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Калужской области от 5 марта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89-ОЗ</w:t>
        <w:br/>
        <w:t>"О разграничении полномочий органов государственной власти</w:t>
        <w:br/>
        <w:t>Калужской области в сфере охраны и использования объектов</w:t>
        <w:br/>
        <w:t>животного мира и водных биологических ресурсов</w:t>
        <w:br/>
        <w:t>на территории Калужской области"</w:t>
      </w:r>
    </w:p>
    <w:p>
      <w:pPr>
        <w:pStyle w:val="NormalWeb"/>
        <w:rPr/>
      </w:pPr>
      <w:r>
        <w:rPr>
          <w:sz w:val="28"/>
          <w:szCs w:val="28"/>
          <w:lang w:val="ru-RU"/>
        </w:rPr>
        <w:t>Принят постановлением Законодательного Собрания Калужской области</w:t>
        <w:br/>
        <w:t xml:space="preserve">от 22 феврал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623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Предмет регулирования Закона</w:t>
        <w:br/>
        <w:t>Настоящий Закон регулирует правоотношения по разграничению полномочий в сфере охраны и использования объектов животного мира и водных биологических ресурсов на территории Калужской области между Законодательным Собранием Калужской области и Правительством Калуж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Полномочия Законодательного Собрания Калужской области</w:t>
        <w:br/>
        <w:t>К полномочиям Законодательного Собрания Калужской области в сфере охраны и использования объектов животного мира относятся:</w:t>
        <w:br/>
        <w:t>1. Принятие законов, регулирующих отношения в области охраны и использования объектов животного мира, а также контроль за их исполнением.</w:t>
        <w:br/>
        <w:t>2. Утверждение региональных программ по охране и воспроизводству объектов животного мира и среды их обитания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3. Полномочия Правительства Калужской области</w:t>
        <w:br/>
        <w:t>1. К полномочиям Правительства Калужской области в сфере охраны и использования объектов животного мира относятся:</w:t>
        <w:br/>
        <w:t>1.1. Учреждение и ведение Красной книги Калужской области.</w:t>
        <w:br/>
        <w:t>1.2. Разработка и реализация региональных программ по охране и воспроизводству объектов животного мира и среды их обитания.</w:t>
        <w:br/>
        <w:t>1.3. Участие в выполнении международных договоров Российской Федерации в области охраны и использования объектов животного мира в порядке, согласованном с федеральным органом исполнительной власти.</w:t>
        <w:br/>
        <w:t>2. К полномочиям Правительства Калужской области в сфере охраны и использования объектов животного мира и водных биологических ресурсов, осуществляемым за счет субвенции из федерального бюджета, относятся:</w:t>
        <w:br/>
        <w:t>2.1. Охрана объектов животного мира, за исключением объектов, находящихся на особо охраняемых природных территориях федерального значения, а также объектов животного мира, занесенных в Красную книгу Российской Федерации.</w:t>
        <w:br/>
        <w:t>2.2. Регулирование использования объектов животного мира, за исключением объектов:</w:t>
        <w:br/>
        <w:t>- находящихся на особо охраняемых природных территориях федерального значения;</w:t>
        <w:br/>
        <w:t>- занесенных в Красную книгу Российской Федерации;</w:t>
        <w:br/>
        <w:t>- подпадающих под действие международных договоров Российской Федерации;</w:t>
        <w:br/>
        <w:t>- которые отнесены к особо ценным в хозяйственном отношении.</w:t>
        <w:br/>
        <w:t>2.3. Воспроизводство объектов животного мира, за исключением объектов, находящихся на особо охраняемых природных территориях федерального значения.</w:t>
        <w:br/>
        <w:t>2.4. Введение ограничений на использование объектов животного мира в целях их охраны и воспроизводства на территории Калужской области, за исключением объектов, находящихся на особо охраняемых природных территориях федерального значения, и объектов животного мира, указанных в абзацах втором - пятом подпункта 2.2 пункта 2 настоящей статьи.</w:t>
        <w:br/>
        <w:t>2.5. Осуществление государственного контроля и надзора, ведение государственного учета численности объектов животного мира и их использования, государственного мониторинга и государственного кадастра объектов животного мира, за исключением объектов, находящихся на особо охраняемых природных территориях федерального значения, и объектов животного мира, указанных в абзацах втором - пятом подпункта 2.2 пункта 2 настоящей статьи.</w:t>
        <w:br/>
        <w:t>2.6. Выдача именных разовых и распорядительных лицензий на использование объектов животного мира, отнесенных к объектам охоты, за исключением объектов, находящихся на особо охраняемых природных территориях федерального значения, и объектов животного мира, указанных в абзацах втором - пятом подпункта 2.2 пункта 2 настоящей статьи.</w:t>
        <w:br/>
        <w:t>2.7. Контроль за использованием капканов и ловушек.</w:t>
        <w:br/>
        <w:t>2.8. Организация и регулирование промышленного, любительского и спортивного рыболовства, за исключением особо охраняемых природных территорий федерального значения, а также водных биологических ресурсов внутренних вод, занесенных в Красную книгу Российской Федерации, анадромных и катадромных видов рыб, трансграничных видов рыб и других водных животных в соответствии с перечнями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гропромышленного комплекса и рыболовства.</w:t>
        <w:br/>
        <w:t>Охрана водных биологических ресурсов на внутренних водных объектах, за исключением особо охраняемых природных территорий федерального значения, а также водных биологических ресурсов внутренних вод, занесенных в Красную книгу Российской Федерации, анадромных и катадромных видов рыб, трансграничных видов рыб и других водных животных в соответствии с перечнями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гропромышленного комплекса и рыболовства.</w:t>
        <w:br/>
        <w:t>3. Правительство Калужской области может передавать осуществление части своих полномочий, предусмотренных настоящей статьей, иным органам исполнительной власти Калуж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Вступление настоящего Закона в силу</w:t>
        <w:br/>
        <w:t>Настоящий Закон вступает в силу через десять дней после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Калужской области А.Д.Артамонов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31:00Z</dcterms:created>
  <dc:creator>Vsevolod Gnetii (CONSLEGB)</dc:creator>
  <dc:description/>
  <dc:language>en-US</dc:language>
  <cp:lastModifiedBy>Vsevolod Gnetii (CONSLEGB)</cp:lastModifiedBy>
  <dcterms:modified xsi:type="dcterms:W3CDTF">2013-05-16T14:32:00Z</dcterms:modified>
  <cp:revision>1</cp:revision>
  <dc:subject/>
  <dc:title/>
</cp:coreProperties>
</file>