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ининградской области от 9 январ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4</w:t>
        <w:br/>
        <w:t>"О государственной поддержке развития туристско-рекреационной сферы на</w:t>
        <w:br/>
        <w:t>территории Калининградской области"</w:t>
        <w:br/>
        <w:t>(с изменениями от 24 декабря 2004 г., 10 марта, 29 ноября 2005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Калининградской областной Думой третьего созыва</w:t>
        <w:br/>
        <w:t>25 декабря 2003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Сфера действия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устанавливает формы и меры государственной поддержки развития туристско-рекреационной сферы на территории Калининградской области и направлен на создание благоприятного инвестиционного климата на территории Калинин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конодательство Калининградской области о развитии туристско-рекреационной сферы на территории Калининград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 Калининградской области о развитии туристско-рекреационной сферы на территории Калининградской области состоит из Закона Калининградской области "О туристской деятельности в Калининградской области", настоящего Закона, иных нормативных правовых ак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понятия и определения, используемые для целей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ы туристско-рекреационной сферы Калининградской области - юридические и физические лица, осуществляющие деятельность в туристско-рекреационной сфере;</w:t>
        <w:br/>
        <w:t>Туристский реестр Калининградской области - перечень туристских ресурсов и субъектов туристско-рекреационной сферы, составляемый уполномоченным органом в целях учета, контроля и координации деятельности субъектов туристско-рекреационной сферы для рационального и равномерного использования туристских ресурсов;</w:t>
        <w:br/>
        <w:t>туристские ресурсы Калининградской области - природные, исторические, социально-культурные объекты, включающие объекты туристского показа, а также иные объекты, расположенные на территории Калининградской области, способные удовлетворить духовные потребности туристов, способствовать восстановлению и развитию их физических сил;</w:t>
        <w:br/>
        <w:t>туристская территория Калининградской области - участки земли, водной поверхности, подземного и воздушного пространства над ними, где располагаются туристские ресурсы Калинин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Государственная поддержка туристско-рекреационной сферы</w:t>
        <w:br/>
        <w:t>на территории Калининград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риоритетные направления государственной поддержки туристско-рекреационной сфер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ыми направлениями государственной поддержки туристско-рекреационной сферы на территории Калининградской области являются внутренний, въездной и социальный туриз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Цели и задачи государственной поддержки туристско-рекреационной сфер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целями государственной поддержки туристско-рекреационной сферы на территории Калининградской области являются:</w:t>
        <w:br/>
        <w:t>обеспечение доходности бюджетов от деятельности субъектов туристско-рекреационной сферы Калининградской области, создание новых рабочих мест;</w:t>
        <w:br/>
        <w:t>сохранение, рациональное использование и развитие природного, исторического наследия и культурного достояния Калининградской области;</w:t>
        <w:br/>
        <w:t>активное продвижение Калининградской области на национальный и международный туристские рынки;</w:t>
        <w:br/>
        <w:t>развитие международных связей в туристско-рекреационной сфере.</w:t>
        <w:br/>
        <w:t>Основными задачами государственной поддержки туристско-рекреационной сферы на территории Калининградской области являются:</w:t>
        <w:br/>
        <w:t>повышение эффективности использования туристских ресурсов Калининградской области, в том числе строительство и реконструкция сети гостиниц и иных средств размещения, развитие транспортной инфраструктуры и инфраструктуры водного туризма, создание единой информационной службы по всем туристским ресурсам и организациям туристско-рекреационной сферы на территории Калининградской области;</w:t>
        <w:br/>
        <w:t>выравнивание сезонного дисбаланса заполняемости средств размещения туристов;</w:t>
        <w:br/>
        <w:t>создание в Калининградской области высокоэффективного туристского комплекс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Основные формы государственной поддержки развития туристско-рекреационной сфер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государственной власти Калининградской области осуществляют поддержку развития туристско-рекреационной сферы на территории Калининградской области в следующих основных формах:</w:t>
        <w:br/>
        <w:t>создания нормативной правовой базы, регулирующей вопросы туризма в Калининградской области;</w:t>
        <w:br/>
        <w:t>разработки, принятия целевых программ развития туризма и их реализации за счет средств областного бюджета и иных источников, не запрещенных действующим законодательством;</w:t>
        <w:br/>
        <w:t>создания правовых, организационных и экономических гарантий для реализации приоритетных направлений развития туризма;</w:t>
        <w:br/>
        <w:t>координации деятельности на территории Калининградской области субъектов туристско-рекреационной сферы и государственных органов в сфере туризма;</w:t>
        <w:br/>
        <w:t>учета и мониторинга туристских ресурсов, государственного контроля над их рациональным использованием, разработки и реализации мер по их сохранению;</w:t>
        <w:br/>
        <w:t>улучшения кадрового обеспечения туризма;</w:t>
        <w:br/>
        <w:t>организации туристского образования;</w:t>
        <w:br/>
        <w:t>совершенствования системы информационного обеспечения туризма;</w:t>
        <w:br/>
        <w:t>организации распространения информации о туристских ресурсах Калининградской области;</w:t>
        <w:br/>
        <w:t>осуществления мероприятий, направленных на защиту прав и интересов туристов;</w:t>
        <w:br/>
        <w:t>разработки практических мер по привлечению отечественных и иностранных инвестиций в туристско-рекреационную сферу, строительство, реконструкцию и эксплуатацию объектов туризма;</w:t>
        <w:br/>
        <w:t>содействия международному и межрегиональному сотрудничеству в области туризм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Туристский реестр Калининград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координации и ведения учета субъектов туристско-рекреационной сферы, осуществляющих деятельность на территории Калининградской области, они подлежат регистрации и внесению в Туристский реестр Калининградской области.</w:t>
        <w:br/>
        <w:t>Туристский реестр ведет уполномоченный Правительством Калининградской области отраслевой исполнительный орган государственной власти Калининградской области в сфере туризма (далее - уполномоченный орган).</w:t>
        <w:br/>
        <w:t>Регистрация субъектов туристско-рекреационной сферы на территории Калининградской области осуществляется с их согласия и носит уведомительный характер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Информационное обеспечение туристско-рекреационной сфер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ая информационная система обеспечения туристско-рекреационной сферы в Калининградской области создается в целях формирования единого информационного пространства, обеспечения актуальной информацией органов государственной власти Калининградской области, органов местного самоуправления, субъектов туристско-рекреационной сферы, туристов и населения области о туристских ресурсах региона, состоянии и условиях их использования, а также о субъектах и объектах туристско-рекреационной сферы.</w:t>
        <w:br/>
        <w:t>Информационное обеспечение туристско-рекреационной сферы проводит уполномоченный орган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редставление Калининградской области как территории, благоприятной для туризма и рекреа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 обеспечивает представление интересов Калининградской области на российских и зарубежных, международных и региональных туристских выставках, ежегодно определяет перечень туристских выставок и иных мероприятий, на которых должна быть представлена Калининградская область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Туристская символика Калининградской области</w:t>
      </w:r>
    </w:p>
    <w:p>
      <w:pPr>
        <w:pStyle w:val="NormalWeb"/>
        <w:rPr/>
      </w:pPr>
      <w:r>
        <w:rPr>
          <w:sz w:val="28"/>
          <w:szCs w:val="28"/>
          <w:lang w:val="ru-RU"/>
        </w:rPr>
        <w:t>Для повышения эффективности деятельности по продвижению туристского продукта, а также в интересах повышения безопасности туризма объектам туристского показа, стоянкам туристского транспорта и иным объектам туристско-рекреационной сферы может присваиваться единая туристская символика в порядке, установленном уполномоченным орга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Международное сотрудничество в туристско-рекреационной сфер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Калининградской области, в порядке, предусмотренном действующим законодательством, осуществляет международные связи с органами государственной власти и управления иных государств, а также заключает соглашения по вопросам в сфере развития туризма, в которых предусматривает разработку совместных программ и проектов по вопросам:</w:t>
        <w:br/>
        <w:t>освоения представляющих взаимный интерес туристских ресурсов;</w:t>
        <w:br/>
        <w:t>сотрудничества в области подготовки профессиональных кадров в туристско-рекреационной сфере;</w:t>
        <w:br/>
        <w:t>обмена опытом работы между работниками туристско-рекреационной сферы;</w:t>
        <w:br/>
        <w:t>проведения совместных научных исследований, семинаров и симпозиумов по вопросам развития туризма, а также иным вопросам, касающимся туризм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Кадровая политика в туристско-рекреационной сфер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ую политику и координацию деятельности в области подготовки кадров туристско-рекреационной сферы осуществляют специально уполномоченные органы исполнительной власти Калининградской области.</w:t>
        <w:br/>
        <w:t>Правительство Калининградской области устанавливает систему именных стипендий и грантов, выделяемых для специального туристского обучения на конкурсной основе, за счет средств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Исключена</w:t>
        <w:br/>
        <w:t>Глава 3. Финансовое обеспечение государственной поддержки</w:t>
        <w:br/>
        <w:t>развития туристско-рекреационной сферы на территории Калининградской</w:t>
        <w:br/>
        <w:t>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Финансирование поддержки развития туристско-рекреационной сфер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 областного бюджета могут финансироваться:</w:t>
        <w:br/>
        <w:t>проведение в Калининградской области специализированных профессиональных выставок для привлечения туристов в Калининградскую область, участие Калининградской области в туристских выставках, ярмарках, иных мероприятиях в целях поддержания интереса к туристским ресурсам Калининградской области, туристско-рекреационной сфере на территории Калининградской области;</w:t>
        <w:br/>
        <w:t>выплата стипендий, учрежденных Правительством Калининградской области для обучающихся в образовательных учреждениях Калининградской области, реализующих образовательные программы по специальностям, требующимся для работы в туристско-рекреационной сфере на территории Калининградской области;</w:t>
        <w:br/>
        <w:t>выделение грантов на конкурсной основе;</w:t>
        <w:br/>
        <w:t>реализация на конкурсной основе проектов и программ в туристско-рекреационной сфере на территории Калининградской области;</w:t>
        <w:br/>
        <w:t>создание единой системы информационного обеспечения туристско-рекреационной сферы на территории Калининградской области;</w:t>
        <w:br/>
        <w:t>проведение статистических исследований в туристско-рекреационной сфере на территории Калининградской области;</w:t>
        <w:br/>
        <w:t>ведение Туристского реестра Калининградской области;</w:t>
        <w:br/>
        <w:t>мониторинг использования туристских ресурсов Калининградской области.</w:t>
        <w:br/>
        <w:t>Финансирование может осуществляться за счет иных источников финансирования, не запрещенных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Государственная поддержка социального туризм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социального туризма за счет средств областного бюджета может быть оказана в форме субсидий на частичную оплату путешествий отдельным категориям граждан, особо нуждающихся в социальной защите.</w:t>
        <w:br/>
        <w:t>Порядок организации социального туризма за счет средств областного бюджета определяется высшим исполнительным органом государственной власти Калининградской обла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6. Предоставление бюджетного кредит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й кредит за счет средств областного бюджета может быть предоставлен в установленном порядке организациям, осуществляющим деятельность в туристско-рекреационной сфере на территории Калининградской области (далее - получатели) в случае, если:</w:t>
        <w:br/>
        <w:t>получатели не имеют просроченной задолженности по ранее представленным на возвратной основе бюджетным средствам;</w:t>
        <w:br/>
        <w:t>получатели предоставляют обеспечение исполнения обязательств по возврату бюджетного кредита за счет средств областного бюджета в соответствии с действующим законодательством.</w:t>
        <w:br/>
        <w:t>Бюджетные кредиты за счет средств областного бюджета на осуществление инвестиционных проектов в туристско-рекреационной сфере на территории Калининградской области предоставляются получателям на конкурсной основе в порядке, установленном Правительством Калининградской области.</w:t>
        <w:br/>
        <w:t>Предоставление получателям бюджетных кредитов за счет средств областного бюджета осуществляется в соответствии с законом о бюджете Калининградской области на очередной финансовый го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Предоставление инвестиционного налогового кредит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м, осуществляющим деятельность в туристско-рекреационной сфере, может быть предоставлен в установленном порядке инвестиционный налоговый кредит по налогу на имущество организаций (в части сумм, зачисляемых в областной бюджет) в случаях:</w:t>
        <w:br/>
        <w:t>разработки и внедрения новых туристских маршрутов по Калининградской области;</w:t>
        <w:br/>
        <w:t>приобретения транспорта, используемого для транспортировки туристов;</w:t>
        <w:br/>
        <w:t>направления средств на новое строительство, реконструкцию и реставрацию туристских ресурсов Калининградской области;</w:t>
        <w:br/>
        <w:t>выполнения мероприятий, включенных в целевые программы Калининградской области в сфере туризма Калининград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Субвенции на компенсацию части затрат субъектов туристско-рекреационной сферы на территории Калининградской области на уплату процентов по кредитам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оддержки развития туристско-рекреационной сферы на территории Калининградской области субъектам туристско-рекреационной сферы на территории Калининградской области, указанным в данной статье, могут быть предоставлены субвенции за счет средств областного бюджета для компенсации части затрат организаций, осуществляющих деятельность в туристско-рекреационной сфере на территории Калининградской области, на уплату процентов по кредитам, полученным ими в российских кредитных организациях на срок до 3 лет для финансирования расходов, связанных с реконструкцией объектов туристско-рекреационной сферы на территории Калининградской области, строительством новых объектов туристско-рекреационной сферы на территории Калининградской области.</w:t>
        <w:br/>
        <w:t>Субвенции предоставляются организациям, осуществляющим деятельность в туристско-рекреационной сфере на территории Калининградской области:</w:t>
        <w:br/>
        <w:t>не имеющим просроченной задолженности по налоговым и иным обязательным платежам в областной бюджет;</w:t>
        <w:br/>
        <w:t>не имеющим просроченной задолженности по возврату средств областного бюджета, представленных на возвратной основе;</w:t>
        <w:br/>
        <w:t>после полного или частичного погашения (при согласии кредитора) полученного кредита банка и уплаты процентов за пользование и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Порядок вступления в силу настоящего Закона Калининград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Калининградской области вступает в силу через 10 дней после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(губернатор)</w:t>
        <w:br/>
        <w:t>Калининградской области В.Г. Егоров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9 января 2004 г. N 354</w:t>
        <w:br/>
        <w:t>г. Калининград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01:00Z</dcterms:created>
  <dc:creator>Vsevolod Gnetii (CONSLEGB)</dc:creator>
  <dc:description/>
  <dc:language>en-US</dc:language>
  <cp:lastModifiedBy>Vsevolod Gnetii (CONSLEGB)</cp:lastModifiedBy>
  <dcterms:modified xsi:type="dcterms:W3CDTF">2013-05-08T14:02:00Z</dcterms:modified>
  <cp:revision>1</cp:revision>
  <dc:subject/>
  <dc:title/>
</cp:coreProperties>
</file>