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Иркутской области от 12 но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8-ОЗ</w:t>
        <w:br/>
        <w:t>"Об административной ответственности за правонарушения в сфере</w:t>
        <w:br/>
        <w:t>благоустройства городов и других населенных пунктов Иркутской области"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Принят Постановлением Законодательного собрания Иркутской области от 24 ок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/3/4-СЗ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</w:t>
        <w:br/>
        <w:t>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настоящего Закона</w:t>
        <w:br/>
        <w:t>Настоящий Закон устанавливает в Иркутской области, включая территорию Усть-Ордынского Бурятского округа (далее - область), административную ответственность за правонарушения в сфере благоустройства городов и других населенных пунктов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сновные понятия, применяемые в настоящем Законе</w:t>
        <w:br/>
        <w:t>В настоящем Законе применяются следующие понятия:</w:t>
        <w:br/>
        <w:t>1) придомовая территория - земельный участок, прилегающий к жилому зданию, определенный проектом или установленный по методике расчета нормативных размеров земельных участков в кондоминиумах, предназначенный для организации мест отдыха, детских, физкультурных и хозяйственных площадок, зеленых насаждений, создания пешеходных дорожек, проездов и мест стоянки автотранспорта данного жилого дома;</w:t>
        <w:br/>
        <w:t>2) территория общего пользования, прилегающая к частным домовладениям, - земельный участок, определенный проектом, или земельный участок между проезжей частью дорог (тротуаров) и ограждением территории частного домовладения, но не более 10 метров;</w:t>
        <w:br/>
        <w:t>3) территория организации - земельный участок, предоставленный в порядке, предусмотренном законодательством, юридическим лицам или гражданам, зарегистрированным в качестве индивидуального предпринимателя;</w:t>
        <w:br/>
        <w:t>4) другая территория общего пользования - территория, которой беспрепятственно пользуется неограниченный круг лиц (в том числе территории площадей, улиц, проездов, набережных, скверов, бульваров, парков, рощ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Виды административных наказаний, применяемых в настоящем Законе</w:t>
        <w:br/>
        <w:t>В настоящем Законе в соответствии со статьей 3.2 Кодекса Российской Федерации об административных правонарушениях применяются административные наказания в виде предупреждения или административного штраф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ределы действия настоящего Закона</w:t>
        <w:br/>
        <w:t>1. Установленные настоящим Законом административные правонарушения распространяются только на правоотношения в сфере организации благоустройства и озеленения территории муниципального образования.</w:t>
        <w:br/>
        <w:t>2. Действие настоящего Закона не распространяется:</w:t>
        <w:br/>
        <w:t>1) на правоотношения, связанные с градостроительной деятельностью по развитию территорий, в том числе городов и иных поселений, осуществляемой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регулирование которой осуществляется Градостроительным кодексом Российской Федерации;</w:t>
        <w:br/>
        <w:t>2) на правоотношения экологического, санитарно-эпидемиологического, санитарно-гигиенического и рекреационного назначения, регулирование которых осуществляется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</w:t>
        <w:br/>
        <w:t>Составы административных правонарушений</w:t>
        <w:br/>
        <w:t>в сфере благоустройства городов</w:t>
        <w:br/>
        <w:t>и других населенных пунктов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Нарушение порядка ведения земляных работ</w:t>
        <w:br/>
        <w:t>1. Проведение земляных работ без соответствующего разрешения органов местного самоуправления -</w:t>
        <w:br/>
        <w:t>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есяти тысяч до двадцати тысяч рублей.</w:t>
        <w:br/>
        <w:t>2. Проведение аварийных земляных работ без уведомления органов местного самоуправления -</w:t>
        <w:br/>
        <w:t>влечет предупреждение или наложение административного штрафа на должностных лиц в размере от одной тысячи до двух тысяч рублей; на юридических лиц - от десяти тысяч до двадцати тысяч рублей.</w:t>
        <w:br/>
        <w:t>3. Нарушение сроков проведения земляных работ -</w:t>
        <w:br/>
        <w:t>влечет предупреждение или наложение административного штрафа на граждан в размере от пятисот до одной тысячи рублей; на должностных лиц - от одной тысячи до двух тысяч рублей; на юридических лиц - от десяти тысяч до двадцати тысяч рублей.</w:t>
        <w:br/>
        <w:t>4. Невыполнение лицом, производившим земляные работы, обязанности по комплексному восстановлению нарушенного благоустройства после окончания проведения земляных работ -</w:t>
        <w:br/>
        <w:t>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есяти тысяч до двадцати тысяч рублей.</w:t>
        <w:br/>
        <w:t>5. Невыполнение или несвоевременное выполнение лицом, производившим земляные работы, обязанности по устранению просадок земляного полотна, образовавшихся после окончания земляных работ и восстановления нарушенного благоустройства, -</w:t>
        <w:br/>
        <w:t>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есяти тысяч до двадца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Загромождение и (или) захламление придомовой территории, территории общего пользования, прилегающей к частным домовладениям, другой территории общего пользования строительным материалом, дровами, углем, металлоломом, грунтом, иными предметами (имуществом) либо мусором, а равно складирование данных объектов на указанной территории</w:t>
        <w:br/>
        <w:t>Загромождение и (или) захламление придомовой территории, территории общего пользования, прилегающей к частным домовладениям, другой территории общего пользования строительным материалом, дровами, углем, металлоломом, грунтом, иными предметами (имуществом) либо мусором, а равно складирование данных объектов на указанной территории -</w:t>
        <w:br/>
        <w:t>влечет предупреждение или наложение административного штрафа на граждан в размере от трехсот до одной тысячи рублей; на должностных лиц - от двух тысяч до четырех тысяч рублей; на юридических лиц - от десяти тысяч до двадцати пя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Непринятие мер по отводу и пропуску талых и ливневых вод с придомовой территории, территории общего пользования, прилегающей к частным домовладениям, территории организации</w:t>
        <w:br/>
        <w:t>Непринятие мер по пропуску талых и ливневых вод по прилегающим к строениям кюветам, их засорение либо совершение иных действий, препятствующих выполнению этой работы, а также непринятие мер по отводу талых и ливневых вод с придомовой территории, территории общего пользования, прилегающей к частным домовладениям, территории организации в границах отведенного в установленном порядке землепользования в ливневую канализацию или в места с пониженным рельефом -</w:t>
        <w:br/>
        <w:t>влечет предупреждение или наложение административного штрафа на граждан в размере от пятисот до одной тысячи рублей; на должностных лиц - от одной тысячи до пяти тысяч рублей; на юридических лиц - от десяти тысяч до двадца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Мойка автомашин и других транспортных средств, слив горюче-смазочных материалов на придомовой территории, территории общего пользования, прилегающей к частным домовладениям</w:t>
        <w:br/>
        <w:t>Мойка автомашин и других транспортных средств, слив горюче-смазочных материалов на придомовой территории, территории общего пользования, прилегающей к частным домовладениям, -</w:t>
        <w:br/>
        <w:t>влекут предупреждение или наложение административного штрафа на граждан в размере от ста до одной тысячи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овреждение зеленых насаждений и клумб, вырубка деревьев и кустарников на территории городов и других населенных пунктов</w:t>
        <w:br/>
        <w:t>1. Повреждение или самовольная вырубка деревьев, кустарников на территории городов и других населенных пунктов -</w:t>
        <w:br/>
        <w:t>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</w:t>
        <w:br/>
        <w:t>2. Уничтожение или повреждение газонов, цветников и клумб -</w:t>
        <w:br/>
        <w:t>влечет предупреждение или наложение административного штрафа на граждан в размере от пятисот до одной тысячи рублей; на должностных лиц - от одной тысячи до двух тысяч рублей; на юридических лиц - от десяти тысяч до двадца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овреждение, опрокидывание или перемещение скамеек, оборудования для детских площадок, контейнеров для бытовых отходов и урн</w:t>
        <w:br/>
        <w:t>Повреждение, опрокидывание или перемещение скамеек, оборудования для детских площадок, контейнеров для бытовых отходов и урн, размещенных на придомовой территории, улицах и площадках, в парках и скверах, иных общественных местах, если указанные действия не образуют состав административного правонарушения, предусмотренного статьей 8.2 Кодекса Российской Федерации об административных правонарушениях, -</w:t>
        <w:br/>
        <w:t>влечет предупреждение или наложение административного штрафа на граждан в размере от ста до трехсот рублей; на должностных лиц - от пятисот до одной тысячи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Размещение плакатов, объявлений, листовок в местах, специально не отведенных органами местного самоуправления</w:t>
        <w:br/>
        <w:t>Размещение плакатов, объявлений, листовок в местах, специально не отведенных органами местного самоуправления, если указанные действия не образуют административного правонарушения, предусмотренного Кодексом Российской Федерации об административных правонарушениях, -</w:t>
        <w:br/>
        <w:t>влечет предупреждение или наложение административного штрафа на граждан в размере от трехсот до одной тысячи рублей; на должностных лиц - от одной тысячи до двух тысяч рублей; на юридических лиц - от пяти тысяч до деся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Нарушение правил содержания муниципальных кладбищ</w:t>
        <w:br/>
        <w:t>Нарушение правил содержания муниципальных кладбищ, установленных органами местного самоуправления, -</w:t>
        <w:br/>
        <w:t>влечет предупреждение или наложение административного штрафа на граждан в размере от пятисот до одной тысячи пятисот рублей; на должностных лиц - от одной тысячи пятисот до трех тысяч пятисот рублей; на юридических лиц - от десяти тысяч до двадца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Нарушение порядка организации деятельности пунктов приема стеклянной тары</w:t>
        <w:br/>
        <w:t>Нарушение порядка организации деятельности пунктов приема стеклянной тары, установленного нормативными правовыми актами органов местного самоуправления, -</w:t>
        <w:br/>
        <w:t>влечет предупреждение или наложение административного штрафа на граждан в размере от пятисот до одной тысячи пятисот рублей; на должностных лиц - от одной тысячи до двух тысяч рублей; на юридических лиц - от двух тысяч пятисот до пя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местного самоуправления</w:t>
        <w:br/>
        <w:t>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местного самоуправления, -</w:t>
        <w:br/>
        <w:t>влекут предупреждение или наложение административного штрафа на граждан в размере от пятисот до одной тысячи пятисот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Выпас сельскохозяйственных животных и птицы в черте населенного пункта, в местах, не установленных для этого органами местного самоуправления</w:t>
        <w:br/>
        <w:t>Выпас сельскохозяйственных животных и птицы в черте населенного пункта, в местах, не установленных для этого органами местного самоуправления, -</w:t>
        <w:br/>
        <w:t>влечет предупреждение или наложение административного штрафа на граждан в размере от ста до пятисот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Торговля в не установленных органами местного самоуправления местах</w:t>
        <w:br/>
        <w:t>Торговля в не установленных органами местного самоуправления местах -</w:t>
        <w:br/>
        <w:t>влечет предупреждение или наложение административного штрафа на граждан в размере от одной тысячи до двух тысяч рублей; на должностных лиц - от двух тысяч до четырех тысяч рублей; на юридических лиц - от пятнадцати тысяч до двадцати пя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Нарушение порядка и условий благоустройства территорий городов и других населенных пунктов области, установленных органами местного самоуправления</w:t>
        <w:br/>
        <w:t>Нарушение порядка и условий благоустройства территорий городов и других населенных пунктов области, установленных органами местного самоуправления, -</w:t>
        <w:br/>
        <w:t>влечет предупреждение или наложение административного штрафа на граждан в размере от пятисот до одной тысячи пятисот рублей; на должностных лиц - от трех тысяч до пяти тысяч рублей; на юридических лиц - от пятнадцати до двадца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Уничтожение или повреждение номерных знаков домов, указателей названий улиц, переулков, кварталов, микрорайонов, бульваров, проспектов</w:t>
        <w:br/>
        <w:t>Уничтожение или повреждение номерных знаков домов, указателей названий улиц, переулков, кварталов, микрорайонов, бульваров, проспектов -</w:t>
        <w:br/>
        <w:t>влечет предупреждение или наложение административного штрафа на граждан в размере от ста до пятисот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Оставление открытых люков смотровых колодцев и камер на инженерных подземных сооружениях и коммуникациях</w:t>
        <w:br/>
        <w:t>Оставление открытых люков смотровых колодцев и камер на инженерных подземных сооружениях и коммуникациях, если нет состава административного правонарушения, предусмотренного статьей 12.34 Кодекса Российской Федерации об административных правонарушениях, -</w:t>
        <w:br/>
        <w:t>влечет предупреждение или наложение административного штрафа на должностных лиц в размере от одной тысячи до двух тысяч рублей; на юридических лиц - от двух тысяч до пя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Нарушение порядка сбора отходов производства и потребления, предусматривающего их разделение на виды, установленного органами местного самоуправления</w:t>
        <w:br/>
        <w:t>Нарушение порядка сбора отходов производства и потребления, предусматривающего их разделение на виды, установленного органами местного самоуправления, если данные действия не образуют состав правонарушения, предусмотренного федеральным законом, -</w:t>
        <w:br/>
        <w:t>влечет предупреждение или наложение административного штрафа на граждан в размере от ста до одной тысячи рублей; на должностных лиц - от одной тысячи до двух тысяч рублей; на юридических лиц - от десяти тысяч до двадцати тысяч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Стоянка транспортных средств на детских или физкультурных площадках, газонах, хранение разукомплектованных транспортных средств в специально не отведенных для стоянки местах</w:t>
        <w:br/>
        <w:t>Стоянка транспортных средств на детских или физкультурных площадках, газонах, хранение разукомплектованных транспортных средств в специально не отведенных для стоянки местах -</w:t>
        <w:br/>
        <w:t>влекут предупреждение или наложение административного штрафа на граждан в размере от пятисот до одной тысячи рублей; на должностных лиц - от одной тысячи до одной тысячи пятисот рублей; на юридических лиц - от одной тысячи пятисот до двух тысяч пятисот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3</w:t>
        <w:br/>
        <w:t>Производство по делам об административных правонарушениях</w:t>
        <w:br/>
        <w:t>в сфере благоустройства городов</w:t>
        <w:br/>
        <w:t>и других населенных пунктов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Должностные лица, уполномоченные составлять протоколы об административных правонарушениях</w:t>
        <w:br/>
        <w:t>1. Протоколы об административных правонарушениях, предусмотренных настоящим Законом, составляют должностные лица милиции общественной безопасности и должностные лица органов местного самоуправления.</w:t>
        <w:br/>
        <w:t>2. Протоколы об административных правонарушениях, предусмотренных статьями 6, 8 - 11, 13 - 21 настоящего Закона, составляют должностные лица милиции общественной безопасности.</w:t>
        <w:br/>
        <w:t>3. Протоколы об административных правонарушениях, предусмотренных статьями 5 - 21 настоящего Закона, составляют должностные лица органов местного самоуправления городских округов, муниципальных районов, городских и сельских поселений (далее - должностные лица органов местного самоуправления).</w:t>
        <w:br/>
        <w:t>4. Перечень должностных лиц милиции общественной безопасности, наделенных полномочиями по составлению протоколов об административных правонарушениях, предусмотренных настоящим Законом, утверждается начальником милиции общественной безопасности по области в установленном порядке.</w:t>
        <w:br/>
        <w:t>5. Перечень должностных лиц органов местного самоуправления, наделенных полномочиями по составлению протоколов об административных правонарушениях, предусмотренных настоящим Законом, утверждается соответственно мэром городского округа, мэром муниципального района, главой городского или сельского поселения, а в случае, если лицо назначается на должность главы местной администрации по контракту, - главой администрации соответствующего муниципального образования в установленном порядке.</w:t>
        <w:br/>
        <w:t>6. Должностные лица составляют протокол об административном правонарушении в соответствии с требованиями статьи 28.2 Кодекса Российской Федерации об административных правонарушениях.</w:t>
        <w:br/>
        <w:t>7. Перечни должностных лиц, уполномоченных в соответствии с настоящей статьей составлять протоколы об административных правонарушениях, подлежат опубликованию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Органы, уполномоченные рассматривать дела об административных правонарушениях</w:t>
        <w:br/>
        <w:t>1. Дела об административных правонарушениях, предусмотренных настоящим Законом, рассматриваются в порядке, установленном Кодексом Российской Федерации об административных правонарушениях:</w:t>
        <w:br/>
        <w:t>1) административными комиссиями, создаваемыми в порядке, предусмотренном Законом Иркутской области "Об административных комиссиях в Иркутской области";</w:t>
        <w:br/>
        <w:t>2) комиссиями по делам несовершеннолетних и защите их прав, в случае если правонарушение совершено несовершеннолетними.</w:t>
        <w:br/>
        <w:t>2. Должностными лицами, уполномоченными на месте административного правонарушения оформлять предупреждение либо налагать административный штраф в соответствии со статьей 28.6 Кодекса Российской Федерации об административных правонарушениях, являются должностные лица милиции общественной безопасности, уполномоченные составлять протоколы об административных правонарушениях, предусмотренных настоящим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</w:t>
        <w:br/>
        <w:t>Заключительные положения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4. Заключительные положения</w:t>
        <w:br/>
        <w:t>1. Настоящий Закон вступает в силу с 1 января 2008 года, но не ранее чем через десять дней со дня его официального опубликования.</w:t>
        <w:br/>
        <w:t>2. Со дня вступления в силу настоящего Закона признать утратившими силу:</w:t>
        <w:br/>
        <w:t xml:space="preserve">1) Закон Иркутской области от 5 мая 2003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-оз "Об административной ответственности за правонарушения в сфере благоустройства городов и других населенных пунктов Иркутской области" (Ведомости Законодательного собрания Иркутской области, 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);</w:t>
        <w:br/>
        <w:t xml:space="preserve">2) Закон Иркутской области от 5 мая 2004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-оз "О внесении изменений и дополнений в Закон Иркутской области "Об административной ответственности за правонарушения в сфере благоустройства городов и других населенных пунктов Иркутской области" (Ведомости Законодательного собрания Иркутской области,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7, т. 1);</w:t>
        <w:br/>
        <w:t xml:space="preserve">3) Закон Иркутской области от 17 ноября 200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1-оз "О внесении изменений в Закон Иркутской области "Об административной ответственности за правонарушения в сфере благоустройства городов и других населенных пунктов Иркутской области" (Ведомости Законодательного собрания Иркутской области, 200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5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Иркутской области А.Г.Тишанин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39:00Z</dcterms:created>
  <dc:creator>Vsevolod Gnetii (CONSLEGB)</dc:creator>
  <dc:description/>
  <dc:language>en-US</dc:language>
  <cp:lastModifiedBy>Vsevolod Gnetii (CONSLEGB)</cp:lastModifiedBy>
  <dcterms:modified xsi:type="dcterms:W3CDTF">2013-05-07T14:40:00Z</dcterms:modified>
  <cp:revision>1</cp:revision>
  <dc:subject/>
  <dc:title/>
</cp:coreProperties>
</file>