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вановской области от 19 октя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4-ОЗ</w:t>
        <w:br/>
        <w:t>"Об исключительных случаях заготовки древесины</w:t>
        <w:br/>
        <w:t>на основании договора купли-продажи лесных насаждений"</w:t>
        <w:br/>
        <w:t>(принят Ивановской областной Думой 27 сентя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принят в соответствии с "Лесным кодексом Российской Федерации" от 04.12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0-ФЗ с целью установления исключительных случаев заготовки древесины на основании договора купли-продажи лесных насаждений на территории Иванов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</w:t>
        <w:br/>
        <w:t>Установить следующие исключительные случаи заготовки древесины на основании договоров купли-продажи лесных насаждений, заключаемых по результатам аукционов:</w:t>
        <w:br/>
        <w:t>- заготовка древесины в порядке заключения договора купли-продажи на срок до одного года при осуществлении гражданами и юридическими лицами предпринимательской деятельности (при отсутствии возможности использования лесных насаждений или лесного участка, на котором расположены данные лесные насаждения по договору аренды);</w:t>
        <w:br/>
        <w:t>- заготовка древесины в целях удовлетворения потребностей образовательных и лечебных организаций, иных организаций, финансируемых за счет средств соответствующего бюджета, а также для сельскохозяйственных организаций, крестьянских (фермерских) хозяйств, зарегистрированных и находящихся на территории Ивановской области;</w:t>
        <w:br/>
        <w:t>- заготовка древесины в целях обеспечения муниципальных образований и органов государственной власти при создании, сохранении и содержании ими объектов культурного наследия, особо охраняемых природных территорий, а также иных объектов образования, культуры, науки и информации при обеспечении сотрудничества и реализации проектов в области музыки, театра, изобразительного искусства, музейного дела, исследований и разработок по археологии, этнологии, истории и искусству, охраны памятников истории и культуры, библиотечного и архивного дела в целях сохранения и развития исторических и культурных ценносте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Настоящий Закон вступает в силу со дня его официального опубликов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Губернатор Ивановской области М.А. Мень</w:t>
        <w:br/>
        <w:t>г. Иваново</w:t>
        <w:br/>
        <w:t>19 октя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4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9:00Z</dcterms:created>
  <dc:creator>Vsevolod Gnetii (CONSLEGB)</dc:creator>
  <dc:description/>
  <dc:language>en-US</dc:language>
  <cp:lastModifiedBy>Vsevolod Gnetii (CONSLEGB)</cp:lastModifiedBy>
  <dcterms:modified xsi:type="dcterms:W3CDTF">2013-04-26T14:39:00Z</dcterms:modified>
  <cp:revision>1</cp:revision>
  <dc:subject/>
  <dc:title/>
</cp:coreProperties>
</file>