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вановской области от 19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3-ОЗ</w:t>
        <w:br/>
        <w:t>"Об установлении ставок платы по договору купли-продажи</w:t>
        <w:br/>
        <w:t>лесных насаждений для собственных нужд"</w:t>
        <w:br/>
        <w:t>(принят Ивановской областной Думой 27 сентя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принят в соответствии с "Лесным кодексом Российской Федерации" от 04.12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0-ФЗ с целью установления ставок платы за древесину, заготавливаемую по договору купли-продажи лесных насаждений для собственных нуж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  <w:br/>
        <w:t>Для целей настоящего Закона дать следующие определения понятиям, используемым в Законе:</w:t>
        <w:br/>
        <w:t>- деловая и дровяная древесина - древесина, определенная в общероссийском классификаторе продукции;</w:t>
        <w:br/>
        <w:t>- деловая крупная древесина - отрезки ствола диаметром в верхнем торце не менее 25 сантиметров;</w:t>
        <w:br/>
        <w:t>- деловая средняя древесина - отрезки ствола диаметром в верхнем торце от 13 до 25 сантиметров;</w:t>
        <w:br/>
        <w:t>- деловая мелкая древесина - отрезки ствола диаметром в верхнем торце от 3 до 13 сантиметр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Установить ставки платы по договору купли-продажи лесных насаждений для собственных нужд согласно приложению к настоящему Закон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  <w:br/>
        <w:t>Ставки платы, установленные в соответствии с приложением к настоящему Закону (далее - ставки платы), применяются при заключении с гражданами договора купли-продажи лесных насаждений для собственных нужд.</w:t>
        <w:br/>
        <w:t>Ставки платы дифференцированы по группам основных древесных пород лесных насаждений, деловой и дровяной древесине, размеру стволов лесных насаждений.</w:t>
        <w:br/>
        <w:t>Ставки платы, установленные в соответствии с приложением к настоящему Закону, при заготовке древесины в лесных насаждениях, поврежденных вредителями и болезнями леса, ветром, пожарами и в результате других стихийных бедствий, снижаются в два раза в соответствии с договором купли-продажи лесных насаждений для собственных нужд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</w:t>
        <w:br/>
        <w:t>Настоящий Закон вступает в силу через десять дней после его официального опубликов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Губернатор Ивановской области М.А. Мень</w:t>
        <w:br/>
        <w:t>г. Иваново</w:t>
        <w:br/>
        <w:t>19 октя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3-ОЗ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ложение</w:t>
        <w:br/>
        <w:t>к Закону Ивановской области</w:t>
        <w:br/>
        <w:t xml:space="preserve">от 19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3-ОЗ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ки платы по договору купли-продажи лесных насаждений</w:t>
        <w:br/>
        <w:t>для собственных нужд</w:t>
      </w:r>
    </w:p>
    <w:p>
      <w:pPr>
        <w:pStyle w:val="NormalWeb"/>
        <w:rPr/>
      </w:pPr>
      <w:r>
        <w:rPr>
          <w:sz w:val="28"/>
          <w:szCs w:val="28"/>
          <w:lang w:val="ru-RU"/>
        </w:rPr>
        <w:t>?????????????????????????????????????????????????????????????????</w:t>
        <w:br/>
        <w:t>? Лесные породы ? Ставка платы, рублей за 1 кубометр ?</w:t>
        <w:br/>
        <w:t>? ????????????????????????????????????????????????</w:t>
        <w:br/>
        <w:t>? ? Деловая древесина ? Дровяная ?</w:t>
        <w:br/>
        <w:t>? ? ? древесина ?</w:t>
        <w:br/>
        <w:t>? ????????????????????????????????????????????????</w:t>
        <w:br/>
        <w:t>? ? крупная ? средняя ? мелкая ? ?</w:t>
        <w:br/>
        <w:t>?????????????????????????????????????????????????????????????????</w:t>
        <w:br/>
        <w:t>? 1 ? 2 ? 3 ? 4 ? 5 ?</w:t>
        <w:br/>
        <w:t>?????????????????????????????????????????????????????????????????</w:t>
        <w:br/>
        <w:t>?Сосна ? 207,0 ? 148,0 ? 74,0 ? 5,0 ?</w:t>
        <w:br/>
        <w:t>?????????????????????????????????????????????????????????????????</w:t>
        <w:br/>
        <w:t>?Ель, пихта ? 187,0 ? 133,0 ? 67,0 ? 5,0 ?</w:t>
        <w:br/>
        <w:t>?????????????????????????????????????????????????????????????????</w:t>
        <w:br/>
        <w:t>?Лиственница ? 165,0 ? 118,0 ? 59,0 ? 5,0 ?</w:t>
        <w:br/>
        <w:t>?????????????????????????????????????????????????????????????????</w:t>
        <w:br/>
        <w:t>?Дуб, ясень, клен? 620,0 ? 442,0 ? 223,0 ? 18,0 ?</w:t>
        <w:br/>
        <w:t>?????????????????????????????????????????????????????????????????</w:t>
        <w:br/>
        <w:t>?Береза ? 103,0 ? 74,0 ? 38,0 ? 6,0 ?</w:t>
        <w:br/>
        <w:t>?????????????????????????????????????????????????????????????????</w:t>
        <w:br/>
        <w:t>?Ольха черная,? 62,0 ? 44,0 ? 23,0 ? 2,0 ?</w:t>
        <w:br/>
        <w:t>?граб, ильм, липа? ? ? ? ?</w:t>
        <w:br/>
        <w:t>?????????????????????????????????????????????????????????????????</w:t>
        <w:br/>
        <w:t>?</w:t>
      </w:r>
      <w:r>
        <w:rPr>
          <w:sz w:val="28"/>
          <w:szCs w:val="28"/>
        </w:rPr>
        <w:t>Осина, ольха? 20,0 ? 15,0 ? 8,0 ? 1,0 ?</w:t>
        <w:br/>
        <w:t>?белая, тополь ? ? ? ? ?</w:t>
        <w:br/>
        <w:t>????????????????????????????????????????????????????????????????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8:00Z</dcterms:created>
  <dc:creator>Vsevolod Gnetii (CONSLEGB)</dc:creator>
  <dc:description/>
  <dc:language>en-US</dc:language>
  <cp:lastModifiedBy>Vsevolod Gnetii (CONSLEGB)</cp:lastModifiedBy>
  <dcterms:modified xsi:type="dcterms:W3CDTF">2013-04-26T14:38:00Z</dcterms:modified>
  <cp:revision>1</cp:revision>
  <dc:subject/>
  <dc:title/>
</cp:coreProperties>
</file>