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Ивановской области от 18 декаб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2-ОЗ</w:t>
        <w:br/>
        <w:t>"О разграничении полномочий в области охраны окружающей</w:t>
        <w:br/>
        <w:t>среды, использования и охраны водных объектов, экологической</w:t>
        <w:br/>
        <w:t>экспертизы между органами государственной власти</w:t>
        <w:br/>
        <w:t>Ивановской области"</w:t>
        <w:br/>
        <w:t>(принят Ивановской областной Думой 29 ноября 2007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принят в соответствии с Федеральным законом "Об общих принципах организации законодательных (представительных) и исполнительных органов государственной власти субъектов Российской Федерации" от 06.10.99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4-ФЗ (в действующей редакции) в целях распределения полномочий между органами государственной власти Ивановской области в сфере охраны окружающей среды, водных отношений и экологической экспертиз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Разграничение полномочий органов государственной власти в сфере охраны окружающей среды</w:t>
        <w:br/>
        <w:t>1. К полномочиям Ивановской областной Думы относятся:</w:t>
        <w:br/>
        <w:t>принятие законов и постановлений, утверждение областных программ в области охраны окружающей среды, контроль за их исполнением.</w:t>
        <w:br/>
        <w:t>2. К полномочиям Губернатора и Правительства Ивановской области относятся:</w:t>
        <w:br/>
        <w:t>участие в реализации федеральной политики в области экологического развития Российской Федерации на территории области;</w:t>
        <w:br/>
        <w:t>участие в определении основных направлений охраны окружающей среды на территории области;</w:t>
        <w:br/>
        <w:t>принятие нормативных правовых актов области, контроль за их исполнением;</w:t>
        <w:br/>
        <w:t>разработка проектов областных программ и их реализация;</w:t>
        <w:br/>
        <w:t>участие в порядке, установленном нормативными правовыми актами Российской Федерации, в осуществлении государственного мониторинга окружающей среды (государственного экологического мониторинга) с правом формирования и обеспечения функционирования территориальных систем наблюдения за состоянием окружающей среды на территории области;</w:t>
        <w:br/>
        <w:t>осуществление государственного контроля в области охраны окружающей среды (государственного экологического контроля) на объектах хозяйственной и иной деятельности независимо от форм собственности, находящихся на территории области, за исключением объектов хозяйственной и иной деятельности, подлежащих федеральному государственному экологическому контролю;</w:t>
        <w:br/>
        <w:t>утверждение перечня должностных лиц органов исполнительной государственной власти области, осуществляющих государственный экологический контроль (государственных инспекторов в области охраны окружающей среды);</w:t>
        <w:br/>
        <w:t>установление нормативов качества окружающей среды, содержащих соответствующие требования и нормы не ниже требований и норм, установленных на федеральном уровне;</w:t>
        <w:br/>
        <w:t>организация и развитие системы экологического образования и формирование экологической культуры на территории области;</w:t>
        <w:br/>
        <w:t>обращение в суд с требованием об ограничении, о приостановлении и (или) запрещении в установленном порядке хозяйственной и иной деятельности, осуществляемой с нарушением законодательства в области охраны окружающей среды;</w:t>
        <w:br/>
        <w:t>предъявление исков о возмещении вреда окружающей среде, причиненного в результате нарушения законодательства в области охраны окружающей среды;</w:t>
        <w:br/>
        <w:t>ведение учета объектов и источников негативного воздействия на окружающую среду, государственный экологический контроль которых осуществляется областью;</w:t>
        <w:br/>
        <w:t>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, за исключением объектов, подлежащих федеральному государственному экологическому контролю;</w:t>
        <w:br/>
        <w:t>ведение Красной книги Ивановской области;</w:t>
        <w:br/>
        <w:t>образование особо охраняемых природных территорий регионального значения, управление и контроль в области охраны и использования таких территорий;</w:t>
        <w:br/>
        <w:t>участие в обеспечении населения информацией о состоянии окружающей среды на территории области;</w:t>
        <w:br/>
        <w:t>организация и проведение экономической оценки воздействия на окружающую среду хозяйственной и иной деятельности, осуществление экологической паспортизации территории;</w:t>
        <w:br/>
        <w:t>иные полномочия, установл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Разграничение полномочий органов государственной власти в сфере обращения с отходами</w:t>
        <w:br/>
        <w:t>1. К полномочиям Ивановской областной Думы относятся:</w:t>
        <w:br/>
        <w:t>принятие законов и постановлений, утверждение областных программ, контроль за их исполнением.</w:t>
        <w:br/>
        <w:t>2. К полномочиям Губернатора и Правительства Ивановской области относятся:</w:t>
        <w:br/>
        <w:t>участие в проведении государственной политики в области обращения с отходами на территории Ивановской области;</w:t>
        <w:br/>
        <w:t>принятие нормативных правовых актов, контроль за их исполнением;</w:t>
        <w:br/>
        <w:t>разработка проектов областных программ и их реализация, участие в разработке и выполнении федеральных программ;</w:t>
        <w:br/>
        <w:t>утверждение перечня разрешенных для приема от физических лиц лома и отходов цветных металлов;</w:t>
        <w:br/>
        <w:t>проведение мероприятий по предупреждению и ликвидации чрезвычайных ситуаций природного и техногенного характера, возникших при осуществлении обращения с отходами;</w:t>
        <w:br/>
        <w:t>осуществление государственного контроля за деятельностью в области обращения с отходами на объектах хозяйственной и иной деятельности, за исключением объектов хозяйственной и иной деятельности, подлежащих федеральному государственному экологическому контролю;</w:t>
        <w:br/>
        <w:t>участие в организации обеспечения населения информацией в области обращения с отходами;</w:t>
        <w:br/>
        <w:t>установление в соответствии со своей компетенцией лимитов на размещение отходов в соответствии с нормативами предельно допустимых вредных воздействий на окружающую природную среду;</w:t>
        <w:br/>
        <w:t>ведение регионального кадастра отходов;</w:t>
        <w:br/>
        <w:t>согласование в соответствии с компетенцией порядка осуществления производственного контроля в области обращения с отходами;</w:t>
        <w:br/>
        <w:t>иные полномочия, установленные действующим законодательством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3. Разграничение полномочий органов государственной власти в сфере охраны атмосферного воздуха</w:t>
        <w:br/>
        <w:t>1. К полномочиям Ивановской областной Думы относятся:</w:t>
        <w:br/>
        <w:t>принятие законов и постановлений, утверждение областных программ, контроль за их исполнением;</w:t>
        <w:br/>
        <w:t>введение ограничений на использование нефтепродуктов и других видов топлива, сжигание которых приводит к загрязнению атмосферного воздуха.</w:t>
        <w:br/>
        <w:t>2. К полномочиям Губернатора и Правительства Ивановской области относятся:</w:t>
        <w:br/>
        <w:t>принятие нормативных правовых актов, контроль за их исполнением;</w:t>
        <w:br/>
        <w:t>разработка проектов областных целевых программ охраны атмосферного воздуха, в том числе в целях уменьшения выбросов вредных (загрязняющих) веществ в атмосферный воздух, сокращения использования нефтепродуктов и других видов топлива, сжигание которых приводит к загрязнению атмосферного воздуха, и стимулирования производства и применения экологически безопасных видов топлива и других энергоносителей, и реализация;</w:t>
        <w:br/>
        <w:t>установление сроков поэтапного достижения предельно допустимых выбросов по представлению соответствующих территориальных органов специально уполномоченного федерального органа исполнительной власти в области охраны атмосферного воздуха;</w:t>
        <w:br/>
        <w:t>участие в организации и проведении государственного мониторинга атмосферного воздуха;</w:t>
        <w:br/>
        <w:t>проведение мероприятий по защите населения при чрезвычайных ситуациях, представляющих угрозу для жизни и здоровья людей в результате загрязнения атмосферного воздуха;</w:t>
        <w:br/>
        <w:t>осуществление в пределах своей компетенции координации деятельности физических и юридических лиц в области охраны атмосферного воздуха;</w:t>
        <w:br/>
        <w:t>информирование населения о состоянии атмосферного воздуха, его загрязнении и выполнении программ улучшения качества атмосферного воздуха и соответствующих мероприятий;</w:t>
        <w:br/>
        <w:t>участие в проведении государственной политики в области охраны атмосферного воздуха на территории Ивановской области;</w:t>
        <w:br/>
        <w:t>организация и проведение государственного контроля (государственного экологического контроля) за охраной атмосферного воздуха, за исключением контроля на объектах, подлежащих федеральному государственному экологическому контролю;</w:t>
        <w:br/>
        <w:t>введение ограничений на передвижение транспортных средств в населенных пунктах, местах отдыха и туризма, на особо охраняемых территориях в целях уменьшения выбросов вредных (загрязняющих) веществ в атмосферный воздух;</w:t>
        <w:br/>
        <w:t>разработка ограничений на использование нефтепродуктов и других видов топлива, сжигание которых приводит к загрязнению атмосферного воздуха;</w:t>
        <w:br/>
        <w:t>предъявление исков о возмещении вреда окружающей среде, причиненного в результате нарушения законодательства в области охраны атмосферного воздуха, выявленного в результате организации и проведения государственного контроля за охраной атмосферного воздуха, осуществляемого органами исполнительной власти субъектов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Разграничение полномочий органов государственной власти в сфере водных отношений</w:t>
        <w:br/>
        <w:t>1. К полномочиям Ивановской областной Думы относятся:</w:t>
        <w:br/>
        <w:t>установление ставок платы за пользование водными объектами, находящимися в собственности области, порядка расчета и взимания такой платы;</w:t>
        <w:br/>
        <w:t>утверждение областных программ по использованию и охране водных объектов или их частей, расположенных на территории области, контроль за их исполнением.</w:t>
        <w:br/>
        <w:t>2. К полномочиям Губернатора и Правительства Ивановской области относятся:</w:t>
        <w:br/>
        <w:t>владение, пользование, распоряжение водными объектами, находящимися в собственности области;</w:t>
        <w:br/>
        <w:t>разработка ставок платы за пользование водными объектами, находящимися в собственности области, порядка расчета и взимания такой платы;</w:t>
        <w:br/>
        <w:t>участие в деятельности бассейновых советов;</w:t>
        <w:br/>
        <w:t>разработка проектов областных программ по использованию и охране водных объектов или их частей, расположенных на территории области, и реализация;</w:t>
        <w:br/>
        <w:t>резервирование источников питьевого водоснабжения;</w:t>
        <w:br/>
        <w:t>осуществление регионального государственного контроля и надзора за использованием и охраной водных объектов, за исключением водных объектов, подлежащих федеральному государственному контролю и надзору;</w:t>
        <w:br/>
        <w:t>утверждение правил пользования водными объектами для плавания на маломерных судах;</w:t>
        <w:br/>
        <w:t>утверждение правил охраны жизни людей на водных объектах;</w:t>
        <w:br/>
        <w:t>участие в организации и осуществлении государственного мониторинга водных объектов;</w:t>
        <w:br/>
        <w:t>осуществление мер по предотвращению негативного воздействия вод и ликвидации его последствий в отношении водных объектов, находящихся в собственности области, а также водных объектов, находящихся в федеральной собственности и полностью расположенных на территории области;</w:t>
        <w:br/>
        <w:t>осуществление мер по охране водных объектов, находящихся в собственности области, а также водных объектов или их частей, находящихся в федеральной собственности и расположенных на территории области;</w:t>
        <w:br/>
        <w:t>утверждение перечней объектов, подлежащих региональному государственному контролю и надзору за использованием и охраной водных объектов;</w:t>
        <w:br/>
        <w:t>установление перечня должностных лиц, осуществляющих региональный государственный контроль и надзор за использованием и охраной водных объектов;</w:t>
        <w:br/>
        <w:t>предоставление водных объектов или их частей, находящихся в федеральной собственности и расположенных на территории области, в пользование на основании договоров водопользования, решений о предоставлении водных объектов в пользование, за исключением случаев, указанных в части 1 статьи 21 Водного кодекса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Разграничение полномочий органов государственной власти в сфере государственной экологической экспертизы</w:t>
        <w:br/>
        <w:t>1. К полномочиям Ивановской областной Думы относятся:</w:t>
        <w:br/>
        <w:t>принятие законов и постановлений в области экологической экспертизы объектов регионального уровня, контроль за их исполнением.</w:t>
        <w:br/>
        <w:t>2. К полномочиям Губернатора, Правительства Ивановской области относятся:</w:t>
        <w:br/>
        <w:t>принятие нормативных правовых актов в области экологической экспертизы объектов регионального уровня, контроль за их исполнением;</w:t>
        <w:br/>
        <w:t>организация и проведение государственной экологической экспертизы объектов регионального уровня;</w:t>
        <w:br/>
        <w:t>осуществление контроля за соблюдением законодательства об экологической экспертизе при осуществлении хозяйственной и иной деятельности на объектах, подлежащих государственному экологическому контролю, осуществляемому органами исполнительной власти области;</w:t>
        <w:br/>
        <w:t>информирование населения о намечаемых и проводимых экологических экспертизах и об их результатах;</w:t>
        <w:br/>
        <w:t>получение от соответствующих органов информации об объектах экологической экспертизы, реализация которых может оказывать прямое или косвенное воздействие на окружающую среду в пределах территории области;</w:t>
        <w:br/>
        <w:t>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Ивановской области и в случае возможного воздействия на окружающую среду в пределах территории области хозяйственной и иной деятельности, намечаемой другим субъект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рядок вступления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Губернатор Ивановской области М.А. Мень</w:t>
        <w:br/>
        <w:t>г. Иваново</w:t>
        <w:br/>
        <w:t>18 декабря 2007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2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6:00Z</dcterms:created>
  <dc:creator>Vsevolod Gnetii (CONSLEGB)</dc:creator>
  <dc:description/>
  <dc:language>en-US</dc:language>
  <cp:lastModifiedBy>Vsevolod Gnetii (CONSLEGB)</cp:lastModifiedBy>
  <dcterms:modified xsi:type="dcterms:W3CDTF">2013-04-26T14:36:00Z</dcterms:modified>
  <cp:revision>1</cp:revision>
  <dc:subject/>
  <dc:title/>
</cp:coreProperties>
</file>