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Ивановской области от 18 дека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95-ОЗ</w:t>
        <w:br/>
        <w:t>"О служебных наделах на территории Ивановской области"</w:t>
        <w:br/>
        <w:t>(принят Ивановской областной Думой 29 ноября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принят в соответствии со статьей 24 Земельного кодекса Российской Федерации в целях установления на территории Ивановской области категорий работников отдельных отраслей экономики, имеющих право на получение служебных наделов, и условий предоставления служебных наделов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</w:t>
        <w:br/>
        <w:t>1. Земельные участки в виде служебных наделов предоставляются следующим категориям работников организаций отдельных отраслей экономики, определенных Земельным кодексом:</w:t>
        <w:br/>
        <w:t>1) охотовед, егерь;</w:t>
        <w:br/>
        <w:t>2) подсобный рабочий на лесозаготовках, подсочке леса, вальщик леса, возчик леса, дровокол, заготовщик, лесоруб, обрубщик сучьев, трелевщик, чокеровщик организаций лесной промышленности;</w:t>
        <w:br/>
        <w:t>3) лесник, мастер леса, помощник лесничего, лесничий, инженер лесного хозяйства, инженер по лесовосстановлению, инженер охраны и защиты леса, главный лесничий, директор лесхоза организаций лесного хозяйства;</w:t>
        <w:br/>
        <w:t>4) рыбовод, рыбак прибрежного лова организаций рыбного хозяйства;</w:t>
        <w:br/>
        <w:t>5) линейные работники автомобильного транспорта и автодорожного хозяйства;</w:t>
        <w:br/>
        <w:t>6) линейным работникам железнодорожного транспорта.</w:t>
        <w:br/>
        <w:t>2. Служебные наделы предоставляются из земель указанных организаций в целях использования их для садоводства, огородничества, животноводства, сенокошения, выпаса скота, дачного строительства без права возведения жилых домов и иных капитальных сооружений.</w:t>
        <w:br/>
        <w:t>3. Размер служебного надела определяется организацией в пределах минимальных и максимальных размеров земельных участков, установленных законами Ивановской области для указанных целей.</w:t>
        <w:br/>
        <w:t>4. Служебный надел предоставляется работнику на основании заявления по решению соответствующей организации, принимаемому в месячный срок со дня подачи заявления.</w:t>
        <w:br/>
        <w:t>5. Организация самостоятельно определяет порядок учета работников, подавших заявления о предоставлении служебных наделов, предоставления служебных наделов и их учета.</w:t>
        <w:br/>
        <w:t>6. Наличие у работника права собственности, постоянного (бессрочного) пользования, пожизненного наследуемого владения или аренды на земельный участок не является основанием для отказа в предоставлении ему служебного надела.</w:t>
        <w:br/>
        <w:t>7. Срок предоставления служебных наделов определяется временем сохранения трудовых отношений между работником и организацией.</w:t>
        <w:br/>
        <w:t>8. По истечении срока, на который был предоставлен служебный надел, или при прекращении отношений по иным основаниям гражданин обязан возвратить служебный надел и выполнить иные обязанности, установленные законодательством и договором безвозмездного пользования земельным участком.</w:t>
        <w:br/>
        <w:t>9. Право на служебный надел сохраняется:</w:t>
        <w:br/>
        <w:t>1) за работниками, прекратившими трудовые отношения при переходе на пенсию по старости или пенсию по инвалидности;</w:t>
        <w:br/>
        <w:t>2) за одним из членов семьи работника:</w:t>
        <w:br/>
        <w:t>- призванного на действительную срочную военную службу или альтернативную службу, - на весь срок прохождения службы;</w:t>
        <w:br/>
        <w:t>- поступившего на учебу, - на весь срок обучения в образовательном учреждении;</w:t>
        <w:br/>
        <w:t>3) за одним из членов семьи работника, погибшего при исполнении служебных обязанностей:</w:t>
        <w:br/>
        <w:t>- для нетрудоспособного супруга, родителей пенсионного возраста - пожизненно;</w:t>
        <w:br/>
        <w:t>- для детей - до их совершеннолет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</w:t>
        <w:br/>
        <w:t>Настоящий Закон вступает в силу со дня его официального опубликования.</w:t>
      </w:r>
    </w:p>
    <w:p>
      <w:pPr>
        <w:pStyle w:val="NormalWeb"/>
        <w:rPr/>
      </w:pPr>
      <w:r>
        <w:rPr>
          <w:sz w:val="28"/>
          <w:szCs w:val="28"/>
          <w:lang w:val="ru-RU"/>
        </w:rPr>
        <w:t>Губернатор Ивановской области М.А. Мень</w:t>
        <w:br/>
        <w:t>г. Иваново</w:t>
        <w:br/>
        <w:t>18 декабря 2007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95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3"/>
      <w:szCs w:val="1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35:00Z</dcterms:created>
  <dc:creator>Vsevolod Gnetii (CONSLEGB)</dc:creator>
  <dc:description/>
  <dc:language>en-US</dc:language>
  <cp:lastModifiedBy>Vsevolod Gnetii (CONSLEGB)</cp:lastModifiedBy>
  <dcterms:modified xsi:type="dcterms:W3CDTF">2013-04-26T14:35:00Z</dcterms:modified>
  <cp:revision>1</cp:revision>
  <dc:subject/>
  <dc:title/>
</cp:coreProperties>
</file>