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Санкт-Петербурга от 19 октября 2001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91-84</w:t>
        <w:br/>
        <w:t>"Об охране здоровья граждан в Санкт-Петербурге"</w:t>
        <w:br/>
        <w:t>(Принят Законодательным Собранием Санкт-Петербурга</w:t>
        <w:br/>
        <w:t>10 октября 2001 года)</w:t>
        <w:br/>
        <w:t>(с изменениями от 26 декабр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храна здоровья граждан в Санкт-Петербург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ими задачами исполнительных и законодательных органов государственной власти Санкт-Петербурга и государственных учреждений здравоохранения Санкт-Петербурга в области охраны здоровья граждан в Санкт-Петербурге являются:</w:t>
        <w:br/>
        <w:t>сохранение и укрепление здоровья;</w:t>
        <w:br/>
        <w:t>профилактика заболеваний;</w:t>
        <w:br/>
        <w:t>улучшение диагностики и лечения заболеваний и медицинская реабилитац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сновные задачи государственной политики Санкт-Петербурга в области охраны здоровья граждан в Санкт-Петербург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ми задачами государственной политики Санкт-Петербурга в области охраны здоровья граждан в Санкт-Петербурге по сохранению и укреплению их здоровья являются:</w:t>
        <w:br/>
        <w:t>а) создание и управление системой сохранения и укрепления здоровья детей, подростков, учащейся молодежи, семьи, включающей:</w:t>
        <w:br/>
        <w:t>государственные учреждения здравоохранения Санкт-Петербурга, являющиеся организационно-методическими центрами по вопросам сохранения и укрепления здоровья;</w:t>
        <w:br/>
        <w:t>информационную систему о состоянии здоровья детей, подростков, учащейся молодежи, семьи, мерах его сохранения и укрепления;</w:t>
        <w:br/>
        <w:t>систему специального обучения в области сохранения и укрепления здоровья для воспитателей, учителей, врачей, социальных работников, работников физкультурно-оздоровительных комплексов и иных работников;</w:t>
        <w:br/>
        <w:t>систему мер, стимулирующих производство товаров и оказание услуг, способствующих сохранению и укреплению здоровья;</w:t>
        <w:br/>
        <w:t>государственную поддержку Санкт-Петербурга коммерческих и некоммерческих организаций, осуществляющих в Санкт-Петербурге деятельность по сохранению и укреплению здоровья детей, подростков, учащейся молодежи, семьи, включая организацию их отдыха;</w:t>
        <w:br/>
        <w:t>государственную поддержку Санкт-Петербурга страховых медицинских организаций, использующих собственные средства для сохранения и укрепления здоровья застрахованных;</w:t>
        <w:br/>
        <w:t>систему бюджетного и внебюджетного финансирования мероприятий, направленных на сохранение и укрепление здоровья;</w:t>
        <w:br/>
        <w:t>б) разработка и реализация целевых программ Санкт-Петербурга по сохранению и укреплению здоровья граждан в Санкт-Петербурге;</w:t>
        <w:br/>
        <w:t>в) разработка и реализация целевых программ Санкт-Петербурга по обеспечению санитарно-эпидемиологического благополучия населения;</w:t>
        <w:br/>
        <w:t>г) создание системы стимулов, предотвращающей нарушение норм производственной санитарии и ухудшение экологической обстановки в Санкт-Петербурге.</w:t>
        <w:br/>
        <w:t>2. Основными задачами государственной политики Санкт-Петербурга в области охраны здоровья граждан в Санкт-Петербурге по профилактике заболеваний являются:</w:t>
        <w:br/>
        <w:t>а) разработка и реализация целевых программ Санкт-Петербурга по профилактике заболеваний. Обеспечение приоритетности профилактических мероприятий, доступности медико-социальной помощи;</w:t>
        <w:br/>
        <w:t>б) создание системы стимулов, обеспечивающей использование медицинскими работниками методов профилактики заболеваний, включая стимулы, применяемые в организации оплаты труда медицинских работников;</w:t>
        <w:br/>
        <w:t>в) создание системы государственной поддержки Санкт-Петербурга работодателей, осуществляющих мероприятия по профилактике заболеваний работников в Санкт-Петербурге.</w:t>
        <w:br/>
        <w:t>3. Основной задачей государственной политики Санкт-Петербурга в области охраны здоровья граждан в Санкт-Петербурге по улучшению диагностики и лечения заболеваний и медицинской реабилитации является разработка и реализация целевых программ Санкт-Петербурга по оказанию бесплатной медицинской помощи гражданам в Санкт-Петербург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Государственные гарантии Санкт-Петербурга в области охраны здоровья граждан в Санкт-Петербурге</w:t>
      </w:r>
    </w:p>
    <w:p>
      <w:pPr>
        <w:pStyle w:val="NormalWeb"/>
        <w:rPr/>
      </w:pPr>
      <w:r>
        <w:rPr>
          <w:sz w:val="28"/>
          <w:szCs w:val="28"/>
          <w:lang w:val="ru-RU"/>
        </w:rPr>
        <w:t>Дополнительно к федеральным гарантиям охраны здоровья граждан охрана здоровья граждан в Санкт-Петербурге обеспечивается следующими государственными гарантиями Санкт-Петербурга:</w:t>
        <w:br/>
        <w:t>1) целевой программой Санкт-Петербурга по оказанию бесплатной медицинской помощи, обеспеченной достаточным бюджетным и внебюджетным финансированием;</w:t>
        <w:br/>
        <w:t>2) правилами предоставления бесплатной медицинской помощи;</w:t>
        <w:br/>
        <w:t>3) контролем за реализацией целевой программы Санкт-Петербурга по оказанию бесплатной медицинской помощи;</w:t>
        <w:br/>
        <w:t>4) регулярным информированием граждан в Санкт-Петербурге по вопросам охраны здоровья;</w:t>
        <w:br/>
        <w:t>5) просвещением граждан в Санкт-Петербурге в области охраны здоровья;</w:t>
        <w:br/>
        <w:t>6) иными гарантиями, устанавливаемыми нормативными правовыми актами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Утратила силу с 1 января 2008 г.</w:t>
        <w:br/>
        <w:t>Статья 5. Утратила силу с 1 января 2008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Ежегодное послание губернатора Санкт-Петербур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ежегодном послании губернатора Санкт-Петербурга Законодательному Собранию Санкт-Петербурга должен содержаться раздел об основных направлениях государственной политики Санкт-Петербурга в области охраны здоровья граждан в Санкт-Петербург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Целевые программы Санкт-Петербурга в области охраны здоровья граждан в Санкт-Петербург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целевым программам Санкт-Петербурга в области охраны здоровья граждан в Санкт-Петербурге относятся следующие целевые программы Санкт-Петербурга:</w:t>
        <w:br/>
        <w:t>по сохранению и укреплению здоровья граждан в Санкт-Петербурге;</w:t>
        <w:br/>
        <w:t>по обеспечению санитарно-эпидемиологического благополучия населения;</w:t>
        <w:br/>
        <w:t>по профилактике заболеваний;</w:t>
        <w:br/>
        <w:t>по оказанию бесплатной медицинской помощи;</w:t>
        <w:br/>
        <w:t>по координации деятельности организаций, осуществляющих медицинское обслуживание граждан в Санкт-Петербурге;</w:t>
        <w:br/>
        <w:t>по организации противоэпидемиологических мероприятий;</w:t>
        <w:br/>
        <w:t>по охране окружающей среды;</w:t>
        <w:br/>
        <w:t>по экологической безопасности;</w:t>
        <w:br/>
        <w:t>по профилактике особо опасных инфекционных заболеваний;</w:t>
        <w:br/>
        <w:t>иные целевые программы Санкт-Петербурга, направленные на обеспечение охраны здоровья граждан в Санкт-Петербург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Предоставление гражданам в Санкт-Петербурге информации в области охраны здоровь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анкт-Петербурга информирует через средства массовой информации граждан в Санкт-Петербурге о распространенности инфекционной, социально значимой заболеваемости и травматизме в Санкт-Петербурге, о выявлении в Санкт-Петербурге факторов, неблагоприятно влияющих на здоровье граждан в Санкт-Петербурге, и о проводимых мероприятиях по их устранению.</w:t>
        <w:br/>
        <w:t>Администрация Санкт-Петербурга оперативно информирует граждан в Санкт-Петербурге о чрезвычайных ситуациях в Санкт-Петербурге, об обстановке в зоне чрезвычайной ситуации, о предпринимаемых мерах, направленных на спасение жизни граждан и защиту их здоровь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Финансирование расходов на здравоохранение за счет средств бюджета Санкт-Петербур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асходам на здравоохранение относятся, в том числе, расходы на:</w:t>
        <w:br/>
        <w:t>обеспечение развития первичной медико-санитарной помощи, в том числе скорой медицинской помощи;</w:t>
        <w:br/>
        <w:t>обеспечение развития других видов медицинской и лекарственной помощи;</w:t>
        <w:br/>
        <w:t>обязательное медицинское страхование неработающего населения;</w:t>
        <w:br/>
        <w:t>предоставление в Санкт-Петербурге льгот отдельным категориям граждан по оказанию медико-санитарной помощи;</w:t>
        <w:br/>
        <w:t>предоставление в Санкт-Петербурге льгот отдельным категориям граждан по лекарственному обеспечению;</w:t>
        <w:br/>
        <w:t>финансирование целевых программ Санкт-Петербурга в области охраны здоровья граждан в Санкт-Петербург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Вступление в силу настоящего Закона Санкт-Петербур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Санкт-Петербурга вступает в силу через 10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Санкт-Петербурга В.А. Яковле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04:00Z</dcterms:created>
  <dc:creator>Vsevolod Gnetii (CONSLEGB)</dc:creator>
  <dc:description/>
  <dc:language>en-US</dc:language>
  <cp:lastModifiedBy>Vsevolod Gnetii (CONSLEGB)</cp:lastModifiedBy>
  <dcterms:modified xsi:type="dcterms:W3CDTF">2013-04-26T13:05:00Z</dcterms:modified>
  <cp:revision>1</cp:revision>
  <dc:subject/>
  <dc:title/>
</cp:coreProperties>
</file>