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Санкт-Петербурга от 1 марта 2005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4-11</w:t>
        <w:br/>
        <w:t>"О порядке оформления земельных участков для индивидуального жилищного,</w:t>
        <w:br/>
        <w:t>дачного строительства или ведения садоводства в собственность гражданина</w:t>
        <w:br/>
        <w:t>в случае, если документы о собственности на земельный участок по</w:t>
        <w:br/>
        <w:t>заявлению наследодателя не были оформлены при его жизни"</w:t>
        <w:br/>
        <w:t>(Принят Законодательным Собранием Санкт-Петербурга 10 февраля 2005 года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Санкт-Петербурга в соответствии с подпунктом 7 пункта 2 статьи 30 Устава Санкт-Петербурга устанавливает порядок оформления земельного участка, находящегося в собственности Санкт-Петербурга и предоставленного для индивидуального жилищного, дачного строительства или ведения садоводства (далее - земельный участок), в собственность гражданина в случае, если документы о собственности на земельный участок по заявлению наследодателя не были оформлены при его жизн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</w:t>
        <w:br/>
        <w:t>В случаях, если наследодатель, имевший право на получение в собственность земельного участка бесплатно, обратился в уполномоченный исполнительный орган государственной власти Санкт-Петербурга с заявлением на оформление земельного участка в собственность, и умер, не успев оформить свои права на земельный участок, наследнику, обратившемуся за оформлением в собственность земельного участка, бесплатно передается в собственность земельный участок такой площади, которая указана в правоустанавливающих документах наследодател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  <w:br/>
        <w:t>Настоящий Закон Санкт-Петербурга вступает в силу через 10 дней после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Санкт-Петербурга В.И.Матвиенк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01:00Z</dcterms:created>
  <dc:creator>Vsevolod Gnetii (CONSLEGB)</dc:creator>
  <dc:description/>
  <dc:language>en-US</dc:language>
  <cp:lastModifiedBy>Vsevolod Gnetii (CONSLEGB)</cp:lastModifiedBy>
  <dcterms:modified xsi:type="dcterms:W3CDTF">2013-04-26T13:01:00Z</dcterms:modified>
  <cp:revision>1</cp:revision>
  <dc:subject/>
  <dc:title/>
</cp:coreProperties>
</file>