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Санкт-Петербурга от 18 июля 2005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05-53</w:t>
        <w:br/>
        <w:t>"О минимальных размерах площади земельных участков, в отношении</w:t>
        <w:br/>
        <w:t>которых должен проводиться государственный кадастровый учет"</w:t>
        <w:br/>
        <w:t>(Принят Законодательным Собранием Санкт-Петербурга 30 июня 2005 года)</w:t>
        <w:br/>
        <w:t>(с изменениями от 18 июля 2007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Санкт-Петербурга определяет порядок установления минимальных размеров площади земельных участков, в отношении которых должен проводиться государственный кадастровый учет (далее - минимальные размеры площади земельного участка)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</w:t>
        <w:br/>
        <w:t>Минимальные размеры площади земельных участков определяются градостроительными регламентами (временными регламентами застройки земельных участков)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2</w:t>
        <w:br/>
        <w:t>1. В отношении частей территории Санкт-Петербурга, для которых в установленном порядке не введены в действие градостроительные регламенты (временные регламенты застройки земельных участков), минимальные размеры площади земельных участков устанавливаются согласно пунктам 2 и 3 настоящей статьи.</w:t>
        <w:br/>
        <w:t>2. Минимальный размер площади земельного участка, используемого для:</w:t>
        <w:br/>
        <w:t>индивидуального жилищного строительства, размещения индивидуального жилого дома, - 300 кв.м;</w:t>
        <w:br/>
        <w:t>ведения дачного хозяйства, - 600 кв.м;</w:t>
        <w:br/>
        <w:t>ведения садоводства, - 200 кв.м;</w:t>
        <w:br/>
        <w:t>ведения огородничества, - 200 кв.м;</w:t>
        <w:br/>
        <w:t>размещения индивидуальных гаражей, - 18 кв.м;</w:t>
        <w:br/>
        <w:t>размещения временных объектов мелкорозничной торговли, общественного питания и бытового обслуживания без права возведения на данных земельных участках объектов недвижимого имущества, - 5 кв.м.</w:t>
        <w:br/>
        <w:t>3. Минимальные размеры площади земельных участков, используемых в целях, не указанных в пункте 2 настоящей статьи, устанавливаются исполнительным органом государственной власти Санкт-Петербурга, уполномоченным Правительством Санкт-Петербурга, но не менее площади земельного участка, непосредственно занятого зданием, сооружением, при условии, что границы указанного земельного участка совпадают с наружными границами здания, сооруже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</w:t>
        <w:br/>
        <w:t>Настоящий Закон Санкт-Петербурга вступает в силу через десять дней после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Санкт-Петербурга В.И.Матвиенко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3"/>
      <w:szCs w:val="1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59:00Z</dcterms:created>
  <dc:creator>Vsevolod Gnetii (CONSLEGB)</dc:creator>
  <dc:description/>
  <dc:language>en-US</dc:language>
  <cp:lastModifiedBy>Vsevolod Gnetii (CONSLEGB)</cp:lastModifiedBy>
  <dcterms:modified xsi:type="dcterms:W3CDTF">2013-04-26T13:00:00Z</dcterms:modified>
  <cp:revision>1</cp:revision>
  <dc:subject/>
  <dc:title/>
</cp:coreProperties>
</file>