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Санкт-Петербурга от 19 июля 2005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95-63</w:t>
        <w:br/>
        <w:t>"О разработке месторождений общераспространенных полезных</w:t>
        <w:br/>
        <w:t>ископаемых на территории Санкт-Петербурга"</w:t>
        <w:br/>
        <w:t>(Принят Законодательным Собранием Санкт-Петербурга 29 июня 2005 года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определяет порядок предоставления недр для разработки месторождений общераспространенных полезных ископаемых на территории Санкт-Петербурга, а также порядок пользования недрами в целях добычи общераспространенных полезных ископаемых на территории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Разработка месторождений общераспространенных полезных ископаемых на территории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настоящем Законе Санкт-Петербурга под разработкой месторождений общераспространенных полезных ископаемых на территории Санкт-Петербурга понимается как разработка указанных месторождений, так и попутная добыча или извлечение общераспространенных полезных ископаемых, которые осуществляются при других видах пользования недрами.</w:t>
        <w:br/>
        <w:t>2. Пользование недрами в целях разработки месторождений общераспространенных полезных ископаемых на территории Санкт-Петербурга осуществляется в порядке, установленном Правительством Санкт-Петербурга.</w:t>
        <w:br/>
        <w:t>3. Перечень полезных ископаемых, относимых к общераспространенным на территории Санкт-Петербурга, определяется в соответствии с действующим законодательством о недр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едоставление в пользование участков недр для разработки месторождений общераспространенных полезных ископаемых на территории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оставление в пользование участков недр для разработки месторождений общераспространенных полезных ископаемых на территории Санкт-Петербурга осуществляется по результатам конкурса или аукциона.</w:t>
        <w:br/>
        <w:t>2. Без проведения конкурса или аукциона право пользования участками недр для разработки месторождений общераспространенных полезных ископаемых на территории Санкт-Петербурга предоставляется в случаях, если:</w:t>
        <w:br/>
        <w:t>собственники, владельцы земельных участков претендуют на добычу общераспространенных полезных ископаемых в границах этих участков, и том числе при проведении работ по строительству подземных и иных сооружений;</w:t>
        <w:br/>
        <w:t>собственники водных объектов претендуют на добычу общераспространенных полезных ископаемых в границах этих объектов при проведении дноуглубительных работ.</w:t>
        <w:br/>
        <w:t>3. Решение о проведении конкурсов или аукционов на право пользования участками недр, содержащими месторождения общераспространенных полезных ископаемых на территории Санкт-Петербурга, принимается уполномоченным Правительством Санкт-Петербурга исполнительным органом государственной власти Санкт-Петербурга.</w:t>
        <w:br/>
        <w:t>4. Порядок и условия проведения конкурсов и аукционов на получение права пользования участками недр, содержащими месторождения общераспространенных полезных ископаемых на территории Санкт-Петербурга, устанавливается Правительством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ыделение участков недр в целях предоставления в пользование для разработки месторождений общераспространенных полезных ископаемых на территории Санкт-Петербурга осуществляется на основании государственной экспертизы запасов полезных ископаемых, геологической, экономической и экологической информации о предоставляемых в пользование этих участков недр. Государственная экспертиза запасов полезных ископаемых, геологической, экономической и экологической информации о предоставляемых в пользование участках недр осуществляется в соответствии с действующим законодательством о недрах.</w:t>
        <w:br/>
        <w:t>6. Решение о предоставлении права пользования участками недр, содержащими месторождения общераспространенных полезных ископаемых на территории Санкт-Петербурга, по результатам конкурса или аукциона или в соответствии с пунктом 2 настоящей статьи принимается исполнительным органом государственной власти Санкт-Петербурга, уполномоченным Правительством Санкт-Петербурга.</w:t>
        <w:br/>
        <w:t>7. Право пользования участком (участками) недр, содержащим месторождения общераспространенных полезных ископаемых на территории Санкт-Петербурга, оформляется лицензией на пользование недрами в целях разработки месторождений общераспространенных полезных ископаемых на территории Санкт-Петербурга, порядок оформления, государственной регистрации и выдачи которой устанавливается Правительством Санкт-Петербург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роки пользования участками недр для разработки месторождений общераспространенных полезных ископаемых на территории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и недр предоставляются в пользование юридическим лицам и гражданам в границах предоставленных им земельных участков в целях добычи общераспространенных полезных ископаемых на территории Санкт-Петербурга на срок отработки месторождения, исчисляемый исходя из технико-экономического обоснования его разработки и обеспечивающий рациональное использование, охрану недр и окружающей среды, а также предусматривающий рекультивацию нарушенных при разработке земель, но не более чем на 10 лет.</w:t>
        <w:br/>
        <w:t>Сроки разработки месторождений общераспространенных полезных ископаемых на территории Санкт-Петербурга, которая осуществляется попутно при других видах пользования недрами, определяются сроками предоставления недр для этих видов 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рядок вступления в силу настоящего Закона Санкт-Петербург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Санкт-Петербурга вступает в силу через десять дней после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Санкт-Петербурга В.И.Матвиенк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3"/>
      <w:szCs w:val="1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57:00Z</dcterms:created>
  <dc:creator>Vsevolod Gnetii (CONSLEGB)</dc:creator>
  <dc:description/>
  <dc:language>en-US</dc:language>
  <cp:lastModifiedBy>Vsevolod Gnetii (CONSLEGB)</cp:lastModifiedBy>
  <dcterms:modified xsi:type="dcterms:W3CDTF">2013-04-26T12:58:00Z</dcterms:modified>
  <cp:revision>1</cp:revision>
  <dc:subject/>
  <dc:title/>
</cp:coreProperties>
</file>