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Санкт-Петербурга от 26 декабря 2005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60-105</w:t>
        <w:br/>
        <w:t>"О государственных природных заказниках и памятниках</w:t>
        <w:br/>
        <w:t>природы регионального значения в Санкт-Петербурге"</w:t>
        <w:br/>
        <w:t>(Принят Законодательным Собранием Санкт-Петербурга</w:t>
        <w:br/>
        <w:t>7 декабря 2005 года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Санкт-Петербурга регулирует отношения в области организации, содержания, управления, контроля, охраны и использования расположенных на территории Санкт-Петербурга государственных природных заказников и памятников природы регионального значения в целях сохранения и восстановления природных комплексов и объектов, сохранения биологического и ландшафтного разнообразия, улучшения состояния окружающей среды и качества жизни населения Санкт-Петербург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бщие положения</w:t>
        <w:br/>
        <w:t>1. Государственные природные заказники регионального значения в Санкт-Петербурге (далее - природные заказники) образуются Правительством Санкт-Петербурга путем объявления государственными природными заказниками регионального значения соответствующих частей территории Санкт-Петербурга, имеющих особое значение для сохранения или восстановления природных комплексов или их компонентов и поддержания экологического баланса.</w:t>
        <w:br/>
        <w:t>При принятии решения об образовании природного заказника Правительство Санкт-Петербурга устанавливает его границы и утверждает положение о данном природном заказнике, которое должно содержать сведения о профиле природного заказника, задачи и особенности режима его охраны.</w:t>
        <w:br/>
        <w:t>Профиль природного заказника определяется в соответствии с федеральным законодательством.</w:t>
        <w:br/>
        <w:t>2. Природные комплексы и объекты, расположенные на территории Санкт-Петербурга, имеющие значительную экологическую, научную и эстетическую ценность и предназначенные для использования в природоохранных, научных и просветительских целях, объявляются Правительством Санкт-Петербурга памятниками природы регионального значения в Санкт-Петербурге (далее - памятники природы), а территории, занятые ими, - особо охраняемыми природными территориями регионального значения в Санкт-Петербурге.</w:t>
        <w:br/>
        <w:t>При принятии решения об объявлении природных комплексов и объектов памятниками природы Правительство Санкт-Петербурга устанавливает границы особо охраняемой природной территории, занимаемой памятником природы, и утверждает паспорт данного памятника природы, который должен содержать задачи и особенности режима особой охраны его территории.</w:t>
        <w:br/>
        <w:t>3. Природные заказники и памятники природы являются собственностью Санкт-Петербурга и находятся в ведении исполнительного органа государственной власти Санкт-Петербурга, уполномоченного Правительством Санкт-Петербурга.</w:t>
        <w:br/>
        <w:t>4. Деятельность по образованию и обеспечению функционирования природных заказников и памятников природы финансируется из бюджета Санкт-Петербурга и иных не запрещенных законодательством Российской Федерации источников.</w:t>
        <w:br/>
        <w:t>5. На основании утвержденных законом Санкт-Петербурга схем развития и размещения особо охраняемых природных территорий Правительство Санкт-Петербурга принимает решения о резервировании земельных участков, которые предполагается объявить особо охраняемыми природными территориями, и об ограничении на них хозяйственной деятельности.</w:t>
        <w:br/>
        <w:t>6. На территориях природных заказников и памятников природы допускается проектирование и строительство зданий, сооружений, дорог, размещение инженерно-технических коммуникаций, необходимых для обеспечения содержания и охраны природных заказников и памятников природы, методами, не оказывающими негативного воздействия на охраняемые природные комплексы и объекты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Государственное управление и государственный контроль в области организации и функционирования природных заказников и памятников природы</w:t>
        <w:br/>
        <w:t>1. Государственное управление и государственный контроль в области организации и функционирования природных заказников и памятников природы осуществляются исполнительным органом государственной власти Санкт-Петербурга, уполномоченным Правительством Санкт-Петербурга.</w:t>
        <w:br/>
        <w:t>2. Для обеспечения функционирования природных заказников и памятников природы создаются государственные учреждения (дирекции). Подчиненность и порядок финансирования указанных государственных учреждений (дирекций) устанавливаются Правительством Санкт-Петербурга при их создан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Положение о природном заказнике и паспорт памятника природы</w:t>
        <w:br/>
        <w:t>Положение о природном заказнике и паспорт памятника природы включают в себя:</w:t>
        <w:br/>
        <w:t>наименование природного заказника или памятника природы;</w:t>
        <w:br/>
        <w:t>описание целей и задач образования природного заказника или объявления природных комплексов и объектов памятником природы;</w:t>
        <w:br/>
        <w:t>описание местоположения и границ территории природного заказника или памятника природы с указанием размера занимаемого им земельного участка и приложением кадастровой карты (плана) данного земельного участка;</w:t>
        <w:br/>
        <w:t>описание границ охранной зоны природного заказника или памятника природы (при ее наличии);</w:t>
        <w:br/>
        <w:t>сведения об охраняемых природных комплексах и объектах, а также объектах исторического и культурного наследия, расположенных на территории природного заказника или памятника природы;</w:t>
        <w:br/>
        <w:t>сведения об установленном режиме особой охраны территории природного заказника или памятника природы, а также ее охранной зоны (при ее наличии);</w:t>
        <w:br/>
        <w:t>сведения о лицах, осуществляющих управление и контроль в области организации и функционирования природного заказника или памятника природы, а также их охрану;</w:t>
        <w:br/>
        <w:t>сведения о земельных участках, расположенных на территории природного заказника или памятника природы, предоставленных гражданам и юридическим лицам, с указанием прав этих лиц на соответствующий земельный участок, а также местоположения, размера площади, кадастрового номера и правового режима использования каждого из указанных земельных участк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Организация охраны территорий природных заказников и памятников природы</w:t>
        <w:br/>
        <w:t>Порядок охраны территорий природных заказников и памятников природы устанавливается Правительством Санкт-Петербург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Переходные положения</w:t>
        <w:br/>
        <w:t>1. Со дня официального опубликования настоящего Закона Санкт-Петербурга законы Санкт-Петербурга и иные правовые акты, действующие на территории Санкт-Петербурга, до приведения их в соответствие с настоящим Законом Санкт-Петербурга применяются в части, ему не противоречащей.</w:t>
        <w:br/>
        <w:t>Правовые акты в области организации, содержания, управления, контроля, охраны и использования природных заказников и памятников природы, принятые до вступления в силу настоящего Закона Санкт-Петербурга, подлежат приведению в соответствие с настоящим Законом Санкт-Петербурга в течение одного года после дня его официального опубликования.</w:t>
        <w:br/>
        <w:t>2. Земли природных заказников и памятников природы, за исключением земельных участков, предоставленных физическим и юридическим лицам в собственность, аренду, постоянное (бессрочное) пользование до введения в действие настоящего Закона Санкт-Петербурга, предоставляются в постоянное (бессрочное) пользование государственным учреждениям (дирекциям), осуществляющим управление и содержание природных заказников и памятников природы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Вступление настоящего Закона Санкт-Петербурга в силу</w:t>
        <w:br/>
        <w:t>Настоящий Закон Санкт-Петербурга вступает в силу через 10 дней после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Санкт-Петербурга В.И.Матвиенко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3"/>
      <w:szCs w:val="1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50:00Z</dcterms:created>
  <dc:creator>Vsevolod Gnetii (CONSLEGB)</dc:creator>
  <dc:description/>
  <dc:language>en-US</dc:language>
  <cp:lastModifiedBy>Vsevolod Gnetii (CONSLEGB)</cp:lastModifiedBy>
  <dcterms:modified xsi:type="dcterms:W3CDTF">2013-04-26T12:50:00Z</dcterms:modified>
  <cp:revision>1</cp:revision>
  <dc:subject/>
  <dc:title/>
</cp:coreProperties>
</file>