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17 апрел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5-21</w:t>
        <w:br/>
        <w:t>"Об экологическом мониторинге на территории Санкт-Петербурга"</w:t>
        <w:br/>
        <w:t>(Принят Законодательным Собранием Санкт-Петербурга</w:t>
        <w:br/>
        <w:t>29 марта 2006 года)</w:t>
        <w:br/>
        <w:t>(с изменениями от 21 ноябр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бщие положения</w:t>
        <w:br/>
        <w:t>Настоящий Закон Санкт-Петербурга регулирует отношения в сфере экологического мониторинга на территории Санкт-Петербурга.</w:t>
        <w:br/>
        <w:t>Законодательство Санкт-Петербурга в области экологического мониторинга состоит из настоящего Закона Санкт-Петербурга и принимаемых в соответствии с ним нормативных правовых актов исполнительных органов государственной власти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бъекты экологического мониторин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ми экологического мониторинга на территории Санкт-Петербурга являются атмосферный воздух, почвы, зеленые насаждения, городские леса, водные объекты, объекты животного и растительного мира, особо охраняемые природные территории, состояние недр, источники антропогенного воздействия, природные фактор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Субъекты экологического мониторинга</w:t>
        <w:br/>
        <w:t>Государственный экологический мониторинг на территории Санкт-Петербурга осуществляется уполномоченным Правительством Санкт-Петербурга исполнительным органом государственной власти Санкт-Петербурга, а также специализированными организациями, уполномоченными Правительством Санкт-Петербурга осуществлять государственный экологический мониторин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е лица и индивидуальные предприниматели осуществляют мониторинг окружающей среды (экологический мониторинг) при эксплуатации объектов хозяйственной и иной деятельности, оказывающих негативное воздействие на окружающую среду, в порядке, установленном действующим законодательством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4. Полномочия Правительства Санкт-Петербурга в области экологического мониторинга</w:t>
        <w:br/>
        <w:t>К полномочиям Правительства Санкт-Петербурга в области экологического мониторинга относятся:</w:t>
        <w:br/>
        <w:t>организация и осуществление государственного мониторинга окружающей среды (государственного экологического мониторинга) в порядке, установленном Правительством Российской Федерации;</w:t>
        <w:br/>
        <w:t>формирование и обеспечение функционирования территориальных систем наблюдения за состоянием окружающей среды на территории Санкт-Петербурга;</w:t>
        <w:br/>
        <w:t>разработка и утверждение комплексной системы наблюдений за состоянием окружающей среды;</w:t>
        <w:br/>
        <w:t>оценка и прогноз изменений состояния окружающей среды под воздействием природных и антропогенных факторов;</w:t>
        <w:br/>
        <w:t>ведение учета объектов и источников негативного воздействия на окружающую среду на территории Санкт-Петербурга;</w:t>
        <w:br/>
        <w:t>осуществление экологической паспортизации;</w:t>
        <w:br/>
        <w:t>информирование населения о состоянии окружающей среды на территории Санкт-Петербурга, выполнении соответствующих программ и мероприятий;</w:t>
        <w:br/>
        <w:t>использование информации о состоянии окружающей среды, ее изменении, полученной в результате осуществления государственного экологического мониторинга в целях принятия мер по охране окружающей среды Санкт-Петербурга, а также защиты населения при чрезвычайных ситуациях;</w:t>
        <w:br/>
        <w:t>иные полномочия в сфере экологического мониторинга, предусмотренные федераль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Специализированные организации</w:t>
        <w:br/>
        <w:t>Специализированной организацией признается юридическое лицо, единственным учредителем которого является Санкт-Петербург, уполномоченное Правительством Санкт-Петербурга осуществлять государственный экологический мониторин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специализированными организациями государственного экологического мониторинга не ограничивает их прав на иную разрешенную законодательством деятельность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_1. Финансовое обеспечение осуществления полномочий органов государственной власти Санкт-Петербурга</w:t>
        <w:br/>
        <w:t>Финансирование расходов, связанных с реализацией органами государственной власти Санкт-Петербурга полномочий, установленных настоящим Законом Санкт-Петербурга, осуществляется за счет средств бюджета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рядок вступления в силу настоящего Закона Санкт-Петербурга</w:t>
        <w:br/>
        <w:t>Настоящий Закон Санкт-Петербурга вступает в силу через 10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И.Матвиенк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49:00Z</dcterms:created>
  <dc:creator>Vsevolod Gnetii (CONSLEGB)</dc:creator>
  <dc:description/>
  <dc:language>en-US</dc:language>
  <cp:lastModifiedBy>Vsevolod Gnetii (CONSLEGB)</cp:lastModifiedBy>
  <dcterms:modified xsi:type="dcterms:W3CDTF">2013-04-26T12:49:00Z</dcterms:modified>
  <cp:revision>1</cp:revision>
  <dc:subject/>
  <dc:title/>
</cp:coreProperties>
</file>