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Санкт-Петербурга от 5 феврал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5-7</w:t>
        <w:br/>
        <w:t>"Об обеспечении специальным питанием беременных женщин</w:t>
        <w:br/>
        <w:t>и кормящих матерей в Санкт-Петербурге"</w:t>
        <w:br/>
        <w:t>(Принят Законодательным Собранием Санкт-Петербурга</w:t>
        <w:br/>
        <w:t>17 января 2007 года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Санкт-Петербурга в соответствии с Основами законодательства Российской Федерации об охране здоровья граждан устанавливает за счет средств бюджета Санкт-Петербурга дополнительные меры по обеспечению беременных женщин и кормящих матерей в Санкт-Петербурге специальным питание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Сфера действия настоящего Закона Санкт-Петербурга</w:t>
        <w:br/>
        <w:t>Действие настоящего Закона Санкт-Петербурга распространяется на граждан Российской Федерации, имеющих место жительства в Санкт-Петербурге.</w:t>
        <w:br/>
        <w:t>Действие настоящего Закона Санкт-Петербурга не распространяется на беременных женщин и кормящих матерей, находящихся на полном государственном обеспечен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Основные понятия, используемые в настоящем Законе Санкт-Петербурга</w:t>
        <w:br/>
        <w:t>Для целей настоящего Закона Санкт-Петербурга используются следующие основные понятия:</w:t>
        <w:br/>
        <w:t>специальные продукты питания - продукты питания для беременных женщин и кормящих матерей, позволяющие им получить основную часть необходимых микронутриентов в соотношениях, оптимальных, как для развития плода, так и для поддержания устойчивой лактации и качества формируемого грудного молока;</w:t>
        <w:br/>
        <w:t>триместр - три месяца беременности (93 дня); срок беременности (9 месяцев - 280 дней) делится на 3 триместра.</w:t>
        <w:br/>
        <w:t>Иные понятия и термины, используемые в настоящем Законе Санкт-Петербурга применяются в значениях, определенных федеральны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Система дополнительных мер по обеспечению специальными продуктами питания беременных женщин и кормящих матерей в Санкт-Петербурге</w:t>
        <w:br/>
        <w:t>Настоящий Закон Санкт-Петербурга устанавливает за счет средств бюджета Санкт-Петербурга следующую систему дополнительных мер по обеспечению беременных женщин и кормящих матерей в Санкт-Петербурге специальными продуктами питания:</w:t>
        <w:br/>
        <w:t>- ежемесячное обеспечение специальными продуктами питания беременных женщин до наступления родов;</w:t>
        <w:br/>
        <w:t>- ежемесячное обеспечение специальными продуктами питания кормящих матерей до исполнения ребенку 6 месяцев.</w:t>
      </w:r>
    </w:p>
    <w:p>
      <w:pPr>
        <w:pStyle w:val="NormalWeb"/>
        <w:rPr/>
      </w:pPr>
      <w:r>
        <w:rPr>
          <w:sz w:val="28"/>
          <w:szCs w:val="28"/>
          <w:lang w:val="ru-RU"/>
        </w:rPr>
        <w:br/>
        <w:t>Статья 4. Обеспечение специальными продуктами питания беременных женщин в Санкт-Петербурге</w:t>
        <w:br/>
        <w:t>Беременные женщины ежемесячно обеспечиваются специальными продуктами питания при условии постановки на учет по беременности в государственном учреждении здравоохранения не позднее 12 недель беременности и отсутствия медико-социальных показаний к прерыванию беременности (аборту).</w:t>
        <w:br/>
        <w:t>Объемы специальных продуктов питания беременных женщин в зависимости от сроков беременности составляют:</w:t>
        <w:br/>
        <w:t>первый триместр - 1,5 кг в месяц;</w:t>
        <w:br/>
        <w:t>второй триместр - 1 кг в месяц;</w:t>
        <w:br/>
        <w:t>третий триместр - 0,75 кг в месяц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Обеспечение специальными продуктами питания кормящих матерей в Санкт-Петербурге</w:t>
        <w:br/>
        <w:t>Кормящие матери ежемесячно обеспечиваются специальными продуктами питания при условии наблюдения за ребенком государственным учреждением здравоохранения с момента первичного патронажа новорожденного и до исполнения ребенку 6 месяцев.</w:t>
        <w:br/>
        <w:t>Объемы специальных продуктов питания кормящих матерей в зависимости от возраста ребенка составляют:</w:t>
        <w:br/>
        <w:t>до 4 месяцев - 1,5 кг в месяц;</w:t>
        <w:br/>
        <w:t>с 4 до 6 месяцев - 0,75 кг в месяц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Порядок реализации дополнительных мер по обеспечению специальными продуктами питания беременных женщин и кормящих матерей в Санкт-Петербурге</w:t>
        <w:br/>
        <w:t>Порядок реализации дополнительных мер по обеспечению специальными продуктами питания беременных женщин и кормящих матерей в Санкт-Петербурге, установленных настоящим Законом Санкт-Петербурга, утверждается Правительством Санкт-Петербург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Финансирование дополнительных мер по обеспечению специальными продуктами питания беременных женщин и кормящих матерей, установленных настоящим Законом Санкт-Петербурга</w:t>
        <w:br/>
        <w:t>Дополнительные меры по обеспечению специальными продуктами питания беременных женщин и кормящих матерей в Санкт-Петербурге, установленные настоящим Законом Санкт-Петербурга, финансируются за счет средств бюджета Санкт-Петербург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Порядок вступления в силу настоящего Закона Санкт-Петербурга</w:t>
        <w:br/>
        <w:t>Настоящий Закон Санкт-Петербурга вступает в силу через 10 дней после дня его официального опубликования и распространяется на правоотношения, возникшие с 1 января 2007 год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Санкт-Петербурга В.И.Матвиенко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3"/>
      <w:szCs w:val="1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46:00Z</dcterms:created>
  <dc:creator>Vsevolod Gnetii (CONSLEGB)</dc:creator>
  <dc:description/>
  <dc:language>en-US</dc:language>
  <cp:lastModifiedBy>Vsevolod Gnetii (CONSLEGB)</cp:lastModifiedBy>
  <dcterms:modified xsi:type="dcterms:W3CDTF">2013-04-26T12:46:00Z</dcterms:modified>
  <cp:revision>1</cp:revision>
  <dc:subject/>
  <dc:title/>
</cp:coreProperties>
</file>