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5 июн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5-49</w:t>
        <w:br/>
        <w:t>"О земельном контроле за использованием земель в Санкт-Петербурге"</w:t>
        <w:br/>
        <w:t>(Принят Законодательным Собранием Санкт-Петербурга</w:t>
        <w:br/>
        <w:t>30 мая 2007 года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устанавливает общие принципы осуществления земельного контроля за использованием земель на территории Санкт-Петербурга в целях обеспечения соблюдения земельного законодательства в сфере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, используемые в настоящем Законе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целей настоящего Закона Санкт-Петербурга используются следующие основные понятия:</w:t>
        <w:br/>
        <w:t>земельный контроль за использованием земель в Санкт-Петербурге - комплекс мероприятий, направленных на соблюдение организациями независимо от их организационно-правовых форм и форм собственности, их руководителями, должностными лицами, а также гражданами земельного законодательства в области использования земель в Санкт-Петербурге;</w:t>
        <w:br/>
        <w:t>уполномоченный орган по осуществлению земельного контроля за использованием земель в Санкт-Петербурге (далее - уполномоченный орган) - исполнительный орган государственной власти Санкт-Петербурга, уполномоченный Правительством Санкт-Петербурга на осуществление земельного контроля за использованием земель в Санкт-Петербург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дачи земельного контроля за использованием земель в Санкт-Петербурге</w:t>
      </w:r>
    </w:p>
    <w:p>
      <w:pPr>
        <w:pStyle w:val="NormalWeb"/>
        <w:rPr/>
      </w:pPr>
      <w:r>
        <w:rPr>
          <w:sz w:val="28"/>
          <w:szCs w:val="28"/>
          <w:lang w:val="ru-RU"/>
        </w:rPr>
        <w:t>Задачами земельного контроля за использованием земель в Санкт-Петербурге являются:</w:t>
        <w:br/>
        <w:t>обеспечение соблюдения всеми физическими, юридическими, должностными лицами требований законодательства в целях рационального и эффективного использования земель на территории Санкт-Петербурга;</w:t>
        <w:br/>
        <w:t>предупреждение и выявление нарушений земельного законодатель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направления земельного контроля за использованием земель в Санкт-Петербур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земельного контроля за использованием земель в Санкт-Петербурге являются:</w:t>
        <w:br/>
        <w:t>соблюдение установленного режима использования земель в соответствии с зонированием территории и градостроительным регламентом;</w:t>
        <w:br/>
        <w:t>принятие мер к устранению нарушений земельного законодательства;</w:t>
        <w:br/>
        <w:t>выявление самовольно занятых земельных участков, а также земельных участков, используемых без оформленных в установленном порядке документов;</w:t>
        <w:br/>
        <w:t>принятие мер по недопущению загрязнения, захламления, нанесения иного вреда земельным участкам;</w:t>
        <w:br/>
        <w:t>соблюдение выполнения иных требований земельного законодательства по вопросам использования земель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Формы осуществления земельного контроля за использованием земель в Санкт-Петербург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контроль за использованием земель в Санкт-Петербурге осуществляется уполномоченным органом в форме проверок. Плановые проверки проводятся не чаще одного раза в два года. Основанием плановой проверки является утвержденный руководителем уполномоченного органа план.</w:t>
        <w:br/>
        <w:t>Внеплановые проверки проводятся:</w:t>
        <w:br/>
        <w:t>для контроля исполнения предписаний об устранении ранее выявленных нарушений, вынесенных уполномоченным органом;</w:t>
        <w:br/>
        <w:t>при получении от органов государственной власти Санкт-Петербурга, органов местного самоуправления в Санкт-Петербурге, юридических лиц, индивидуальных предпринимателей и граждан документов и иных сведений о наличии признаков нарушения земельного законодатель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рядок вступления в силу настоящего Закона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вступает в силу через десять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45:00Z</dcterms:created>
  <dc:creator>Vsevolod Gnetii (CONSLEGB)</dc:creator>
  <dc:description/>
  <dc:language>en-US</dc:language>
  <cp:lastModifiedBy>Vsevolod Gnetii (CONSLEGB)</cp:lastModifiedBy>
  <dcterms:modified xsi:type="dcterms:W3CDTF">2013-04-26T12:45:00Z</dcterms:modified>
  <cp:revision>1</cp:revision>
  <dc:subject/>
  <dc:title/>
</cp:coreProperties>
</file>