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sz w:val="28"/>
          <w:szCs w:val="28"/>
          <w:lang w:val="ru-RU"/>
        </w:rPr>
        <w:t>Закон Волгоградской области</w:t>
        <w:br/>
        <w:t xml:space="preserve">от 15 ноября 1996 г.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89-ОД</w:t>
        <w:br/>
        <w:t>"О недропользовании на территории Волгоградской области"</w:t>
        <w:br/>
        <w:t>(с изменениями от 17 ноября 2000 г., 20 ноября 2001 г., 18 февраля 2002 г., 3 марта 2006 г., 26 октября 2007 г.)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нят областной Думой 31 октября 1996 года</w:t>
      </w:r>
    </w:p>
    <w:p>
      <w:pPr>
        <w:pStyle w:val="NormalWeb"/>
        <w:rPr/>
      </w:pPr>
      <w:r>
        <w:rPr>
          <w:sz w:val="28"/>
          <w:szCs w:val="28"/>
          <w:lang w:val="ru-RU"/>
        </w:rPr>
        <w:t xml:space="preserve">Постановление Волгоградской областной Думы от 31 октября 1996 г.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46/496 </w:t>
        <w:br/>
        <w:t>"О Законе Волгоградской области "О недропользовании на территории</w:t>
        <w:br/>
        <w:t>Волгоградской области"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дра являются частью земной коры, расположенной ниже почвенного слоя, а при его отсутствии - ниже земной поверхности и дна водоемов и водотоков, простирающихся до глубин, доступных для геологического изучения и освоения.</w:t>
        <w:br/>
        <w:t>Настоящий Закон регулирует отношения недропользования на территории Волгоградской области при разработке месторождений общераспространенных полезных ископаемых и полезных ископаемых местного значения, строительстве и эксплуатации подземных сооружений регионального и местного значения.</w:t>
      </w:r>
    </w:p>
    <w:p>
      <w:pPr>
        <w:pStyle w:val="NormalWeb"/>
        <w:rPr/>
      </w:pPr>
      <w:r>
        <w:rPr>
          <w:sz w:val="28"/>
          <w:szCs w:val="28"/>
          <w:lang w:val="ru-RU"/>
        </w:rPr>
        <w:t xml:space="preserve">Раздел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. Общие положения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. Правовое регулирование недропользования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ий Закон основывается на Законе Российской Федерации "О недрах" и реализует полномочия Волгоградской области в сфере регулирования отношений недропользования при разработке месторождений общераспространенных полезных ископаемых, полезных ископаемых местного значения, строительстве и эксплуатации подземных сооружений регионального и местного значения.</w:t>
        <w:br/>
        <w:t>Отнесение подземных сооружений к региональным и местным осуществляется администрацией Волгоградской области совместно с Министерством природных ресурсов Российской Федерации.</w:t>
      </w:r>
    </w:p>
    <w:p>
      <w:pPr>
        <w:pStyle w:val="NormalWeb"/>
        <w:rPr/>
      </w:pPr>
      <w:r>
        <w:rPr>
          <w:sz w:val="28"/>
          <w:szCs w:val="28"/>
          <w:lang w:val="ru-RU"/>
        </w:rPr>
        <w:t xml:space="preserve">Раздел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>. Предоставление недр в пользование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2. Виды пользования недрами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дра предоставляются в пользование для:</w:t>
        <w:br/>
        <w:t>1) регионального геологического изучения, включающего региональные геолого-геофизические работы, геологическую съемку, инженерно-геологические изыскания, научно-исследовательские, палеонтологические и другие работы, направленные на общее геологическое изучение недр, геологические работы по прогнозированию землетрясений и исследованию вулканической деятельности, созданию и ведению мониторинга состояния недр, контроль за режимом подземных вод, а также иные работы, проводимые без существенного нарушения целостности недр;</w:t>
        <w:br/>
        <w:t>2) геологического изучения, включающего поиски и оценку месторождений полезных ископаемых, а также геологического изучения и оценки пригодности участков недр для строительства и эксплуатации подземных сооружений, не связанных с добычей полезных ископаемых;</w:t>
        <w:br/>
        <w:t>3) разведки и добычи полезных ископаемых, в том числе использования отходов горнодобывающего и связанных с ним перерабатывающих производств;</w:t>
        <w:br/>
        <w:t>4) строительства и эксплуатации подземных сооружений, не связанных с добычей полезных ископаемых;</w:t>
        <w:br/>
        <w:t>5) образования охраняемых геологических объектов, имеющих научное, культурное, эстетическое, санитарно-оздоровительное и иное значение (научные и учебные полигоны, геологические заповедники, заказники, памятники природы, пещеры и другие подземные полости);</w:t>
        <w:br/>
        <w:t>6) сбора минералогических, палеонтологических и других геологических коллекционных материалов.</w:t>
        <w:br/>
        <w:t>Недра могут предоставляться в пользование одновременно для геологического изучения (поисков, разведки) и добычи полезных ископаемых. В этом случае добыча может производиться как в процессе геологического изучения, так и непосредственно по его завершени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3. Пользователи недр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ьзователями недр могут быть субъекты предпринимательской деятельности независимо от форм собственности, являющиеся юридическими или физическими лицами, в том числе юридические лица и граждане других государств. При этом пользователи недр должны быть наделены, в соответствии с законодательством Российской Федерации и законодательством Волгоградской области, правом заниматься определенным видом деятельности при пользовании недрами.</w:t>
        <w:br/>
        <w:t>Права и обязанности пользователя недр возникают с момента государственной регистрации лицензии на пользование недрами в Волгоградском территориальном геологическом фонде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4. Утратила силу.</w:t>
        <w:br/>
        <w:t>Статья 5. Сроки пользования недрами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астки недр предоставляются в пользование на определенный срок или без ограничения срока в соответствии с федеральным законодательством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6. Основания для получения права пользования недрами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о пользования недрами может быть приобретено пользователем по основаниям, предусмотренным федеральным законодательством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7. Утратила силу.</w:t>
        <w:br/>
        <w:t>Статья 8. Безлицензионное пользование недрами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з оформления лицензии на право пользования недрами собственники, владельцы и арендаторы земельных участков (последние - с согласия арендодателей) по собственному усмотрению в границах этих участков вправе:</w:t>
        <w:br/>
        <w:t>осуществлять без применения взрывных работ добычу общераспространенных полезных ископаемых, не числящихся на государственном балансе, для собственных нужд до глубины 5 м;</w:t>
        <w:br/>
        <w:t>осуществлять строительство и эксплуатацию подземных сооружений для своих нужд на глубину заложения фундамента до 5 м.</w:t>
      </w:r>
    </w:p>
    <w:p>
      <w:pPr>
        <w:pStyle w:val="NormalWeb"/>
        <w:rPr/>
      </w:pPr>
      <w:r>
        <w:rPr>
          <w:sz w:val="28"/>
          <w:szCs w:val="28"/>
          <w:lang w:val="ru-RU"/>
        </w:rPr>
        <w:t xml:space="preserve">Раздел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Система отбора претендентов на получение</w:t>
        <w:br/>
        <w:t>лицензии и механизм ее предоставления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9. Владельцы лицензии, их права и обязанности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а и обязанности владельца лицензии возникают с момента получения лицензии и регулируются лицензионным соглашением.</w:t>
        <w:br/>
        <w:t>К пользователям недр или к привлекаемым владельцами лицензий для пользования недрами другим юридическим и физическим лицам предъявляются требования о наличии специальной квалификации и опыта, подтвержденных государственной лицензией (свидетельством, дипломом) на выполнение соответствующего вида деятельности, связанного с пользованием недрами.</w:t>
        <w:br/>
        <w:t>Недропользователь, получивший лицензию на право пользования недрами на участке недр, имеющем статус горного отвода, обязан в месячный срок представить ее в НВО Госгортехнадзора Российской Федерации для регистрации горного отвода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0. Выбор способа предоставления лицензии. Основные критерии выбора претендентов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ыми критериями при выборе претендентов являются:</w:t>
        <w:br/>
        <w:t>научно-технический уровень программ по геологическому изучению и использованию недр;</w:t>
        <w:br/>
        <w:t>полнота извлечения и переработки полезных ископаемых;</w:t>
        <w:br/>
        <w:t>вклад в социально-экономическое развитие территории размещения объекта лицензирования;</w:t>
        <w:br/>
        <w:t>сроки реализации соответствующих программ;</w:t>
        <w:br/>
        <w:t>эффективность природоохранных мероприятий.</w:t>
      </w:r>
    </w:p>
    <w:p>
      <w:pPr>
        <w:pStyle w:val="NormalWeb"/>
        <w:rPr/>
      </w:pPr>
      <w:r>
        <w:rPr>
          <w:sz w:val="28"/>
          <w:szCs w:val="28"/>
          <w:lang w:val="ru-RU"/>
        </w:rPr>
        <w:t xml:space="preserve">Раздел </w:t>
      </w:r>
      <w:r>
        <w:rPr>
          <w:sz w:val="28"/>
          <w:szCs w:val="28"/>
        </w:rPr>
        <w:t>IV</w:t>
      </w:r>
      <w:r>
        <w:rPr>
          <w:sz w:val="28"/>
          <w:szCs w:val="28"/>
          <w:lang w:val="ru-RU"/>
        </w:rPr>
        <w:t>. Особенности выдачи лицензий на право</w:t>
        <w:br/>
        <w:t>пользования недрами при разработке</w:t>
        <w:br/>
        <w:t>притрассовых карьеров (месторождений)</w:t>
      </w:r>
    </w:p>
    <w:p>
      <w:pPr>
        <w:pStyle w:val="NormalWeb"/>
        <w:rPr/>
      </w:pP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Статья 11. Объекты лицензирования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ритрассовым месторождениям (карьерам) на территории Волгоградской области относятся месторождения общераспространенных полезных ископаемых, эксплуатируемые исключительно для строительства и ремонта дорог в течение срока, определенного проектом ведения дорожных работ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2. Утратила силу.</w:t>
        <w:br/>
        <w:t>Статья 13. Содержание документов, обосновывающих заявку на получение лицензии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анием для выдачи лицензии на право недропользования для разработки притрассовых месторождений (карьеров) является проект строительства (ремонта) дороги, зарегистрированный в НВО Госгортехнадзора Российской Федерации и согласованный с Волгоградским областным отделением Российской транспортной инспекции и Облкомприроды.</w:t>
        <w:br/>
        <w:t>Проект выполняется специализированными проектными предприятиями, имеющими лицензии на соответствующий вид деятельности (проектирование горных производств и объектов).</w:t>
      </w:r>
    </w:p>
    <w:p>
      <w:pPr>
        <w:pStyle w:val="NormalWeb"/>
        <w:rPr/>
      </w:pPr>
      <w:r>
        <w:rPr>
          <w:sz w:val="28"/>
          <w:szCs w:val="28"/>
          <w:lang w:val="ru-RU"/>
        </w:rPr>
        <w:t xml:space="preserve">Раздел </w:t>
      </w: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>. Плата при пользовании недрами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4. Система платежей при пользовании недрами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ьзование недрами является платным, за исключением случаев, предусмотренных статьей 16 настоящего Закона.</w:t>
        <w:br/>
        <w:t>При пользовании недрами уплачиваются следующие платежи:</w:t>
        <w:br/>
        <w:t>разовые платежи за пользование недрами при наступлении определенных событий, оговоренных в лицензии;</w:t>
        <w:br/>
        <w:t>регулярные платежи за пользование недрами;</w:t>
        <w:br/>
        <w:t>плата за геологическую информацию о недрах;</w:t>
        <w:br/>
        <w:t>сбор за участие в конкурсе (аукционе);</w:t>
        <w:br/>
        <w:t>сбор за выдачу лицензий.</w:t>
        <w:br/>
        <w:t>Кроме того, пользователи недр уплачивают другие налоги и сборы, установленные в соответствии с законодательством Российской Федерации о налогах и сборах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5. Регулярные платежи за пользование недрами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гулярные платежи за пользование недрами взимаются за предоставление пользователям недр исключительных прав на поиск и оценку месторождений полезных ископаемых, разведку полезных ископаемых, геологическое изучение и оценку пригодности участков недр для строительства и эксплуатации сооружений, не связанных с добычей полезных ископаемых, строительство и эксплуатацию подземных сооружений, не связанных с добычей полезных ископаемых, за исключением инженерных сооружений неглубокого залегания (до 5 метров), используемых по целевому назначению.</w:t>
        <w:br/>
        <w:t>Размеры регулярных платежей за пользование недрами определяются в зависимости от экономико-географических условий, размера участка недр, вида полезного ископаемого, продолжительности работ, степени геологической изученности территории и степени риска.</w:t>
        <w:br/>
        <w:t>Регулярный платеж за пользование недрами взимается за площадь лицензионного участка, предоставленного недропользователю, за вычетом возвращенной части лицензионного участка.</w:t>
        <w:br/>
        <w:t>Регулярные платежи за пользование недрами взимаются в денежной форме и зачисляются в федеральный, областной и местные бюджеты в соответствии с бюджетным законодательством Российской Федерации и Волгоградской област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6. Освобождение от уплаты регулярных платежей за пользование недрами</w:t>
      </w:r>
    </w:p>
    <w:p>
      <w:pPr>
        <w:pStyle w:val="NormalWeb"/>
        <w:rPr/>
      </w:pPr>
      <w:r>
        <w:rPr>
          <w:sz w:val="28"/>
          <w:szCs w:val="28"/>
          <w:lang w:val="ru-RU"/>
        </w:rPr>
        <w:t>Регулярные платежи за пользование недрами не взимаются с пользователей недр, осуществляющих:</w:t>
        <w:br/>
        <w:t>1) пользование недрами для регионального геологического изучения;</w:t>
        <w:br/>
        <w:t>2) пользование недрами для образования особо охраняемых геологических объектов, имеющих научное, культурное, эстетическое, санитарно-оздоровительное и иное значение. Порядок отнесения объектов пользования недрами к особо охраняемым геологическим объектам, имеющим научное, культурное, эстетическое, санитарно-оздоровительное и иное значение, устанавливается Правительством Российской Федерации;</w:t>
        <w:br/>
        <w:t>3) утратил силу;</w:t>
        <w:br/>
        <w:t>4) разведку полезных ископаемых на месторождениях, введенных в промышленную эксплуатацию, в границах горного отвода, предоставленного пользователю недр для добычи этих полезных ископаемых;</w:t>
        <w:br/>
        <w:t>5) разведку полезного ископаемого в границах горного отвода, предоставленного пользователю недр для добычи этого полезного ископаемого.</w:t>
      </w:r>
    </w:p>
    <w:p>
      <w:pPr>
        <w:pStyle w:val="NormalWeb"/>
        <w:rPr/>
      </w:pPr>
      <w:r>
        <w:rPr>
          <w:sz w:val="28"/>
          <w:szCs w:val="28"/>
          <w:lang w:val="ru-RU"/>
        </w:rPr>
        <w:t xml:space="preserve">Раздел </w:t>
      </w:r>
      <w:r>
        <w:rPr>
          <w:sz w:val="28"/>
          <w:szCs w:val="28"/>
        </w:rPr>
        <w:t>VI</w:t>
      </w:r>
      <w:r>
        <w:rPr>
          <w:sz w:val="28"/>
          <w:szCs w:val="28"/>
          <w:lang w:val="ru-RU"/>
        </w:rPr>
        <w:t>. Ответственность за нарушение настоящего закона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7. Ответственность за нарушение настоящего Закона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делки, связанные с использованием недр, заключенные с нарушением настоящего Закона, являются недействительными.</w:t>
        <w:br/>
        <w:t>Лица, виновные в совершении указанных сделок, или в:</w:t>
        <w:br/>
        <w:t>предоставлении лицензии на пользование недрами по основаниям, не предусмотренным настоящим Законом;</w:t>
        <w:br/>
        <w:t>нарушении установленного законодательством порядка пользования недрами;</w:t>
        <w:br/>
        <w:t>самовольном пользовании недрами и совершении других нарушений законодательства при пользовании недрами, несут ответственность в соответствии с законодательством Российской Федерации и законодательством Волгоградской област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8. Порядок разрешения споров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оры между владельцами лицензий и органами, их предоставившими, разрешаются арбитражным судом по правилам, установленным Арбитражным процессуальным кодексом Российской Федераци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9. Возмещение вреда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ред, причиненный владельцу лицензии в результате деятельности предприятий, учреждений, организаций, органов государственной власти, должностных лиц и граждан, виновных в нарушении естественных свойств недр или создании условий, частично или полностью исключающих возможность пользования недрами, подлежит возмещению за счет собственных средств предприятий, учреждений, организаций, граждан, средств соответствующих бюджетов.</w:t>
        <w:br/>
        <w:t>Вред, причиненный государству в результате деятельности владельца лицензии, виновного в выборочной отработке богатых участков месторождений полезных ископаемых, неполной отработке месторождений, а также иных действиях, которые привели к порче месторождения или созданию условий, частично или полностью исключающих дальнейшее пользование недрами, подлежит возмещению за счет собственных средств пользователя недр.</w:t>
        <w:br/>
        <w:t>Размер вреда определяется в соответствии с действующим законодательством.</w:t>
        <w:br/>
        <w:t>Возмещение вреда, причиненного государству, производится путем взносов в федеральный бюджет, бюджет Волгоградской области и местные бюджеты.</w:t>
        <w:br/>
        <w:t>Самовольное пользование недрами и самовольная застройка площадей залегания месторождений полезных ископаемых прекращаются без возмещения затрат, произведенных за время незаконного пользования недрами.</w:t>
      </w:r>
    </w:p>
    <w:p>
      <w:pPr>
        <w:pStyle w:val="NormalWeb"/>
        <w:rPr/>
      </w:pPr>
      <w:r>
        <w:rPr>
          <w:sz w:val="28"/>
          <w:szCs w:val="28"/>
          <w:lang w:val="ru-RU"/>
        </w:rPr>
        <w:t xml:space="preserve">Раздел </w:t>
      </w:r>
      <w:r>
        <w:rPr>
          <w:sz w:val="28"/>
          <w:szCs w:val="28"/>
        </w:rPr>
        <w:t>VII</w:t>
      </w:r>
      <w:r>
        <w:rPr>
          <w:sz w:val="28"/>
          <w:szCs w:val="28"/>
          <w:lang w:val="ru-RU"/>
        </w:rPr>
        <w:t>. Прекращение, приостановление или</w:t>
        <w:br/>
        <w:t>ограничение права пользования недрами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20. Основания для прекращения права пользования недрами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о на пользование недрами прекращается:</w:t>
        <w:br/>
        <w:t>по истечении установленного в лицензии срока ее действия;</w:t>
        <w:br/>
        <w:t>при возникновении зафиксированного в лицензии решающего условия, исключающего дальнейшее осуществление предоставленного права на пользование недрами;</w:t>
        <w:br/>
        <w:t>при отказе владельца лицензии от права пользования недрами;</w:t>
        <w:br/>
        <w:t>при переоформлении лицензии с нарушением условий, предусмотренных пунктом 2 части первой статьи 17-1 Закона Российской Федерации "О недрах"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21. Полномочия органов при прекращении, приостановлении или ограничении права пользования недрами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о на пользование недрами может быть досрочно прекращено, приостановлено или ограничено Волгоградгеолкомом и администрацией Волгоградской области непосредственно или по представлению органов государственного геологического контроля, охраны природы и санитарно-эпидемиологического надзора, НВО Госгортехнадзора Российской Федерации в случаях, предусмотренных статьей 20 Закона Российской Федерации "О недрах"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22. Прекращение, приостановление или ограничение права пользования недрами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о на пользование недрами может быть прекращено, приостановлено или ограничено в случаях, установленных статьей 20 Закона Российской Федерации "О недрах".</w:t>
        <w:br/>
        <w:t>При этом соблюдается следующий порядок прекращения, приостановления или ограничения права пользования недрами:</w:t>
        <w:br/>
        <w:t>1. Решение о прекращении, приостановлении или ограничении права пользования недрами (далее - прекращение) должно быть в течение 15 дней с момента его принятия доведено до сведения недропользователя.</w:t>
        <w:br/>
        <w:t>2. Пользование недрами прекращается непосредственно после получения недропользователем указанного решения.</w:t>
        <w:br/>
        <w:t>3. Для исполнения решения о прекращении права пользования недрами в течение месяца с момента его принятия должна быть создана специальная комиссия, состоящая из представителей администрации Волгоградской области, Волгоградгеолкома, НВО Госгортехнадзора Российской Федерации, других заинтересованных органов и недропользователя.</w:t>
        <w:br/>
        <w:t>4. Решение о прекращении права пользования недрами должно содержать:</w:t>
        <w:br/>
        <w:t>основание, по которому аннулирована лицензия;</w:t>
        <w:br/>
        <w:t>перечень вопросов, которые необходимо решить в связи с аннулированием лицензии;</w:t>
        <w:br/>
        <w:t>порядок и сроки их решения;</w:t>
        <w:br/>
        <w:t>состав комиссии по аннулированию лицензии с указанием полномочий и обязанностей ее членов.</w:t>
        <w:br/>
        <w:t>5. Решение о прекращении права пользования недрами в течение 30 дней с момента его принятия должно быть опубликовано в печати.</w:t>
        <w:br/>
        <w:t>Досрочное прекращение действия лицензии по инициативе органов, выдавших лицензию, осуществляется в порядке, установленном статьей 21 Закона Российской Федерации "О недрах".</w:t>
        <w:br/>
        <w:t>Досрочное прекращение права пользования недрами по инициатив владельца лицензии может осуществляться не позднее чем через шесть месяцев со дня письменного уведомления им органов, предоставивших лицензию. В течение этого периода осуществляется проверка выполнения недропользователем взятых обязательств, состояние работ на участке недр и определяются порядок консервации или ликвидации горных выработок, величина и порядок возмещения вреда, нанесенного досрочным прекращением пользования недрами владельцу лицензии или государству.</w:t>
        <w:br/>
        <w:t>При отказе юридического лица или его правопреемника осуществлять в установленном порядке консервацию или ликвидацию горных выработок и объектов инфраструктуры по решению суда осуществляется принудительное изъятие средств у данного юридического лица или у его правопреемника для финансирования консервационных или ликвидационных работ на участке недр.</w:t>
        <w:br/>
        <w:t>При ликвидации юридического лица лицензия аннулируется в установленном порядке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23. Условия признания лицензий недействительными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делки, связанные с предоставлением лицензий, являются недействительными при условии:</w:t>
        <w:br/>
        <w:t>нарушения правил конкурса или аукциона;</w:t>
        <w:br/>
        <w:t>отказа недропользователя от внесения платежа, связанного с предоставлением лицензии, или задержки такого платежа на срок более одного месяца после регистрации лицензии в Волгоградском территориальном геологическом фонде;</w:t>
        <w:br/>
        <w:t>предоставления претенденту на лицензию незаконных преимуществ перед другими претендентами;</w:t>
        <w:br/>
        <w:t>нарушения требований антимонопольного законодательства Российской Федерации и статьи 17 Закона Российской Федерации "О недрах";</w:t>
        <w:br/>
        <w:t>установления факта сговора между должностными лицами, участвующими в предоставлении лицензии, и претендентами на получение лицензии с целью либерализации ее условий и снижения размеров платежей, связанных с пользованием недрами.</w:t>
        <w:br/>
        <w:t>Споры о признании сделок недействительными рассматриваются в суде или арбитражном суде Волгоградской област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24. Отказ в выдаче лицензии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каз в выдаче лицензии может последовать при условии:</w:t>
        <w:br/>
        <w:t>подачи заявки на лицензию с нарушениями требований действующего законодательства;</w:t>
        <w:br/>
        <w:t>умышленного предоставления заявителем неверных сведений о себе;</w:t>
        <w:br/>
        <w:t>непредоставления и невозможности предоставления заявителем доказательств, что он обладает или будет обладать при привлечении спонсоров и подрядчиков необходимыми финансовыми и техническими средствами для эффективного и безопасного ведения работ.</w:t>
      </w:r>
    </w:p>
    <w:p>
      <w:pPr>
        <w:pStyle w:val="NormalWeb"/>
        <w:rPr/>
      </w:pPr>
      <w:r>
        <w:rPr>
          <w:sz w:val="28"/>
          <w:szCs w:val="28"/>
          <w:lang w:val="ru-RU"/>
        </w:rPr>
        <w:t xml:space="preserve">Раздел </w:t>
      </w:r>
      <w:r>
        <w:rPr>
          <w:sz w:val="28"/>
          <w:szCs w:val="28"/>
        </w:rPr>
        <w:t>VIII</w:t>
      </w:r>
      <w:r>
        <w:rPr>
          <w:sz w:val="28"/>
          <w:szCs w:val="28"/>
          <w:lang w:val="ru-RU"/>
        </w:rPr>
        <w:t>. Контроль за соблюдением условий пользования</w:t>
        <w:br/>
        <w:t>недрами, определенных в лицензии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25. Органы контроля, функции органов контроля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ь за соблюдением условий пользования недрами, определенных в лицензии, осуществляется органами местного самоуправления, а также органами государственного геологического контроля, органами государственного горного надзора, природоохранными и иными контрольными органами, действующими в пределах компетенции в соответствии с утвержденными Правительством Российской Федерации Положениями об их деятельности и с учетом статьи 17 настоящего Закона.</w:t>
        <w:br/>
        <w:t>Волгоградгеолком определяет регулярность и сроки проведения проверок государственного геологического контроля и извещает владельцев лицензий о намечаемых проверках.</w:t>
        <w:br/>
        <w:t>В лицензии могут содержаться и другие условия и порядок осуществления контроля за соблюдением условий пользования недрам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26. Вступление в силу настоящего Закона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ий Закон вступает в силу со дня его официального опубликования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администрации</w:t>
        <w:br/>
        <w:t>Волгоградской области И.П.Шабунин</w:t>
      </w:r>
    </w:p>
    <w:p>
      <w:pPr>
        <w:pStyle w:val="NormalWeb"/>
        <w:rPr/>
      </w:pPr>
      <w:r>
        <w:rPr>
          <w:sz w:val="28"/>
          <w:szCs w:val="28"/>
          <w:lang w:val="ru-RU"/>
        </w:rPr>
        <w:t>15 ноября 1996 года</w:t>
        <w:br/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89-ОД</w:t>
      </w:r>
    </w:p>
    <w:p>
      <w:pPr>
        <w:pStyle w:val="NormalWeb"/>
        <w:rPr/>
      </w:pPr>
      <w:r>
        <w:rPr>
          <w:sz w:val="28"/>
          <w:szCs w:val="28"/>
          <w:lang w:val="ru-RU"/>
        </w:rPr>
        <w:t>Приложение</w:t>
        <w:br/>
        <w:t>к Закону Волгоградской области</w:t>
        <w:br/>
        <w:t>"О недропользовании на территории</w:t>
        <w:br/>
        <w:t>Волгоградской области"</w:t>
        <w:br/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89-ОД от 15 ноября 1996 г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ень</w:t>
        <w:br/>
        <w:t>общераспространенных полезных ископаемых Волгоградской области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Исключено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464C4E"/>
      <w:sz w:val="15"/>
      <w:szCs w:val="15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4:54:00Z</dcterms:created>
  <dc:creator>Vsevolod Gnetii (CONSLEGB)</dc:creator>
  <dc:description/>
  <cp:keywords/>
  <dc:language>en-US</dc:language>
  <cp:lastModifiedBy>Vsevolod Gnetii (CONSLEGB)</cp:lastModifiedBy>
  <dcterms:modified xsi:type="dcterms:W3CDTF">2013-04-25T12:54:00Z</dcterms:modified>
  <cp:revision>2</cp:revision>
  <dc:subject/>
  <dc:title/>
</cp:coreProperties>
</file>