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Волгоградской области</w:t>
        <w:br/>
        <w:t xml:space="preserve">от 7 мая 2002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03-ОД</w:t>
        <w:br/>
        <w:t>"О создании природного парка "Нижнехоперский"</w:t>
        <w:br/>
        <w:t>(с изменениями от 28 февраля, 19 июля 2005 г., 27 ноября, 29 дека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областной Думой 11 апреля 2002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определяет правовые основы рационального использования и охраны природно-территориальных комплексов, включающих водные ресурсы и ландшафты долины реки Хопер, Шакинского леса и Кумылженских пес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родный парк "Нижнехоперский" (далее - Природный парк) является природоохранным учреждением, находящимся в собственности Волгоградской области, территория и акватория которой включают в себя природные комплексы и объекты, имеющие значительную экологическую, эстетическую и историко-культурную ценность и предназначенные для использования в природоохранных, просветительских, научных, культурных, рекреационных целях и целях регулируемого туризма. Границы Природного парка определяются в соответствии с действующим законодательством Российской Федерации.</w:t>
        <w:br/>
        <w:t>2. На Природный парк возлагаются следующие задачи:</w:t>
        <w:br/>
        <w:t>а) сохранение природной среды, уникальных и эталонных природных ландшафтов и объектов;</w:t>
        <w:br/>
        <w:t>б) охрана редких и исчезающих растений и животных, занесенных в Красную книгу России;</w:t>
        <w:br/>
        <w:t>в) сохранение историко-культурных объектов;</w:t>
        <w:br/>
        <w:t>г) экологическое просвещение населения;</w:t>
        <w:br/>
        <w:t>д) создание условий для регулируемого отдыха и туризма и сохранение рекреационных ресурсов;</w:t>
        <w:br/>
        <w:t>е) разработка и внедрение эффективных научных методов охраны природы, поддержание экологического баланса;</w:t>
        <w:br/>
        <w:t>ж) восстановление нарушенных природных, историко-культурных комплексов и объек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авовое положение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родный парк является особо охраняемой природной территорией регионального значения и находится в ведении органов государственной власти Волгоградской области.</w:t>
        <w:br/>
        <w:t>2. Государственное управление и государственный контроль в сфере организации и функционирования Природного парка осуществляются органами государственной власти Волгоградской области и специально уполномоченным территориальным федеральным органом исполнительной власти в сфере охраны окружающей среды.</w:t>
        <w:br/>
        <w:t>3. Природный парк является юридическим лицом, которое не имеет в качестве цели своей деятельности извлечение прибыли, то есть является некоммерческой организацией и создается в форме природоохранного учреждения, финансируемого за счет средств областного бюджета.</w:t>
        <w:br/>
        <w:t>4. Положение о Природном парке утверждается главой администрации Волгоградской области по согласованию со специально уполномоченным территориальным федеральным органом исполнительной власти в сфере охраны окружающей среды и органом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Финансирование природоохранных мероприятий в Природном парк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инансирование природоохранных мероприятий в Природном парке осуществляется в рамках государственных целевых программ в соответствии с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инансирование областных целевых программ осуществляется за счет:</w:t>
        <w:br/>
        <w:t>а) средств областного бюджета;</w:t>
        <w:br/>
        <w:t>б) кредитов банков;</w:t>
        <w:br/>
        <w:t>в) добровольных благотворительных взносов физических и юридических лиц, в том числе иностранных граждан и международных организаций;</w:t>
        <w:br/>
        <w:t>г) иных средств, привлекаемых в соответствии с действующим законодательством Российской Федерации.</w:t>
        <w:br/>
        <w:t>3. Средствами Природного парка, которыми он распоряжается в установленном порядке, являются средства, получаемые:</w:t>
        <w:br/>
        <w:t>а) за счет возмещения ущерба физическими и юридическими лицами;</w:t>
        <w:br/>
        <w:t>б) от просветительской, рекреационной, рекламно-издательской и иной деятельности, не противоречащей задачам Природного парка;</w:t>
        <w:br/>
        <w:t>в) в порядке безвозмездной помощи и благотворительных взносов физических и юридических лиц, в том числе иностранных граждан и международных организ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Зонирование территории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Природном парке устанавливается дифференцированный режим особой охраны и использования его территории в зависимости от экологической, историко-культурной, рекреационной и хозяйственной ценности.</w:t>
        <w:br/>
        <w:t>2. С учетом природных, историко-культурных, хозяйственных особенностей территории Природного парка выделяются следующие функциональные зоны:</w:t>
        <w:br/>
        <w:t>а) заповедная, включающая ландшафты, наименее подвергшиеся антропогенному воздействию, и уникальные природные объекты, участки воспроизводства и акклиматизации животных, историко-культурные объекты и объекты, представляющие особую научную ценность. В пределах заповедной зоны запрещается хозяйственная и иная деятельность, рекреационное использование территории, оказывающие негативное воздействие на окружающую среду;</w:t>
        <w:br/>
        <w:t>б) особо охраняемая, в пределах которой обеспечиваются условия для сохранения природных комплексов и объектов, в которой допускается строго регулируемое посещение и отдельные виды традиционного экстенсивного природопользования;</w:t>
        <w:br/>
        <w:t>в) познавательного экологического туризма, предназначенная для организации экологического просвещения и ознакомления с достопримечательностями Природного парка;</w:t>
        <w:br/>
        <w:t>г) историко-культурная, в составе которой выделяются участки экспериментально-хозяйственного и музейно-экспозиционного назначения;</w:t>
        <w:br/>
        <w:t>д) рекреационная, представляющая собой участки земли и акватории, предназначенные для организации регулируемого отдыха и туризма, включая спортивную и любительскую рыбную ловлю и охоту по лицензиям;</w:t>
        <w:br/>
        <w:t>е) агрохозяйственная;</w:t>
        <w:br/>
        <w:t>ж) обслуживающая посетителей, предназначенная для размещения палаточных лагерей и иных объектов туристического сервиса, культурного, бытового и информационного обслуживания посетителей;</w:t>
        <w:br/>
        <w:t>з) административно-хозяйственная, где размещаются объекты социальной инфраструктуры, административные и прочие объекты Природного парка, в пределах которой осуществляется хозяйственная деятельность, необходимая для обеспечения функционирования Природного парка;</w:t>
        <w:br/>
        <w:t>и) селитебная.</w:t>
        <w:br/>
        <w:t>3. Размеры, место расположения функциональных зон, режим охраны и природопользования определяются положением о Природном пар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иды деятельности, запрещенные на территории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родном парке запрещается любая деятельность, влекущая за собой снижение экологической, эстетической, культурной и рекреационной ценности его территории и противоречащая задачам Природного парка, в том числе:</w:t>
        <w:br/>
        <w:t>а) изыскательские работы и разработка полезных ископаемых;</w:t>
      </w:r>
    </w:p>
    <w:p>
      <w:pPr>
        <w:pStyle w:val="NormalWeb"/>
        <w:rPr/>
      </w:pPr>
      <w:r>
        <w:rPr>
          <w:sz w:val="28"/>
          <w:szCs w:val="28"/>
          <w:lang w:val="ru-RU"/>
        </w:rPr>
        <w:t>б) строительство и эксплуатация новых хозяйственных, промышленных и жилых объектов и коммуникаций и изыскание под них;</w:t>
        <w:br/>
        <w:t>в) разрушение обнажений горных пород и выходов минералов;</w:t>
        <w:br/>
        <w:t>г) деятельность, влекущая за собой ухудшение гидрологического режима, приводящая к захламлению, загрязнению, деградации земель, гибели растительного покрова и вызывающая эрозию почвы;</w:t>
        <w:br/>
        <w:t>д) промысловые охота и рыболовство, промышленная заготовка дикорастущих растений;</w:t>
        <w:br/>
        <w:t>е) деятельность, влекущая за собой нарушение условий обитания объектов растительного и животного мира, регулирования численности животных, использование химических средств для борьбы с вредителями, болезнями растений, сорняками;</w:t>
        <w:br/>
        <w:t>ж) интродукция новых видов растений и животных с целью акклиматизации, за исключением мероприятий по реакклиматизации и восстановлению численности аборигенных видов, а также проведение мероприятий, способствующих увеличению отдельных видов животных выше допустимой научно обоснованной емкости угодий;</w:t>
        <w:br/>
        <w:t>з) движение и стоянка транспортных средств, не связанных с функционированием Природного парка;</w:t>
        <w:br/>
        <w:t>и) проведение коммерческих туров, спортивных и зрелищных мероприятий, научных экспедиций без согласования сроков и маршрутов с дирекцией Природного парка;</w:t>
        <w:br/>
        <w:t>к) разведение огня вне специально отведенных для этого мест;</w:t>
        <w:br/>
        <w:t>л) устройство биваков и прокладка троп в местах, не согласованных с дирекцией Природного парка;</w:t>
        <w:br/>
        <w:t>м) строительство и организация туристских приютов, лагерей, баз, обустройство маршрутов без разрешения дирекции Природного парка;</w:t>
        <w:br/>
        <w:t>н) вывоз предметов, имеющих историко-культурную ценность;</w:t>
        <w:br/>
        <w:t>о) рубка леса главного 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Виды деятельности, запрещенные в зоне заповедного режима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оне заповедного режима Природного парка запрещаются:</w:t>
        <w:br/>
        <w:t>а) установка палаточных лагерей;</w:t>
        <w:br/>
        <w:t>б) все виды охоты, отлов животных, рыболовство;</w:t>
        <w:br/>
        <w:t>в) сбор коллекционных и иных материалов, за исключением материалов, необходимых для выполнения научных исследований в соответствии с планами научно-исследовательской работы Природного парка;</w:t>
        <w:br/>
        <w:t>г) проход и проезд граждан, за исключением сотрудников Природного парка и специально уполномоченных представителей органов государственной власти Волгоградской области;</w:t>
        <w:br/>
        <w:t>д) прогон и выпас домашних животных;</w:t>
        <w:br/>
        <w:t>е) иная деятельность, нарушающая природные комплексы и угрожающая состоянию природных и историко-культурных объектов заповедной зоны Природного парк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Виды деятельности, запрещенные в зоне особой охраны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оне особой охраны Природного парка запрещаются:</w:t>
        <w:br/>
        <w:t>а) строительство зданий и сооружений рекреационного и хозяйственного назначения (за исключением кордонов);</w:t>
        <w:br/>
        <w:t>б) работы по зарыблению водоемов;</w:t>
        <w:br/>
        <w:t>в) выпас мелкого рогатого скота;</w:t>
        <w:br/>
        <w:t>г) ненормируемая заготовка сена, лекарственного сырья и иные нарушения растительного покрова;</w:t>
        <w:br/>
        <w:t>д) проход и проезд посетителей вне установленных маршрутов и без сопровождения сотрудников Природного парк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Территории традиционного природопользования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родном парке в установленном законодательством Российской Федерации и Волгоградской области порядке определяются территории традиционного экстенсивного природопользования, на которых для коренного населения, проживающего на территории Природного парка, допускаются традиционная хозяйственная деятельность, кустарные и народные промыслы, в том числе лицензированная охота и рыбная ловл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Научно-исследовательская деятельность в Природном парк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учно-исследовательская деятельность в Природном парке в соответствии с его задачами направлена на разработку и внедрение научно-обоснованных методов сохранения ландшафтного разнообразия, историко-культурных комплексов и объектов в условиях рекреационного использования, на оценку и прогноз экологической обстановки в регионе.</w:t>
        <w:br/>
        <w:t>2. В Природном парке для рассмотрения вопросов научной, природоохранной, рекреационной и просветительской деятельности создается научно-технический совет.</w:t>
        <w:br/>
        <w:t>3. Научно-исследовательская деятельность проводится:</w:t>
        <w:br/>
        <w:t>штатными научными сотрудниками Природного парка по планам научно-исследовательских работ, утвержденным научно-техническим советом Природного парка;</w:t>
        <w:br/>
        <w:t>научно-исследовательскими учреждениями и высшими учебными заведениями соответствующего профиля на договорных началах по общим с Природным парком программа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Эколого-просветительская деятельность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лого-просветительская деятельность Природного парка включает в себя:</w:t>
        <w:br/>
        <w:t>выпуск буклетов, фотоальбомов, путеводителей, справочных материалов;</w:t>
        <w:br/>
        <w:t>организацию Дома природы и экспозиций под открытым небом;</w:t>
        <w:br/>
        <w:t>создание и обустройство учебных экологических, экскурсионных троп и маршрутов;</w:t>
        <w:br/>
        <w:t>прохождение учебной и производственной практики студентами высших учебных заведений соответствующих специальностей;</w:t>
        <w:br/>
        <w:t>освещение деятельности Природного парка в средствах массовой информации;</w:t>
        <w:br/>
        <w:t>иные формы и методы экологического образования и пропаганды экологических зна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Организация регулируемого отдыха и туризма на территории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егулируемого отдыха и туризма на территории Природного парка осуществляется в соответствии с федеральным законодательством, Законом Волгоградской области "О развитии туризма в Волгоградской области", настоящим Законом и положением о Природном пар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Охрана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ерритория Природного парка находится под особой охраной органов исполнительной власти Волгоградской области и органов местного самоуправления, осуществляемой через структурные подразделения, наделенные соответствующими полномочиями.</w:t>
        <w:br/>
        <w:t>2. На территории Природного парка действует особый режим использования природных ресурсов Природного парка, включающий установление экологических требований к ведению хозяйственной и иной деятельности, создание защитных, санитарно-защитных и охранных зон.</w:t>
        <w:br/>
        <w:t>3. Режим использования природных ресурсов Природного парка определяется положением о Природном пар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Ответственность за нарушение режима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е и должностные лица, виновные в нарушении установленного режима или иных правил охраны окружающей среды на территории Природного парка, несут административную и уголовную ответственность в соответствии с действующим законодательством Российской Федерации.</w:t>
        <w:br/>
        <w:t>Наложение административной, уголовной ответственности не освобождает виновных от возмещения вреда, причиненного природным объектам и комплексам на территории Природного парка, в соответствии с установленным порядк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Доступ к информации по вопросам охраны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ам и юридическим лицам доступ к информации по вопросам охраны Природною парка обеспечивается в порядке, установленном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Международное сотрудничество в сфере охраны Природного парк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ое сотрудничество в сфере охраны Природного парка осуществляется на основании международных догово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Волгоградской области Н.К.Максют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7 мая 2002 года</w:t>
        <w:br/>
        <w:t>N 703-ОД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40:00Z</dcterms:created>
  <dc:creator>Vsevolod Gnetii (CONSLEGB)</dc:creator>
  <dc:description/>
  <cp:keywords/>
  <dc:language>en-US</dc:language>
  <cp:lastModifiedBy>Vsevolod Gnetii (CONSLEGB)</cp:lastModifiedBy>
  <dcterms:modified xsi:type="dcterms:W3CDTF">2013-04-24T12:15:00Z</dcterms:modified>
  <cp:revision>2</cp:revision>
  <dc:subject/>
  <dc:title/>
</cp:coreProperties>
</file>