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Волгоградской области от 6 октября 2005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105-ОД</w:t>
        <w:br/>
        <w:t>"О государственной поддержке агропромышленного производства</w:t>
        <w:br/>
        <w:t>в Волгоградской области"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Волгоградской областной Думой 19 сентября 2005 год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 соответствии с законодательством Российской Федерации устанавливает основные положения и меры государственной поддержки агропромышленного производства на территории Волгоград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Сфера действия настоящего Закон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йствие настоящего Закона распространяется на отношения, возникающие в связи с установлением и осуществлением органами государственной власти Волгоградской области мер государственной поддержки агропромышленного производства (далее - государственная поддержка).</w:t>
        <w:br/>
        <w:t>В целях применения настоящего Закона под агропромышленным производством понимается деятельность хозяйствующих субъектов по производству, переработке и реализации сельскохозяйственных продукции, сырья и продовольствия, включая рыбу, а также производственно-техническое и материально-техническое обеспечение агропромышленного производств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Организационные основы государственной поддержк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рганизация и координация действий органов государственной власти Волгоградской области по оказанию мер государственной поддержки, регулированию рынка сельскохозяйственной продукции осуществляются уполномоченным главой администрации Волгоградской области органом.</w:t>
        <w:br/>
        <w:t>2. Органы местного самоуправления могут участвовать в поддержке агропромышленного производства в пределах своих полномоч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Основные принципы государственной поддержк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принципами государственной поддержки являются:</w:t>
        <w:br/>
        <w:t>оказание государственной поддержки хозяйствующим субъектам в сфере агропромышленного производства независимо от их организационно-правовых форм;</w:t>
        <w:br/>
        <w:t>последовательность и гарантированность мер государственной поддержки;</w:t>
        <w:br/>
        <w:t>адресность государственной поддержки и целевое использование бюджетных средств;</w:t>
        <w:br/>
        <w:t>эффективность и экономность использования бюджетных средст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Основные направления государственной поддержк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оддержка осуществляется по следующим основным направлениям:</w:t>
        <w:br/>
        <w:t>проведение государственной политики и совершенствование законодательства Волгоградской области по развитию агропромышленного производства;</w:t>
        <w:br/>
        <w:t>защита интересов сельскохозяйственных товаропроизводителей;</w:t>
        <w:br/>
        <w:t>повышение производства и конкурентоспособности сельскохозяйственной продукции, сырья и продовольствия;</w:t>
        <w:br/>
        <w:t>производственно-техническое и материально-техническое обеспечение агропромышленного производства;</w:t>
        <w:br/>
        <w:t>техническое переоснащение сельскохозяйственных товаропроизводителей;</w:t>
        <w:br/>
        <w:t>поддержка промышленного рыболовства, рыбоводства и рыбопереработки;</w:t>
        <w:br/>
        <w:t>развитие и поддержка рынка сельскохозяйственной продукции, сырья и продовольствия;</w:t>
        <w:br/>
        <w:t>сохранение и повышение плодородия почв, проведение мелиоративных мероприятий, содержание мелиоративных систем, находящихся в собственности Волгоградской области, осуществление работ по борьбе с вредителями и болезнями сельскохозяйственных культур;</w:t>
        <w:br/>
        <w:t>организация ветеринарного, карантинного контроля;</w:t>
        <w:br/>
        <w:t>развитие генофонда сельскохозяйственных культур и племенного животноводства;</w:t>
        <w:br/>
        <w:t>поддержка и стимулирование инвестиционной деятельности;</w:t>
        <w:br/>
        <w:t>поддержка проектно-строительных работ и инженерных изысканий в агропромышленном комплексе;</w:t>
        <w:br/>
        <w:t>развитие науки и научной деятельности в сфере агропромышленного производства;</w:t>
        <w:br/>
        <w:t>оказание информационных и консалтинговых услуг;</w:t>
        <w:br/>
        <w:t>кадровое обеспечение агропромышленного производства;</w:t>
        <w:br/>
        <w:t>развитие социальной и инженерной инфраструктуры села;</w:t>
        <w:br/>
        <w:t>иные направления, определенные законодательством Волгоград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Основные меры государственной поддержк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мерами государственной поддержки являются:</w:t>
        <w:br/>
        <w:t>субсидирование процентных ставок по привлеченным кредитам в российских кредитных организациях;</w:t>
        <w:br/>
        <w:t>субсидирование части страховых взносов при сельскохозяйственном страховании;</w:t>
        <w:br/>
        <w:t>субсидирование части затрат на развитие племенного животноводства и элитного семеноводства;</w:t>
        <w:br/>
        <w:t>субсидирование части затрат на производство и реализацию продукции животноводства и на рыболовство;</w:t>
        <w:br/>
        <w:t>финансирование мероприятий, направленных на государственную поддержку лизинговой деятельности;</w:t>
        <w:br/>
        <w:t>компенсация части затрат на приобретение минеральных удобрений и средств химической защиты растений;</w:t>
        <w:br/>
        <w:t>установление льготного налогообложения сельскохозяйственных товаропроизводителей;</w:t>
        <w:br/>
        <w:t>закупка, хранение, переработка и реализация сельскохозяйственной продукции и продовольствия для государственных нужд Волгоградской области;</w:t>
        <w:br/>
        <w:t>иные меры государственной поддержки, определенные законодательством Волгоград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Финансовое обеспечение государственной поддержк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асходы на государственную поддержку предусматриваются в законе Волгоградской области об областном бюджете на очередной финансовый год.</w:t>
        <w:br/>
        <w:t>2. Порядок и условия финансового обеспечения государственной поддержки определяются нормативными правовыми актами главы администрации Волгоградской области.</w:t>
        <w:br/>
        <w:t>3. Глава администрации Волгоградской области при формировании областного бюджета на очередной финансовый год в сроки, установленные для представления прогноза социально-экономического развития Волгоградской области и основных направлений бюджетной и налоговой политики на предстоящий финансовый год, представляет в Волгоградскую областную Думу:</w:t>
        <w:br/>
        <w:t>показатели производства основных видов сельскохозяйственной продукции, сырья и продовольствия за истекший год и оценку перспектив развития агропромышленного производства на следующий год;</w:t>
        <w:br/>
        <w:t>анализ динамики цен на сельскохозяйственную продукцию, сырье и продовольствие, цен и тарифов на материально-технические ресурсы и услуги для села;</w:t>
        <w:br/>
        <w:t>отчет о выполнении областных целевых программ в сфере агропромышленного производства;</w:t>
        <w:br/>
        <w:t>анализ эффективности и результативности бюджетных расходов в сфере государственной поддержки агропромышленного производства;</w:t>
        <w:br/>
        <w:t>основные приоритеты и цели бюджетной политики Волгоградской области в сфере государственного регулирования агропромышленного производства на соответствующий период;</w:t>
        <w:br/>
        <w:t>сведения о развитии социальной и инженерной инфраструктуры сел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Государственный заказ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Государственный заказ является формой экономического регулирования структуры агропромышленного производства и рынка сельскохозяйственной продукции, сырья и продовольствия.</w:t>
        <w:br/>
        <w:t>2. Государственный заказ формируется в соответствии с законодательством Российской Федерации и Волгоградской области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8. Мероприятия по стабилизации рынка сельскохозяйственной продукции, сырья и продовольств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ля стабилизации рынка сельскохозяйственной продукции, сырья и продовольствия органы государственной власти Волгоградской области осуществляют на нем закупочные и товарные интервенции.</w:t>
        <w:br/>
        <w:t>2. Порядок проведения закупочных и товарных интервенций определяется положением, утверждаемым главой администрации Волгоград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Кредитование агропромышленного производств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з средств областного бюджета, направляемых на поддержку и развитие агропромышленного производства, выделяются средства для:</w:t>
        <w:br/>
        <w:t>кредитования хозяйствующих субъектов по основным направлениям государственной поддержки агропромышленного производства, определенным в статье 4 настоящего Закона;</w:t>
        <w:br/>
        <w:t>кредитования лизинговой, инвестиционной деятельности в сфере агропромышленного производства;</w:t>
        <w:br/>
        <w:t>авансирования закупок сельскохозяйственной продукции, сырья и продовольствия для государственных нужд Волгоградской области.</w:t>
        <w:br/>
        <w:t>2. Кредитование агропромышленного производства осуществляется в порядке, установленном законодательством Российской Федерации и Волгоград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Государственная поддержка лизинговой деятельно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оддержка лизинговой деятельности в сфере агропромышленного производства осуществляется в соответствии с законодательством Российской Федерации и Волгоград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Льготное налогообложение сельскохозяйственных товаропроизводителе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готное налогообложение сельскохозяйственных товаропроизводителей устанавливается в соответствии с законодательством Российской Федерации и Волгоград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Субсидирование части страховых взносов при сельскохозяйственном страховани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убсидирование части страховых взносов, уплаченных сельскохозяйственными товаропроизводителями по договору сельскохозяйственного страхования, заключенному ими в установленном порядке со страховыми организациями, имеющими лицензию на проведение соответствующего вида страхования, осуществляется из средств областного бюджета.</w:t>
        <w:br/>
        <w:t>2. Размер бюджетных ассигнований на субсидирование части страховых взносов при сельскохозяйственном страховании устанавливается в законе Волгоградской области об областном бюджете на очередной финансовый год.</w:t>
        <w:br/>
        <w:t>3. Условия и порядок осуществления субсидирования части страховых взносов при сельскохозяйственном страховании определяются главой администрации Волгоград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3. Государственная поддержка основных направлений науки и научной деятельно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сновными направлениями науки и научной деятельности в сфере агропромышленного производства, которым оказывается государственная поддержка, являются:</w:t>
        <w:br/>
        <w:t>прикладные научные исследования;</w:t>
        <w:br/>
        <w:t>областные программы по развитию науки и научной деятельности в сфере агропромышленного производства;</w:t>
        <w:br/>
        <w:t>разработка систем земледелия, семеноводства, сохранения и повышения плодородия почв, селекционно-племенной работы;</w:t>
        <w:br/>
        <w:t>подготовка, повышение квалификации и переквалификация специалистов в соответствующих учебных заведениях;</w:t>
        <w:br/>
        <w:t>деятельность служб консультации и информации.</w:t>
        <w:br/>
        <w:t>2. Государственная поддержка науки и научной деятельности в сфере агропромышленного производства осуществляется в соответствии с законодательством Российской Федерации и Волгоград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4. Информационно-аналитическое обеспечение агропромышленного производств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онно-аналитическое обеспечение агропромышленного производства осуществляется органами государственной власти и органами местного самоуправления Волгоградской области в пределах их компетенции и включает в себя:</w:t>
        <w:br/>
        <w:t>анализ текущей ситуации и прогнозирование в сфере агропромышленного производства;</w:t>
        <w:br/>
        <w:t>создание и ведение реестров и баз данных сельскохозяйственных товаропроизводителей;</w:t>
        <w:br/>
        <w:t>мониторинг и анализ экономической деятельности организаций агропромышленного комплекс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5. Кадровое обеспечение агропромышленного производств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дровое обеспечение агропромышленного производства осуществляется в соответствии с законодательством Российской Федерации и Волгоградской области по следующим основным направлениям:</w:t>
        <w:br/>
        <w:t>профессиональная подготовка и повышение квалификации кадров;</w:t>
        <w:br/>
        <w:t>оказание государственной поддержки руководителям и специалистам сельскохозяйственных организаций;</w:t>
        <w:br/>
        <w:t>иные направления в соответствии с законодательством Волгоград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6. Государственная поддержка развития социальной и инженерной инфраструктуры сел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Государственная поддержка развития социальной и инженерной инфраструктуры села осуществляется в соответствии с программой социально-экономического развития Волгоградской области на соответствующий период по следующим основным направлениям:</w:t>
        <w:br/>
        <w:t>разработка и реализация программ и мероприятий, направленных на развитие социальной и инженерной инфраструктуры села;</w:t>
        <w:br/>
        <w:t>кредитование индивидуального жилищного строительства для сельского населения;</w:t>
        <w:br/>
        <w:t>развитие материально-технической базы объектов здравоохранения, образования, жилищно-коммунальной сферы в сельских поселениях;</w:t>
        <w:br/>
        <w:t>компенсация части затрат на содержание объектов социальной инфраструктуры села, находящихся на балансе сельскохозяйственных организаций.</w:t>
        <w:br/>
        <w:t>2. Размер бюджетных ассигнований на государственную поддержку развития социальной и инженерной инфраструктуры села устанавливается в законе Волгоградской области об областном бюджете на очередной финансовый год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7. Контроль за исполнением настоящего Закон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настоящего Закона осуществляется органами государственной власти Волгоград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8. Вступление в силу настоящего Закона</w:t>
      </w:r>
    </w:p>
    <w:p>
      <w:pPr>
        <w:pStyle w:val="NormalWeb"/>
        <w:rPr/>
      </w:pPr>
      <w:r>
        <w:rPr>
          <w:sz w:val="28"/>
          <w:szCs w:val="28"/>
          <w:lang w:val="ru-RU"/>
        </w:rPr>
        <w:t>1. Настоящий Закон вступает в силу со дня его официального опубликования.</w:t>
        <w:br/>
        <w:t xml:space="preserve">2. В связи с принятием настоящего Закона признать утратившим силу Закон Волгоградской области от 02 ноября 2001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22-ОД "О государственном регулировании агропромышленного производства в Волгоградской области".</w:t>
        <w:br/>
        <w:t>3. Главе администрации Волгоградской области привести свои нормативные правовые акты в соответствие с настоящим Закон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  <w:br/>
        <w:t>Волгоградской области Н.К.Максюта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6 октября 2005 года</w:t>
        <w:br/>
        <w:t>N 1105-ОД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32:00Z</dcterms:created>
  <dc:creator>Vsevolod Gnetii (CONSLEGB)</dc:creator>
  <dc:description/>
  <cp:keywords/>
  <dc:language>en-US</dc:language>
  <cp:lastModifiedBy>Vsevolod Gnetii (CONSLEGB)</cp:lastModifiedBy>
  <dcterms:modified xsi:type="dcterms:W3CDTF">2013-04-22T14:31:00Z</dcterms:modified>
  <cp:revision>2</cp:revision>
  <dc:subject/>
  <dc:title/>
</cp:coreProperties>
</file>