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олгоградской области от 26 ию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00-ОД</w:t>
        <w:br/>
        <w:t>"Об установлении цены выкупа при предоставлении в собственность</w:t>
        <w:br/>
        <w:t>садовых, огородных и дачных земельных участков на территории</w:t>
        <w:br/>
        <w:t>Волгоград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Волгоградской областной Думой 17 июля 2007 года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принят в соответствии с Федеральным законом от 15 апреля 199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6-ФЗ "О садоводческих, огороднических и дачных некоммерческих объединениях граждан" и Земельным кодексом Российской Федерации и регулирует отношения, возникающие при предоставлении земельных участков в собственность садоводам, огородникам, дачникам и их садоводческим, огородническим и дачным некоммерческим объединениям за плату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. Настоящий Закон регулирует отношения, возникающие при предоставлении земельных участков в собственность садоводам, огородникам, дачникам и их садоводческим, огородническим и дачным некоммерческим объединениям, получившим такие земельные участки из земель, находящихся в государственной или муниципальной собственности, за исключением случаев бесплатного предоставления таких земельных участков, предусмотренных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Установить цену выкупа при предоставлении в собственность садовых, огородных и дачных земельных участков садоводам, огородникам, дачникам и их садоводческим, огородническим и дачным некоммерческим объединениям, получившим такие земельные участки из земель, находящихся в государственной или муниципальной собственности, в размере:</w:t>
        <w:br/>
        <w:t>20 процентов от кадастровой стоимости земельного участка из земель сельскохозяйственного назначения;</w:t>
        <w:br/>
        <w:t>10 процентов от кадастровой стоимости земельного участка из земель поселений.</w:t>
        <w:br/>
        <w:t>В случае если цена выкупа такого земельного участка превышает его нормативную цену, установленную постановлением главы администрации Волгоградской области, применяется нормативная цена такого участк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Волгоградской области Н.К. Максют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26 июля 2007 года</w:t>
        <w:br/>
        <w:t>N 1500-ОД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26:00Z</dcterms:created>
  <dc:creator>Vsevolod Gnetii (CONSLEGB)</dc:creator>
  <dc:description/>
  <dc:language>en-US</dc:language>
  <cp:lastModifiedBy>Vsevolod Gnetii (CONSLEGB)</cp:lastModifiedBy>
  <dcterms:modified xsi:type="dcterms:W3CDTF">2013-04-19T14:27:00Z</dcterms:modified>
  <cp:revision>1</cp:revision>
  <dc:subject/>
  <dc:title/>
</cp:coreProperties>
</file>