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sz w:val="28"/>
          <w:szCs w:val="28"/>
          <w:lang w:val="ru-RU"/>
        </w:rPr>
        <w:t xml:space="preserve">Закон Владимирской области от 14 ноября 2007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42-ОЗ</w:t>
        <w:br/>
        <w:t>"О государственной поддержке и стимулировании деятельности</w:t>
        <w:br/>
        <w:t>потребительской кооперации во Владимирской области"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 Законодательным Собранием области 31 октября 2007 год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й Закон принят в целях повышения роли потребительской кооперации в формировании социальной инфраструктуры села, реализации программ социально-экономического развития Владимирской области путем обеспечения сельского населения продовольствием, бытовыми услугами, расширения деятельности по заготовкам сельскохозяйственных продуктов и сырья в крестьянских (фермерских) и личных подсобных хозяйствах граждан, у других товаропроизводителей, а также переработки этой продукци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. Задачи государственной поддержки и стимулирования</w:t>
        <w:br/>
        <w:t>деятельности потребительской кооперации во Владимирской област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ми государственной поддержки и стимулирования деятельности потребительской кооперации во Владимирской области являются:</w:t>
        <w:br/>
        <w:t>формирование единой государственной политики на территории области, направленной на создание правовых и экономических условий деятельности потребительской кооперации Владимирской области;</w:t>
        <w:br/>
        <w:t>повышение качества жизни сельского населения за счет гарантированного обеспечения товарами и бытовыми услугами;</w:t>
        <w:br/>
        <w:t>повышение уровня занятости сельского населения на основе сохранения существующих и создания новых рабочих мест;</w:t>
        <w:br/>
        <w:t>техническое перевооружение, реконструкция и строительство цехов и производств по переработке сельскохозяйственной продукции, внедрение современных технологий;</w:t>
        <w:br/>
        <w:t>устойчивое развитие организаций потребительской кооперации, защита их прав и законных интересов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. Принципы государственной поддержки</w:t>
        <w:br/>
        <w:t>и стимулирования деятельности потребительской коопераци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ая поддержка и стимулирование деятельности потребительской кооперации осуществляется на следующих принципах;</w:t>
        <w:br/>
        <w:t>невмешательства государственных органов в хозяйственную, финансовую и иную деятельность потребительских обществ и их союзов, за исключением случаев, предусмотренных действующим законодательством;</w:t>
        <w:br/>
        <w:t>равенства прав потребительских обществ и их союзов, зарегистрированных на территории области, на государственную поддержку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3. Меры государственной поддержки</w:t>
        <w:br/>
        <w:t>и стимулирования деятельности потребительской кооперации</w:t>
      </w:r>
    </w:p>
    <w:p>
      <w:pPr>
        <w:pStyle w:val="NormalWeb"/>
        <w:rPr/>
      </w:pPr>
      <w:r>
        <w:rPr>
          <w:sz w:val="28"/>
          <w:szCs w:val="28"/>
          <w:lang w:val="ru-RU"/>
        </w:rPr>
        <w:t>1. Мерами государственной поддержки и стимулирования деятельности потребительской кооперации являются;</w:t>
        <w:br/>
        <w:t>оказание организациям потребительской кооперации поддержки в их деятельности по увеличению объемов - закупок сельскохозяйственных продуктов и сырья, изделий и продукции личных подсобных хозяйств и промыслов, дикорастущих плодов, ягод и грибов, лекарственно-технического сырья, переработки этой продукции за счет максимального восстановления сети приемозаготовительных пунктов, складов, овощехранилищ, торгово-закупочных предприятий, магазинов, перерабатывающих предприятий и эффективного использования имеющихся производственных мощностей;</w:t>
        <w:br/>
        <w:t>стимулирование закупок и поставок сельскохозяйственной продукции, сырья и продовольствия для государственных нужд;</w:t>
        <w:br/>
        <w:t>оказание организациям потребительской кооперации поддержки в осуществлении деятельности по увеличению оборота розничной торговли и общественного питания, производства товаров народного потребления, объема оказываемых населению услуг;</w:t>
        <w:br/>
        <w:t>оказание в установленном порядке содействия в обеспечении организаций потребительской кооперации оборудованием для пищевых и перерабатывающих предприятий, складским и торговым оборудованием, автотранспортом на условиях лизинга (через областной лизинговый фонд);</w:t>
        <w:br/>
        <w:t>предоставление организациям потребительской кооперации налоговых льгот в соответствии с действующим законодательством;</w:t>
        <w:br/>
        <w:t>создание условий для участия организаций потребительской кооперации в формировании рыночной инфраструктуры области;</w:t>
        <w:br/>
        <w:t>предоставление в соответствии с действующим законодательством организациям потребительской кооперации бюджетных кредитов;</w:t>
        <w:br/>
        <w:t>создание условий для вовлечения личных подсобных хозяйств в экономику области через систему потребительской кооперации;</w:t>
        <w:br/>
        <w:t>содействие реализации принятых организациями потребительской кооперации программ их развития, предусматривающих практические меры по расширению заготовительной, производственной, торговой и иной деятельности, увеличению перечня оказываемых услуг населению;</w:t>
        <w:br/>
        <w:t>привлечение организаций потребительской кооперации к участию в создании оптовых продовольственных рынков, эффективно используя для этих целей их материально-техническую базу и кадры;</w:t>
        <w:br/>
        <w:t>содействие развитию на селе производства изделий народного промысла с целью расширения торговли и обеспечения занятости сельского населен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4. Формы и методы государственной поддержки</w:t>
        <w:br/>
        <w:t>и стимулирования деятельности потребительской кооперации</w:t>
        <w:br/>
        <w:t>во Владимирской област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ая поддержка и стимулирование деятельности потребительской кооперации во Владимирской области осуществляется в соответствии с принятыми областными целевыми программами с использованием форм и методов, предусмотренных действующим законодательством Российской Федерации и Владимирской области на основании заключаемых соглашений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5. Вступление в силу настоящего Закона област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й Закон вступает в силу со дня его официального опубликован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 Владимирской области Н.В.Виноградов</w:t>
      </w:r>
    </w:p>
    <w:p>
      <w:pPr>
        <w:pStyle w:val="NormalWeb"/>
        <w:rPr/>
      </w:pPr>
      <w:r>
        <w:rPr>
          <w:sz w:val="28"/>
          <w:szCs w:val="28"/>
          <w:lang w:val="ru-RU"/>
        </w:rPr>
        <w:t>г.Владимир</w:t>
        <w:br/>
        <w:t>14 ноября 2007 г.</w:t>
        <w:br/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42-ОЗ</w:t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5"/>
      <w:szCs w:val="15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4:32:00Z</dcterms:created>
  <dc:creator>Vsevolod Gnetii (CONSLEGB)</dc:creator>
  <dc:description/>
  <cp:keywords/>
  <dc:language>en-US</dc:language>
  <cp:lastModifiedBy>Vsevolod Gnetii (CONSLEGB)</cp:lastModifiedBy>
  <dcterms:modified xsi:type="dcterms:W3CDTF">2013-04-10T13:32:00Z</dcterms:modified>
  <cp:revision>2</cp:revision>
  <dc:subject/>
  <dc:title/>
</cp:coreProperties>
</file>