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/>
      </w:pPr>
      <w:r>
        <w:rPr>
          <w:sz w:val="28"/>
          <w:szCs w:val="28"/>
          <w:lang w:val="ru-RU"/>
        </w:rPr>
        <w:t xml:space="preserve">Закон Брянской области </w:t>
        <w:br/>
        <w:t xml:space="preserve">от 7 октября 2002 г. </w:t>
      </w:r>
      <w:r>
        <w:rPr>
          <w:sz w:val="28"/>
          <w:szCs w:val="28"/>
        </w:rPr>
        <w:t>N</w:t>
      </w:r>
      <w:r>
        <w:rPr>
          <w:sz w:val="28"/>
          <w:szCs w:val="28"/>
          <w:lang w:val="ru-RU"/>
        </w:rPr>
        <w:t xml:space="preserve"> 68-З</w:t>
        <w:br/>
        <w:t>"О нормах предоставления земельных участков гражданам на территории</w:t>
        <w:br/>
        <w:t>Брянской области"</w:t>
        <w:br/>
        <w:t>(принят Брянской областной Думой 26 сентября 2002 г.)</w:t>
        <w:br/>
      </w:r>
      <w:r>
        <w:rPr>
          <w:sz w:val="28"/>
          <w:szCs w:val="28"/>
        </w:rPr>
        <w:t>(с изменениями от 12 октября 2005 г.)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1. Предмет регулирования настоящего Закона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стоящий Закон в соответствии с Конституцией Российской Федерации, федеральными законами, Уставом Брянской области устанавливает нормы предоставления гражданам в собственность земельных участков из земель, находящихся в собственности Брянской области и собственности муниципальных образований, для ведения крестьянского (фермерского) хозяйства, садоводства, огородничества, животноводства, дачного строительства.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2. Нормы предоставления земельных участков гражданам для ведения крестьянского (фермерского) хозяйства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Установить предельную максимальную норму предоставляемых гражданам в собственность земельных участков из земель, находящихся в собственности Брянской области и собственности муниципальных образований из состава земель сельскохозяйственного назначения, для ведения крестьянского (фермерского) хозяйства в размере 200 гектаров.</w:t>
        <w:br/>
        <w:t>2. Установить предельную минимальную норму предоставляемых гражданам в собственность земельных участков из земель, находящихся в собственности Брянской области и собственности муниципальных образований из состава земель сельскохозяйственного назначения, для ведения крестьянского (фермерского) хозяйства в размере трех гектаров.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3. Нормы предоставления земельных участков гражданам для ведения садоводства, огородничества, животноводства, дачного строительства, личного подсобного хозяйства</w:t>
      </w:r>
    </w:p>
    <w:p>
      <w:pPr>
        <w:pStyle w:val="NormalWeb"/>
        <w:rPr/>
      </w:pPr>
      <w:r>
        <w:rPr>
          <w:sz w:val="28"/>
          <w:szCs w:val="28"/>
          <w:lang w:val="ru-RU"/>
        </w:rPr>
        <w:t>1. Установить предельную максимальную норму предоставляемых гражданам в собственность земельных участков из земель, находящихся в собственности Брянской области и собственности муниципальных образований, для садоводства, огородничества и дачного строительства в размере 0,15 гектара на семью.</w:t>
        <w:br/>
        <w:t>2. Установить предельную минимальную норму предоставляемых гражданам в собственность земельных участков из земель, находящихся в собственности Брянской области и собственности муниципальных образований, для садоводства и огородничества в размере 0,06 гектара, для дачного строительства - 0,10 гектара на семью.</w:t>
        <w:br/>
        <w:t>Конкретные размеры земельных участков устанавливаются с учетом наличия земельных участков и их местоположения.</w:t>
        <w:br/>
        <w:t>3. Земельные участки для животноводства предоставляются в собственность гражданам из земель, находящихся в собственности Брянской области и собственности муниципальных образований, по нормативам, рассчитанным исходя из продуктивности земельных угодий, конкретного поголовья и вида скота, имеющегося у граждан, но не более 0,50 гектара.</w:t>
        <w:br/>
        <w:t>4. Установить максимальный размер общей площади земельных участков, которые могут находиться одновременно на праве собственности и (или) ином праве у граждан, ведущих личное подсобное хозяйство, в размере трех гектаров.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4. Нормы предоставления гражданам земельных участков в собственность бесплатно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Бесплатно предоставляются земельные участки в собственность гражданам, имеющим право (льготы) на бесплатное получение земельных участков, в соответствии с действующим законодательством.</w:t>
        <w:br/>
        <w:t>2. Установить максимальный размер земельных участков, предоставляемых гражданам в собственность бесплатно из земель целевого земельного фонда, находящегося в собственности Брянской области, в следующих размерах:</w:t>
        <w:br/>
        <w:t>для ведения крестьянского (фермерского) хозяйства - в пределах среднерайонной земельной доли;</w:t>
        <w:br/>
        <w:t>для ведения садоводства, огородничества и дачного строительства - 0,40 гектара;</w:t>
        <w:br/>
        <w:t>для ведения животноводства - 0,50 гектара.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5. Вступление в силу настоящего Закона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Настоящий Закон вступает в силу через 10 дней после его официального опубликования.</w:t>
        <w:br/>
        <w:t>2. Правовые акты администрации Брянской области и органов местного самоуправления, принятые до вступления в силу настоящего Закона, применяются в части, ему не противоречащей.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администрации (губернатор)</w:t>
        <w:br/>
        <w:t>Брянской области Ю.Е.Лодкин</w:t>
      </w:r>
    </w:p>
    <w:p>
      <w:pPr>
        <w:pStyle w:val="NormalWeb"/>
        <w:rPr/>
      </w:pPr>
      <w:r>
        <w:rPr>
          <w:sz w:val="28"/>
          <w:szCs w:val="28"/>
          <w:lang w:val="ru-RU"/>
        </w:rPr>
        <w:t>г. Брянск</w:t>
        <w:br/>
        <w:t>7 октября 2002 г.</w:t>
        <w:br/>
      </w:r>
      <w:r>
        <w:rPr>
          <w:sz w:val="28"/>
          <w:szCs w:val="28"/>
        </w:rPr>
        <w:t>N</w:t>
      </w:r>
      <w:r>
        <w:rPr>
          <w:sz w:val="28"/>
          <w:szCs w:val="28"/>
          <w:lang w:val="ru-RU"/>
        </w:rPr>
        <w:t xml:space="preserve"> 68-З</w:t>
      </w:r>
    </w:p>
    <w:p>
      <w:pPr>
        <w:pStyle w:val="Normal"/>
        <w:spacing w:before="0" w:after="2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ahoma" w:hAnsi="Tahoma" w:eastAsia="Times New Roman" w:cs="Tahoma"/>
      <w:color w:val="464C4E"/>
      <w:sz w:val="15"/>
      <w:szCs w:val="15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11:20:00Z</dcterms:created>
  <dc:creator>Vsevolod Gnetii (CONSLEGB)</dc:creator>
  <dc:description/>
  <cp:keywords/>
  <dc:language>en-US</dc:language>
  <cp:lastModifiedBy>Vsevolod Gnetii (CONSLEGB)</cp:lastModifiedBy>
  <dcterms:modified xsi:type="dcterms:W3CDTF">2013-04-05T12:51:00Z</dcterms:modified>
  <cp:revision>2</cp:revision>
  <dc:subject/>
  <dc:title/>
</cp:coreProperties>
</file>