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rPr/>
      </w:pPr>
      <w:r>
        <w:rPr>
          <w:sz w:val="28"/>
          <w:szCs w:val="28"/>
          <w:lang w:val="ru-RU"/>
        </w:rPr>
        <w:t>Закон Брянской области</w:t>
        <w:br/>
        <w:t xml:space="preserve">от 9 июня 2006 г.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38-З</w:t>
        <w:br/>
        <w:t>"О схеме территориального планирования Брянской области"</w:t>
      </w:r>
    </w:p>
    <w:p>
      <w:pPr>
        <w:pStyle w:val="Normale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нят Брянской областной Думой 25 мая 2006 года</w:t>
      </w:r>
    </w:p>
    <w:p>
      <w:pPr>
        <w:pStyle w:val="Normale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ий Закон в соответствии с Градостроительным кодексом Российской Федерации регулирует правоотношения в сфере градостроительной деятельности в части установления состава, порядка подготовки схемы территориального планирования Брянской области и порядка внесения в нее изменений.</w:t>
      </w:r>
    </w:p>
    <w:p>
      <w:pPr>
        <w:pStyle w:val="Normale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. Цели территориального планирования Брянской области</w:t>
        <w:br/>
        <w:t>1. Территориальное планирование Брянской области направлено на определение в документах территориального планирования назначения территорий исходя из совокупности социальных, экономических и иных факторов в целях обеспечения устойчивого развития территорий, развития инженерной, транспортной и социальной инфраструктур, обеспечения учета интересов граждан и их объединений, муниципальных образований и Брянской области в целом.</w:t>
        <w:br/>
        <w:t>2. Схема территориального планирования является обязательной для органов государственной власти, органов местного самоуправления, иных субъектов градостроительных отношений при принятии ими решений и их реализации.</w:t>
      </w:r>
    </w:p>
    <w:p>
      <w:pPr>
        <w:pStyle w:val="NormaleWeb"/>
        <w:rPr/>
      </w:pPr>
      <w:r>
        <w:rPr>
          <w:sz w:val="28"/>
          <w:szCs w:val="28"/>
          <w:lang w:val="ru-RU"/>
        </w:rPr>
        <w:t>Статья 2. Состав документов территориального планирования Брянской области</w:t>
        <w:br/>
        <w:t>1. Документом территориального планирования Брянской области является схема территориального планирования Брянской области применительно ко всей ее территории.</w:t>
        <w:br/>
        <w:t>2. Проект схемы территориального планирования Брянской области (далее - проект схемы) включает в свой состав положения о территориальном планировании и соответствующие карты (схемы) планируемого развития и размещения особо охраняемых природных территорий областного значения, изменения границ земель сельскохозяйственного назначения и границ сельскохозяйственных угодий в составе земель сельскохозяйственного назначения, а также карты (схемы) планируемого размещения объектов капитального строительства областного значения, в том числе:</w:t>
        <w:br/>
        <w:t>1) объектов энергетических систем областного значения;</w:t>
        <w:br/>
        <w:t>2) объектов транспорта, путей сообщения, информатики и связи областного значения;</w:t>
        <w:br/>
        <w:t>3) линейных объектов областного значения, обеспечивающих деятельность субъектов естественных монополий;</w:t>
        <w:br/>
        <w:t>4) иных объектов, размещение которых необходимо для осуществления определенных федеральными и областными законами полномочий Брянской области.</w:t>
        <w:br/>
        <w:t>3. Положения о территориальном планировании, содержащиеся в схеме территориального планирования Брянской области, а также материалы по обоснованию проектов карт (схем) разрабатываются в соответствии с требованиями Градостроительного кодекса Российской Федерации.</w:t>
      </w:r>
    </w:p>
    <w:p>
      <w:pPr>
        <w:pStyle w:val="NormaleWeb"/>
        <w:rPr/>
      </w:pPr>
      <w:r>
        <w:rPr>
          <w:sz w:val="28"/>
          <w:szCs w:val="28"/>
          <w:lang w:val="ru-RU"/>
        </w:rPr>
        <w:t>Статья 3. Порядок подготовки проекта схемы</w:t>
        <w:br/>
        <w:t>1. Решение о подготовке проекта схемы принимается администрацией Брянской области. Заказчиком по подготовке проекта схемы является управление архитектуры и градостроительства Брянской области.</w:t>
        <w:br/>
        <w:t>2. Управление архитектуры и градостроительства Брянской области в установленном порядке осуществляет размещение государственного заказа области на подготовку проекта схемы.</w:t>
        <w:br/>
        <w:t>3. Управление архитектуры и градостроительства Брянской области обеспечивает подготовку, согласование, утверждение схемы территориального планирования Брянской области.</w:t>
        <w:br/>
        <w:t>4. Подготовленный проект схемы представляется в администрацию Брянской области на рассмотрение. Организацию рассмотрения и представления в администрацию Брянской области проекта схемы осуществляет управление архитектуры и градостроительства Брянской области.</w:t>
        <w:br/>
        <w:t>По итогам рассмотрения проекта схемы администрация Брянской области принимает решение об ее опубликовании в соответствии с порядком, установленным Градостроительным кодексом Российской Федерации, либо о направлении проекта схемы на доработку.</w:t>
        <w:br/>
        <w:t>5. Заинтересованные лица в течение одного месяца со дня опубликования проекта схемы вправе представить свои предложения к проекту в администрацию Брянской области.</w:t>
        <w:br/>
        <w:t>6. Управление архитектуры и градостроительства Брянской области в течение двадцати рабочих дней рассматривает все поступившие от заинтересованных лиц предложения и принимает решение об учете предложений в проекте схемы либо об их отклонении.</w:t>
        <w:br/>
        <w:t>7. По итогам рассмотрения проекта схемы, доработанного с учетом предложений заинтересованных лиц, администрация Брянской области принимает решение о направлении его на согласование в соответствии с порядком, установленным Градостроительным кодексом Российской Федерации, либо о возврате проекта схемы на доработку.</w:t>
      </w:r>
    </w:p>
    <w:p>
      <w:pPr>
        <w:pStyle w:val="Normale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4. Порядок внесения изменений в схему территориального планирования Брянской области</w:t>
        <w:br/>
        <w:t>1. Внесение изменений в схему территориального планирования области осуществляется по предложениям органов государственной власти Российской Федерации, органов государственной власти субъектов Российской Федерации, органов местного самоуправления, заинтересованных физических или юридических лиц.</w:t>
        <w:br/>
        <w:t>2. Предложения по внесению изменений в схему территориального планирования области направляются в управление архитектуры и градостроительства Брянской области.</w:t>
        <w:br/>
        <w:t>3. Управление архитектуры и градостроительства Брянской области в течение 30 дней со дня получения предложений о внесении изменений в схему территориального планирования области дает заключение о целесообразности подготовки проекта изменений в схему территориального планирования области и направляет его в администрацию Брянской области для принятия решения о подготовке проекта изменений в схему территориального планирования области или мотивированного отказа.</w:t>
        <w:br/>
        <w:t>4. Внесение изменений в схему территориального планирования области осуществляется в соответствии с требованиями статьи 3 настоящего Закона.</w:t>
      </w:r>
    </w:p>
    <w:p>
      <w:pPr>
        <w:pStyle w:val="Normale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5. Финансирование подготовки проекта схемы и подготовки проекта изменений в схему территориального планирования Брянской области</w:t>
        <w:br/>
        <w:t>Финансирование подготовки проекта схемы и подготовки проекта изменений в схему осуществляется за счет средств областного бюджета в пределах средств, предусмотренных на эти цели законом об областном бюджете на очередной финансовый год.</w:t>
      </w:r>
    </w:p>
    <w:p>
      <w:pPr>
        <w:pStyle w:val="Normale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6. Вступление в силу настоящего Закона</w:t>
        <w:br/>
        <w:t>Настоящий Закон вступает в силу со дня его официального опубликования.</w:t>
      </w:r>
    </w:p>
    <w:p>
      <w:pPr>
        <w:pStyle w:val="Normale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убернатор</w:t>
        <w:br/>
        <w:t>Брянской области Н.В. Денин</w:t>
      </w:r>
    </w:p>
    <w:p>
      <w:pPr>
        <w:pStyle w:val="NormaleWeb"/>
        <w:rPr/>
      </w:pPr>
      <w:r>
        <w:rPr>
          <w:sz w:val="28"/>
          <w:szCs w:val="28"/>
          <w:lang w:val="ru-RU"/>
        </w:rPr>
        <w:t>г. Брянск</w:t>
        <w:br/>
        <w:t>9 июня 2006 года</w:t>
        <w:br/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38-З</w:t>
      </w:r>
    </w:p>
    <w:p>
      <w:pPr>
        <w:pStyle w:val="Normal"/>
        <w:spacing w:before="0" w:after="2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Times New Roman" w:hAnsi="Times New Roman" w:cs="Times New Roman"/>
      <w:sz w:val="24"/>
      <w:lang w:val="en-GB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464C4E"/>
      <w:sz w:val="15"/>
      <w:szCs w:val="15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1:13:00Z</dcterms:created>
  <dc:creator>Vsevolod Gnetii (CONSLEGB)</dc:creator>
  <dc:description/>
  <cp:keywords/>
  <dc:language>en-US</dc:language>
  <cp:lastModifiedBy>Utente Windows</cp:lastModifiedBy>
  <dcterms:modified xsi:type="dcterms:W3CDTF">2013-03-31T20:55:00Z</dcterms:modified>
  <cp:revision>2</cp:revision>
  <dc:subject/>
  <dc:title/>
</cp:coreProperties>
</file>