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color w:val="000000"/>
          <w:sz w:val="28"/>
          <w:szCs w:val="28"/>
          <w:lang w:val="ru-RU"/>
        </w:rPr>
        <w:t>Закон Белгородской области</w:t>
        <w:br/>
        <w:t xml:space="preserve">от 1 апреля 1997 г. </w:t>
      </w:r>
      <w:r>
        <w:rPr>
          <w:color w:val="000000"/>
          <w:sz w:val="28"/>
          <w:szCs w:val="28"/>
        </w:rPr>
        <w:t>N</w:t>
      </w:r>
      <w:r>
        <w:rPr>
          <w:color w:val="000000"/>
          <w:sz w:val="28"/>
          <w:szCs w:val="28"/>
          <w:lang w:val="ru-RU"/>
        </w:rPr>
        <w:t xml:space="preserve"> 111</w:t>
        <w:br/>
        <w:t>"Об охране здоровья граждан</w:t>
        <w:br/>
        <w:t>в Белгородской области"</w:t>
        <w:br/>
        <w:t>(принят областной Думой 18 марта 1997 г.)</w:t>
        <w:br/>
        <w:t>(с изменениями от 30 марта 2005 г., 3 мая 2006 г.)</w:t>
      </w:r>
    </w:p>
    <w:p>
      <w:pPr>
        <w:pStyle w:val="NormaleWeb"/>
        <w:rPr>
          <w:color w:val="000000"/>
          <w:sz w:val="28"/>
          <w:szCs w:val="28"/>
          <w:lang w:val="ru-RU"/>
        </w:rPr>
      </w:pPr>
      <w:r>
        <w:rPr>
          <w:color w:val="000000"/>
          <w:sz w:val="28"/>
          <w:szCs w:val="28"/>
          <w:lang w:val="ru-RU"/>
        </w:rPr>
        <w:t>Глава 1. Общие положения</w:t>
      </w:r>
    </w:p>
    <w:p>
      <w:pPr>
        <w:pStyle w:val="NormaleWeb"/>
        <w:rPr>
          <w:color w:val="000000"/>
          <w:sz w:val="28"/>
          <w:szCs w:val="28"/>
          <w:lang w:val="ru-RU"/>
        </w:rPr>
      </w:pPr>
      <w:r>
        <w:rPr>
          <w:color w:val="000000"/>
          <w:sz w:val="28"/>
          <w:szCs w:val="28"/>
          <w:lang w:val="ru-RU"/>
        </w:rPr>
        <w:t>Статья 1. Предмет регулирования настоящего закона</w:t>
        <w:br/>
        <w:t>Настоящий закон регулирует отношения в области охраны здоровья граждан на территории Белгородской области.</w:t>
      </w:r>
    </w:p>
    <w:p>
      <w:pPr>
        <w:pStyle w:val="NormaleWeb"/>
        <w:rPr>
          <w:color w:val="000000"/>
          <w:sz w:val="28"/>
          <w:szCs w:val="28"/>
          <w:lang w:val="ru-RU"/>
        </w:rPr>
      </w:pPr>
      <w:r>
        <w:rPr>
          <w:color w:val="000000"/>
          <w:sz w:val="28"/>
          <w:szCs w:val="28"/>
          <w:lang w:val="ru-RU"/>
        </w:rPr>
        <w:t>Статья 2. Исключена</w:t>
        <w:br/>
        <w:t>Статья 3. Исключена</w:t>
        <w:br/>
        <w:t>Статья 4. Основные понятия, используемые в настоящем законе</w:t>
      </w:r>
    </w:p>
    <w:p>
      <w:pPr>
        <w:pStyle w:val="NormaleWeb"/>
        <w:rPr>
          <w:color w:val="000000"/>
          <w:sz w:val="28"/>
          <w:szCs w:val="28"/>
          <w:lang w:val="ru-RU"/>
        </w:rPr>
      </w:pPr>
      <w:r>
        <w:rPr>
          <w:color w:val="000000"/>
          <w:sz w:val="28"/>
          <w:szCs w:val="28"/>
          <w:lang w:val="ru-RU"/>
        </w:rPr>
        <w:t>В рамках настоящего закона используются следующие основные понятия:</w:t>
        <w:br/>
        <w:t>1. Охрана здоровья граждан - это совокупность мер политического, экономического, правового, социального, научного, культурного, медицинского, физкультурно-оздоровительного, санитарно - 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и лекарственной помощи в случае утраты здоровья.</w:t>
        <w:br/>
        <w:t>2. Исключен.</w:t>
        <w:br/>
        <w:t>3. Лекарственное обеспечение - составная часть системы охраны здоровья населения, предоставляющая совокупность материальных, организационных и структурно-функциональных средств, мер и направленная на гарантированное, своевременное и качественное удовлетворение общественной потребности в лекарственных средствах и изделиях медицинского назначения.</w:t>
        <w:br/>
        <w:t>4. Исключен.</w:t>
        <w:br/>
        <w:t>5. Медицинская помощь - профессиональная деятельность по профилактике, диагностике, лечению, реабилитации заболеваний, травм, отравлении, оказанию помощи при беременности и родах.</w:t>
        <w:br/>
        <w:t>6. Исключен.</w:t>
        <w:br/>
        <w:t>7. Медицинская услуга - конкретный вид медицинской помощи (медицинской технологии), для которого определена цена, учитывающая материальные и трудовые затраты на его осуществление и предназначенная для продажи или обмена.</w:t>
        <w:br/>
        <w:t>8. Исключен.</w:t>
        <w:br/>
        <w:t>9. Качество медицинской помощи - содержание взаимодействия врача и пациента, основанное на квалификации профессионала, его способности снижать риск прогрессирования имеющегося у пациента заболевания и возникновения нового патологического процесса, оптимально использовать ресурсы медицины и обеспечивать удовлетворенность пациента от его взаимодействия с системой здравоохранения.</w:t>
        <w:br/>
        <w:t>10. Исключен.</w:t>
        <w:br/>
        <w:t>11. Исключен.</w:t>
        <w:br/>
        <w:t>12. Исключен.</w:t>
        <w:br/>
        <w:t>13. Территориальная программа государственных гарантий оказания гражданам бесплатной медицинской помощи - гарантированные жителям Белгородской области объем и условия предоставления медицинской и лекарственной помощи за счет средств областного бюджета, средств обязательного медицинского страхования и иных не запрещенных законом источников.</w:t>
        <w:br/>
        <w:t>14. Исключен.</w:t>
        <w:br/>
        <w:t>15. Исключен.</w:t>
        <w:br/>
        <w:t>16. Исключен.</w:t>
        <w:br/>
        <w:t>17. Исключен.</w:t>
        <w:br/>
        <w:t>18. Исключен.</w:t>
        <w:br/>
        <w:t>19. Исключен.</w:t>
        <w:br/>
        <w:t>20. Исключен.</w:t>
        <w:br/>
        <w:t>Статья 5. Основные принципы охраны здоровья населения Белгородской области</w:t>
      </w:r>
    </w:p>
    <w:p>
      <w:pPr>
        <w:pStyle w:val="NormaleWeb"/>
        <w:rPr>
          <w:color w:val="000000"/>
          <w:sz w:val="28"/>
          <w:szCs w:val="28"/>
          <w:lang w:val="ru-RU"/>
        </w:rPr>
      </w:pPr>
      <w:r>
        <w:rPr>
          <w:color w:val="000000"/>
          <w:sz w:val="28"/>
          <w:szCs w:val="28"/>
          <w:lang w:val="ru-RU"/>
        </w:rPr>
        <w:t>Основными принципами охраны здоровья населения области являются:</w:t>
        <w:br/>
        <w:t>соблюдение конституционных прав человека и гражданина в области охраны здоровья и обеспечение связанных с этими правами государственных гарантий;</w:t>
        <w:br/>
        <w:t>приоритет профилактических мер и в области охраны здоровья граждан;</w:t>
        <w:br/>
        <w:t>доступность медицинской, лекарственной, и медико-социальной помощи;</w:t>
        <w:br/>
        <w:t>приоритет в охране здоровья матерей и детей;</w:t>
        <w:br/>
        <w:t>осуществление целевых программ по защите окружающей среды, ликвидация последствий экологических бедствий и катастроф;</w:t>
        <w:br/>
        <w:t>создание условий по широкому использованию физкультуры и спорта как важного средства для укрепления и сохранения здоровья населения, профилактики заболеваний;</w:t>
        <w:br/>
        <w:t>ответственность органов государственной власти Белгородской области,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NormaleWeb"/>
        <w:rPr>
          <w:color w:val="000000"/>
          <w:sz w:val="28"/>
          <w:szCs w:val="28"/>
          <w:lang w:val="ru-RU"/>
        </w:rPr>
      </w:pPr>
      <w:r>
        <w:rPr>
          <w:color w:val="000000"/>
          <w:sz w:val="28"/>
          <w:szCs w:val="28"/>
          <w:lang w:val="ru-RU"/>
        </w:rPr>
        <w:t>Статья 6. Исключена</w:t>
        <w:br/>
        <w:t>Глава 2. Организация деятельности системы</w:t>
        <w:br/>
        <w:t>здравоохранения на территории</w:t>
        <w:br/>
        <w:t>Белгородской области</w:t>
      </w:r>
    </w:p>
    <w:p>
      <w:pPr>
        <w:pStyle w:val="NormaleWeb"/>
        <w:rPr>
          <w:color w:val="000000"/>
          <w:sz w:val="28"/>
          <w:szCs w:val="28"/>
          <w:lang w:val="ru-RU"/>
        </w:rPr>
      </w:pPr>
      <w:r>
        <w:rPr>
          <w:color w:val="000000"/>
          <w:sz w:val="28"/>
          <w:szCs w:val="28"/>
          <w:lang w:val="ru-RU"/>
        </w:rPr>
        <w:t>Статья 7. Система здравоохранения на территории Белгородской области</w:t>
      </w:r>
    </w:p>
    <w:p>
      <w:pPr>
        <w:pStyle w:val="NormaleWeb"/>
        <w:rPr>
          <w:color w:val="000000"/>
          <w:sz w:val="28"/>
          <w:szCs w:val="28"/>
          <w:lang w:val="ru-RU"/>
        </w:rPr>
      </w:pPr>
      <w:r>
        <w:rPr>
          <w:color w:val="000000"/>
          <w:sz w:val="28"/>
          <w:szCs w:val="28"/>
          <w:lang w:val="ru-RU"/>
        </w:rPr>
        <w:t>1. В систему здравоохранения на территории Белгородской области входят государственная (областная), муниципальная и частная системы здравоохранения.</w:t>
        <w:br/>
        <w:t>2. Государственная (областная) система здравоохранения входит в единую государственную систему здравоохранения Российской Федерации.</w:t>
      </w:r>
    </w:p>
    <w:p>
      <w:pPr>
        <w:pStyle w:val="NormaleWeb"/>
        <w:rPr>
          <w:color w:val="000000"/>
          <w:sz w:val="28"/>
          <w:szCs w:val="28"/>
          <w:lang w:val="ru-RU"/>
        </w:rPr>
      </w:pPr>
      <w:r>
        <w:rPr>
          <w:color w:val="000000"/>
          <w:sz w:val="28"/>
          <w:szCs w:val="28"/>
          <w:lang w:val="ru-RU"/>
        </w:rPr>
        <w:t>Статья 8. Государственная (областная) система здравоохранения</w:t>
      </w:r>
    </w:p>
    <w:p>
      <w:pPr>
        <w:pStyle w:val="NormaleWeb"/>
        <w:rPr>
          <w:color w:val="000000"/>
          <w:sz w:val="28"/>
          <w:szCs w:val="28"/>
          <w:lang w:val="ru-RU"/>
        </w:rPr>
      </w:pPr>
      <w:r>
        <w:rPr>
          <w:color w:val="000000"/>
          <w:sz w:val="28"/>
          <w:szCs w:val="28"/>
          <w:lang w:val="ru-RU"/>
        </w:rPr>
        <w:t>1. К государственной (областной) системе здравоохранения относятся: орган исполнительной власти Белгородской области в области здравоохранения, находящиеся в областной собственности и подчиненные органу исполнительной власти Белгородской области в области здравоохранения лечебно-профилактические учреждения, образовательные учреждения, фармацевтические предприятия и организации, аптечные учреждения, бюро судебно-медицинской экспертизы, предприятия по производству медицинских препаратов и медицинской техники и иные организации, осуществляющие свою деятельность в сфере здравоохранения.</w:t>
        <w:br/>
        <w:t>2. Финансовое обеспечение деятельности организаций государственной (областной) системы здравоохранения является расходным обязательством Белгородской области.</w:t>
      </w:r>
    </w:p>
    <w:p>
      <w:pPr>
        <w:pStyle w:val="NormaleWeb"/>
        <w:rPr>
          <w:color w:val="000000"/>
          <w:sz w:val="28"/>
          <w:szCs w:val="28"/>
          <w:lang w:val="ru-RU"/>
        </w:rPr>
      </w:pPr>
      <w:r>
        <w:rPr>
          <w:color w:val="000000"/>
          <w:sz w:val="28"/>
          <w:szCs w:val="28"/>
          <w:lang w:val="ru-RU"/>
        </w:rPr>
        <w:t>Статья 9. Муниципальная система здравоохранения</w:t>
      </w:r>
    </w:p>
    <w:p>
      <w:pPr>
        <w:pStyle w:val="NormaleWeb"/>
        <w:rPr>
          <w:color w:val="000000"/>
          <w:sz w:val="28"/>
          <w:szCs w:val="28"/>
          <w:lang w:val="ru-RU"/>
        </w:rPr>
      </w:pPr>
      <w:r>
        <w:rPr>
          <w:color w:val="000000"/>
          <w:sz w:val="28"/>
          <w:szCs w:val="28"/>
          <w:lang w:val="ru-RU"/>
        </w:rPr>
        <w:t>1. К муниципальной системе здравоохранения могут относиться муниципальные органы управления здравоохранением, а также находящиеся в муниципальной собственности медицинские, фармацевтические и аптечные организации, которые являются юридическими лицами.</w:t>
        <w:br/>
        <w:t>2. Финансовое обеспечение деятельности организаций муниципальной системы здравоохранения в соответствии с законодательством является расходным обязательством муниципального образования.</w:t>
        <w:br/>
        <w:t>Оказание медицинской помощи в организациях муниципальной системы здравоохранения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w:t>
      </w:r>
    </w:p>
    <w:p>
      <w:pPr>
        <w:pStyle w:val="NormaleWeb"/>
        <w:rPr>
          <w:color w:val="000000"/>
          <w:sz w:val="28"/>
          <w:szCs w:val="28"/>
          <w:lang w:val="ru-RU"/>
        </w:rPr>
      </w:pPr>
      <w:r>
        <w:rPr>
          <w:color w:val="000000"/>
          <w:sz w:val="28"/>
          <w:szCs w:val="28"/>
          <w:lang w:val="ru-RU"/>
        </w:rPr>
        <w:t>Статья 10. Частная система здравоохранения</w:t>
      </w:r>
    </w:p>
    <w:p>
      <w:pPr>
        <w:pStyle w:val="NormaleWeb"/>
        <w:rPr>
          <w:color w:val="000000"/>
          <w:sz w:val="28"/>
          <w:szCs w:val="28"/>
          <w:lang w:val="ru-RU"/>
        </w:rPr>
      </w:pPr>
      <w:r>
        <w:rPr>
          <w:color w:val="000000"/>
          <w:sz w:val="28"/>
          <w:szCs w:val="28"/>
          <w:lang w:val="ru-RU"/>
        </w:rPr>
        <w:t>1. К частной системе здравоохранения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w:t>
        <w:br/>
        <w:t>2. В частную систему здравоохранения входят медицинские и другие организации, создаваемые и финансируемые юридическими и физическими лицами.</w:t>
      </w:r>
    </w:p>
    <w:p>
      <w:pPr>
        <w:pStyle w:val="NormaleWeb"/>
        <w:rPr>
          <w:color w:val="000000"/>
          <w:sz w:val="28"/>
          <w:szCs w:val="28"/>
          <w:lang w:val="ru-RU"/>
        </w:rPr>
      </w:pPr>
      <w:r>
        <w:rPr>
          <w:color w:val="000000"/>
          <w:sz w:val="28"/>
          <w:szCs w:val="28"/>
          <w:lang w:val="ru-RU"/>
        </w:rPr>
        <w:t>Статья 11. Исключена</w:t>
        <w:br/>
        <w:t>Статья 12. Исключена</w:t>
        <w:br/>
        <w:t>Глава 3. Полномочия органов государственной власти</w:t>
        <w:br/>
        <w:t>Белгородской области в области охраны здоровья</w:t>
      </w:r>
    </w:p>
    <w:p>
      <w:pPr>
        <w:pStyle w:val="NormaleWeb"/>
        <w:rPr>
          <w:color w:val="000000"/>
          <w:sz w:val="28"/>
          <w:szCs w:val="28"/>
          <w:lang w:val="ru-RU"/>
        </w:rPr>
      </w:pPr>
      <w:r>
        <w:rPr>
          <w:color w:val="000000"/>
          <w:sz w:val="28"/>
          <w:szCs w:val="28"/>
          <w:lang w:val="ru-RU"/>
        </w:rPr>
        <w:t>Статья 13. Полномочия Белгородской областной Думы</w:t>
      </w:r>
    </w:p>
    <w:p>
      <w:pPr>
        <w:pStyle w:val="NormaleWeb"/>
        <w:rPr>
          <w:color w:val="000000"/>
          <w:sz w:val="28"/>
          <w:szCs w:val="28"/>
          <w:lang w:val="ru-RU"/>
        </w:rPr>
      </w:pPr>
      <w:r>
        <w:rPr>
          <w:color w:val="000000"/>
          <w:sz w:val="28"/>
          <w:szCs w:val="28"/>
          <w:lang w:val="ru-RU"/>
        </w:rPr>
        <w:t>Белгородская областная Дума:</w:t>
        <w:br/>
        <w:t>принимает законодательные и иные нормативные акты, регулирующие деятельность в сфере охраны здоровья области в здравоохранении и осуществляет контроль за их исполнением;</w:t>
        <w:br/>
        <w:t>осуществляет нормативное регулирование в области охраны здоровья граждан;</w:t>
        <w:br/>
        <w:t>решает иные вопросы, отнесенные к ведению законодательного органа государственной власти субъекта Российской Федерации.</w:t>
      </w:r>
    </w:p>
    <w:p>
      <w:pPr>
        <w:pStyle w:val="NormaleWeb"/>
        <w:rPr>
          <w:color w:val="000000"/>
          <w:sz w:val="28"/>
          <w:szCs w:val="28"/>
          <w:lang w:val="ru-RU"/>
        </w:rPr>
      </w:pPr>
      <w:r>
        <w:rPr>
          <w:color w:val="000000"/>
          <w:sz w:val="28"/>
          <w:szCs w:val="28"/>
          <w:lang w:val="ru-RU"/>
        </w:rPr>
        <w:t>Статья 14. Полномочия Правительства Белгородской области</w:t>
      </w:r>
    </w:p>
    <w:p>
      <w:pPr>
        <w:pStyle w:val="NormaleWeb"/>
        <w:rPr>
          <w:color w:val="000000"/>
          <w:sz w:val="28"/>
          <w:szCs w:val="28"/>
          <w:lang w:val="ru-RU"/>
        </w:rPr>
      </w:pPr>
      <w:r>
        <w:rPr>
          <w:color w:val="000000"/>
          <w:sz w:val="28"/>
          <w:szCs w:val="28"/>
          <w:lang w:val="ru-RU"/>
        </w:rPr>
        <w:t>К полномочиям Правительства Белгородской области относится:</w:t>
        <w:br/>
        <w:t>утверждение областных программ по развитию здравоохранения, профилактике заболеваний, оказанию медицинской помощи, обеспечению населения области лекарственными средствами, медицинскому образованию населения и другим вопросам в области охраны здоровья граждан;</w:t>
        <w:br/>
        <w:t>координация деятельности органов исполнительной власти Белгородской области, хозяйствующих субъектов, субъектов государственной, муниципальной и частной систем здравоохранения в области охраны здоровья граждан;</w:t>
        <w:br/>
        <w:t>установление структуры органов управления государственной системой здравоохранения Белгородской области, порядка их организации и деятельности;</w:t>
        <w:br/>
        <w:t>формирование расходов областного бюджета на здравоохранение в части оказания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низациях в соответствии с номенклатурой медицинских организаций, утвержденной уполномоченным федеральным органом исполнительной власти, включа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в рамках территориальной программы государственных гарантий оказания гражданам бесплатной медицинской помощи, обязательного медицинского страхования неработающего населения, оказания специализированной (санитарно-авиационной) скорой медицинской помощи;</w:t>
        <w:br/>
        <w:t>утверждение территориальной программы государственных гарантий оказания гражданам бесплатной медицинской помощи, включающей в себя территориальную программу обязательного медицинского страхования;</w:t>
        <w:br/>
        <w:t>осуществление мер по медицинскому страхованию;</w:t>
        <w:br/>
        <w:t>установление порядка предоставления отдельным группам населения мер социальной поддержки в оказании медико-социальной помощи и лекарственном обеспечении;</w:t>
        <w:br/>
        <w:t>решение других вопросов в области охраны здоровья граждан, отнесенных к полномочиям высшего исполнительного органа государственной власти субъекта Российской Федерации;</w:t>
        <w:br/>
        <w:t>установление региональных стандартов медицинской помощи на уровне не ниже стандартов медицинской помощи,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eWeb"/>
        <w:rPr>
          <w:color w:val="000000"/>
          <w:sz w:val="28"/>
          <w:szCs w:val="28"/>
          <w:lang w:val="ru-RU"/>
        </w:rPr>
      </w:pPr>
      <w:r>
        <w:rPr>
          <w:color w:val="000000"/>
          <w:sz w:val="28"/>
          <w:szCs w:val="28"/>
          <w:lang w:val="ru-RU"/>
        </w:rPr>
        <w:t>Статья 15. Полномочия органа исполнительной власти Белгородской области в области здравоохранения</w:t>
      </w:r>
    </w:p>
    <w:p>
      <w:pPr>
        <w:pStyle w:val="NormaleWeb"/>
        <w:rPr>
          <w:color w:val="000000"/>
          <w:sz w:val="28"/>
          <w:szCs w:val="28"/>
          <w:lang w:val="ru-RU"/>
        </w:rPr>
      </w:pPr>
      <w:r>
        <w:rPr>
          <w:color w:val="000000"/>
          <w:sz w:val="28"/>
          <w:szCs w:val="28"/>
          <w:lang w:val="ru-RU"/>
        </w:rPr>
        <w:t>К полномочиям органа исполнительной власти Белгородской области в области здравоохранения относится:</w:t>
        <w:br/>
        <w:t>разработка и реализация областных программ по развитию здравоохранения, профилактике заболеваний, оказанию медицинской помощи, обеспечению населения области лекарственными средствами, медицинскому образованию населения и другим вопросам в области охраны здоровья граждан;</w:t>
        <w:br/>
        <w:t>осуществление совместно с территориальным фондом обязательного медицинского страхования мер по совершенствованию системы обязательного медицинского страхования на территории Белгородской области;</w:t>
        <w:br/>
        <w:t>координация и контроль деятельности организаций в вопросах оказания медико-социальной и лекарственной помощи;</w:t>
        <w:br/>
        <w:t>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w:t>
        <w:br/>
        <w:t>осуществление профилактических, санитарно-гигиенических, противоэпидемических и природоохранных мер;</w:t>
        <w:br/>
        <w:t>организация и координация деятельности по подготовке кадров и проведению научных исследований в области охраны здоровья граждан;</w:t>
        <w:br/>
        <w:t>организация и проведение медицинских мероприятий по охране семьи, материнства, отцовства и детства;</w:t>
        <w:br/>
        <w:t>учреждение и развитие государственных организаций здравоохранения Белгородской области, их материально-техническое обеспечение; контроль за соблюдением стандартов медицинской помощи;</w:t>
        <w:br/>
        <w:t>участие в осуществлении контроля за соблюдением стандартов медицинской помощи, оказываемой организациями независимо от формы собственности, организационно-правовой формы и ведомственной принадлежности в части реализации территориальной программы государственных гарантий оказания гражданам бесплатной медицинской помощи в порядке, установленном федеральным законодательством;</w:t>
        <w:br/>
        <w:t>установление порядка занятия народной медициной (целительством);</w:t>
        <w:br/>
        <w:t>выдача диплома целителя, дающего право на занятие народной медициной;</w:t>
        <w:br/>
        <w:t>определение порядка переподготовки, совершенствования профессиональных знаний медицинских и фармацевтических работников, получения ими квалификационных категорий;</w:t>
        <w:br/>
        <w:t>решение иных вопросов в области охраны здоровья граждан, не отнесенных к полномочиям Белгородской областной Думы и Правительства Белгородской области.</w:t>
      </w:r>
    </w:p>
    <w:p>
      <w:pPr>
        <w:pStyle w:val="NormaleWeb"/>
        <w:rPr>
          <w:color w:val="000000"/>
          <w:sz w:val="28"/>
          <w:szCs w:val="28"/>
          <w:lang w:val="ru-RU"/>
        </w:rPr>
      </w:pPr>
      <w:r>
        <w:rPr>
          <w:color w:val="000000"/>
          <w:sz w:val="28"/>
          <w:szCs w:val="28"/>
          <w:lang w:val="ru-RU"/>
        </w:rPr>
        <w:t>Статья 16. Исключена</w:t>
        <w:br/>
        <w:t>Статья 17. Исключена</w:t>
        <w:br/>
        <w:t>Глава 4. Организация медицинской помощи</w:t>
        <w:br/>
        <w:t>населению Белгородской области</w:t>
      </w:r>
    </w:p>
    <w:p>
      <w:pPr>
        <w:pStyle w:val="NormaleWeb"/>
        <w:rPr>
          <w:color w:val="000000"/>
          <w:sz w:val="28"/>
          <w:szCs w:val="28"/>
          <w:lang w:val="ru-RU"/>
        </w:rPr>
      </w:pPr>
      <w:r>
        <w:rPr>
          <w:color w:val="000000"/>
          <w:sz w:val="28"/>
          <w:szCs w:val="28"/>
          <w:lang w:val="ru-RU"/>
        </w:rPr>
        <w:t>Статья 18. Исключена</w:t>
        <w:br/>
        <w:t>Статья 19. Исключена</w:t>
        <w:br/>
        <w:t>Статья 20. Исключена</w:t>
        <w:br/>
        <w:t>Статья 21. Исключена</w:t>
        <w:br/>
        <w:t>Статья 22. Исключена</w:t>
        <w:br/>
        <w:t>Статья 23. Исключена</w:t>
        <w:br/>
        <w:t>Статья 24. Исключена</w:t>
        <w:br/>
        <w:t>Статья 25. Организация медицинской помощи населению Белгородской области</w:t>
      </w:r>
    </w:p>
    <w:p>
      <w:pPr>
        <w:pStyle w:val="NormaleWeb"/>
        <w:rPr>
          <w:color w:val="000000"/>
          <w:sz w:val="28"/>
          <w:szCs w:val="28"/>
          <w:lang w:val="ru-RU"/>
        </w:rPr>
      </w:pPr>
      <w:r>
        <w:rPr>
          <w:color w:val="000000"/>
          <w:sz w:val="28"/>
          <w:szCs w:val="28"/>
          <w:lang w:val="ru-RU"/>
        </w:rPr>
        <w:t>1. Медицинскую помощь населению Белгородской области оказывают медицинские организации государственной, муниципальной и частной систем здравоохранения.</w:t>
        <w:br/>
        <w:t>2. Система оказания медицинской помощи населению должна обеспечивать:</w:t>
        <w:br/>
        <w:t>удовлетворение потребностей населения в медицинской помощи;</w:t>
        <w:br/>
        <w:t>доступность медицинской помощи;</w:t>
        <w:br/>
        <w:t>выполнение государственных гарантий населению по оказанию бесплатной медицинской помощи, в том числе в рамках обязательного медицинского страхования;</w:t>
        <w:br/>
        <w:t>качество медицинской помощи;</w:t>
        <w:br/>
        <w:t>преемственность в оказании медицинской помощи;</w:t>
        <w:br/>
        <w:t>эффективность использования ресурсов здравоохранения;</w:t>
        <w:br/>
        <w:t>современный уровень оказания помощи.</w:t>
        <w:br/>
        <w:t>3. Медицинская помощь населению области подразделяется на: первичную медико-санитарную помощь; специализированную помощь (амбулаторную и стационарную); восстановительное лечение и медицинскую реабилитацию в амбулаторных и стационарных условиях.</w:t>
        <w:br/>
        <w:t>4. Первичная медико-санитарная помощь оказывается в амбулаториях, городских поликлиниках и центральных районных поликлиниках, станциями скорой и неотложной медицинской помощи и другими организациями системы здравоохранения.</w:t>
        <w:br/>
        <w:t>5. Специализированная помощь предоставляется в поликлиниках, диспансерах, специализированных больницах (отделениях) и иных специализированных медицинских организациях.</w:t>
        <w:br/>
        <w:t>6. Восстановительное лечение и реабилитация проводятся в соответствующих лечебно-профилактических учреждениях, организациях здравоохранения восстановительного лечения, санаториях, санаториях - профилакториях.</w:t>
      </w:r>
    </w:p>
    <w:p>
      <w:pPr>
        <w:pStyle w:val="NormaleWeb"/>
        <w:rPr>
          <w:color w:val="000000"/>
          <w:sz w:val="28"/>
          <w:szCs w:val="28"/>
          <w:lang w:val="ru-RU"/>
        </w:rPr>
      </w:pPr>
      <w:r>
        <w:rPr>
          <w:color w:val="000000"/>
          <w:sz w:val="28"/>
          <w:szCs w:val="28"/>
          <w:lang w:val="ru-RU"/>
        </w:rPr>
        <w:t>Статья 25.1. Обязательное медицинское страхование населения Белгородской области</w:t>
      </w:r>
    </w:p>
    <w:p>
      <w:pPr>
        <w:pStyle w:val="NormaleWeb"/>
        <w:rPr>
          <w:color w:val="000000"/>
          <w:sz w:val="28"/>
          <w:szCs w:val="28"/>
          <w:lang w:val="ru-RU"/>
        </w:rPr>
      </w:pPr>
      <w:r>
        <w:rPr>
          <w:color w:val="000000"/>
          <w:sz w:val="28"/>
          <w:szCs w:val="28"/>
          <w:lang w:val="ru-RU"/>
        </w:rPr>
        <w:t>1. Обязательное медицинское страхование является частью государственной системы социального страхования и осуществляется за счет страховых взносов, устанавливаемых и уплачиваемых в соответствии с федеральным законодательством в государственный внебюджетный фонд, предназначенный для реализации прав граждан на охрану здоровья и медицинскую помощь.</w:t>
        <w:br/>
        <w:t>Государственную политику в области обязательного медицинского страхования на территории Белгородской области реализует Белгородский территориальный фонд обязательного медицинского страхования, который является самостоятельным государственным некоммерческим финансово-кредитным учреждением и осуществляет свою деятельность в соответствии с законодательством.</w:t>
        <w:br/>
        <w:t>2. Объем и условия предоставления населению медицинской помощи за счет средств обязательного медицинского страхования устанавливаются территориальной программой обязательного медицинского страхования, утверждаемой Правительством Белгородской области.</w:t>
        <w:br/>
        <w:t>Территориальная программа обязательного медицинского страхования входит в территориальную программу государственных гарантий оказания гражданам бесплатной медицинской помощи.</w:t>
        <w:br/>
        <w:t>Объем и условия оказания медицинской помощи, предусмотренные в территориальной программе государственных гарантий оказания гражданам бесплатной медицинской помощи, не могут быть ниже установленных в программе государственных гарантий оказания гражданам Российской Федерации бесплатной медицинской помощи.</w:t>
        <w:br/>
        <w:t>3. Страхователями работающего населения при обязательном медицинском страховании являются организации, физические лица, зарегистрированные в качестве индивидуальных предпринимателей, а также иные хозяйствующие субъекты в соответствии с законодательством.</w:t>
        <w:br/>
        <w:t>Тариф страховых взносов определяется в соответствии с федеральным законодательством.</w:t>
        <w:br/>
        <w:t>4. Страхователем неработающего населения при обязательном медицинском страховании является Правительство Белгородской области.</w:t>
        <w:br/>
        <w:t>Размер страхового взноса рассчитывается в соответствии с федеральным законодательством.</w:t>
        <w:br/>
        <w:t>Страховые взносы на обязательное медицинское страхование неработающего населения Белгородской области утверждаются Белгородской областной Думой при утверждении бюджета Белгородского территориального фонда обязательного медицинского страхования не ниже среднедушевого норматива предыдущего года с учетом индексации цен.</w:t>
      </w:r>
    </w:p>
    <w:p>
      <w:pPr>
        <w:pStyle w:val="NormaleWeb"/>
        <w:rPr>
          <w:color w:val="000000"/>
          <w:sz w:val="28"/>
          <w:szCs w:val="28"/>
          <w:lang w:val="ru-RU"/>
        </w:rPr>
      </w:pPr>
      <w:r>
        <w:rPr>
          <w:color w:val="000000"/>
          <w:sz w:val="28"/>
          <w:szCs w:val="28"/>
          <w:lang w:val="ru-RU"/>
        </w:rPr>
        <w:t>Статья 26. Первичная медико-санитарная помощь</w:t>
      </w:r>
    </w:p>
    <w:p>
      <w:pPr>
        <w:pStyle w:val="NormaleWeb"/>
        <w:rPr>
          <w:color w:val="000000"/>
          <w:sz w:val="28"/>
          <w:szCs w:val="28"/>
          <w:lang w:val="ru-RU"/>
        </w:rPr>
      </w:pPr>
      <w:r>
        <w:rPr>
          <w:color w:val="000000"/>
          <w:sz w:val="28"/>
          <w:szCs w:val="28"/>
          <w:lang w:val="ru-RU"/>
        </w:rPr>
        <w:t>Первичная медико-санитарная помощь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травм, отравлений и других неотложных состояний, медицинскую профилактику наиболее опасных и распространенных заболеваний, санитарно-гигиеническое образование, проведение других мероприятий, связанных с оказанием медицинской помощи по месту жительства. Проведение мероприятий по профилактике (в том числе диспансерному наблюдению, включая наблюдение здоровых детей), осуществляется на условиях, определяемых территориальной программой государственных гарантий оказания гражданам бесплатной медицинской помощи.</w:t>
        <w:br/>
        <w:t>Первичная медико-санитарная помощь обеспечивается учреждениями муниципальной системы здравоохранения, а также врачами общей практики (семейными врачами). 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w:t>
        <w:br/>
        <w:t>Врач общей практики (семейный врач) оказывает помощь самостоятельно или совместно с другими врачами общей практики (семейными врачами). В зависимости от социально-демографического состава обслуживаемого населения бригада врачей может включать и других специалистов, в том числе социальных работников.</w:t>
        <w:br/>
        <w:t>Порядок организации деятельности врача общей практики (семейного врача) устанавливается органами исполнительной власти Белгородской области.</w:t>
        <w:br/>
        <w:t>Объем и порядок оказания первичной медико-санитарной помощи устанавливаются законодательством в области охраны здоровья граждан.</w:t>
        <w:br/>
        <w:t>Финансовое обеспечение мероприятий по оказанию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в том числе развитие, организация и пропаганда донорства крови и ее компонентов, осуществляемые в целях реализации указанных мероприятий, в соответствии с законодательством является расходным обязательством муниципального образования.</w:t>
        <w:br/>
        <w:t>Оказание первичной медико-санитарной помощи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w:t>
      </w:r>
    </w:p>
    <w:p>
      <w:pPr>
        <w:pStyle w:val="NormaleWeb"/>
        <w:rPr>
          <w:color w:val="000000"/>
          <w:sz w:val="28"/>
          <w:szCs w:val="28"/>
          <w:lang w:val="ru-RU"/>
        </w:rPr>
      </w:pPr>
      <w:r>
        <w:rPr>
          <w:color w:val="000000"/>
          <w:sz w:val="28"/>
          <w:szCs w:val="28"/>
          <w:lang w:val="ru-RU"/>
        </w:rPr>
        <w:t>Статья 27. Скорая и неотложная медицинская помощь</w:t>
      </w:r>
    </w:p>
    <w:p>
      <w:pPr>
        <w:pStyle w:val="NormaleWeb"/>
        <w:rPr>
          <w:color w:val="000000"/>
          <w:sz w:val="28"/>
          <w:szCs w:val="28"/>
          <w:lang w:val="ru-RU"/>
        </w:rPr>
      </w:pPr>
      <w:r>
        <w:rPr>
          <w:color w:val="000000"/>
          <w:sz w:val="28"/>
          <w:szCs w:val="28"/>
          <w:lang w:val="ru-RU"/>
        </w:rPr>
        <w:t>Скорая медицинская помощь предоставляется гражданам при состояниях, требующих срочного медицинского вмешательства (при травмах, отравлениях, несчастных случаях, внезапных заболеваниях, родах и других состояниях). Она осуществляется безотлагательно в полном объеме в самые ранние сроки лечебно-профилактическими учреждениями независимо от территориальной, ведомственной подчиненности и формой собственности медицинскими работниками, а также лицами, обязанными оказывать ее в виде первой доврачебной помощи в соответствии с действующим законодательством Российской Федерации.</w:t>
        <w:br/>
        <w:t>Скорая медицинская помощь оказывается учреждениями и подразделениями скорой медицинской помощи государственной или муниципальной систем здравоохранения в порядке, установленном федеральным законодательством. Скорая медицинская помощь жителям Белгородской области и иным лицам, находящимся на ее территории, оказывается бесплатно.</w:t>
        <w:br/>
        <w:t>Финансовое обеспечение мероприятий по оказанию специализированной (санитарно-авиационной) скорой медицинской помощи является расходным обязательством Белгородской области.</w:t>
        <w:br/>
        <w:t>Финансовое обеспечение мероприятий по оказанию скорой медицинской помощи (за исключением санитарно-авиационной) жителям Белгородской области в соответствии с законодательством является расходным обязательством муниципального образования.</w:t>
      </w:r>
    </w:p>
    <w:p>
      <w:pPr>
        <w:pStyle w:val="NormaleWeb"/>
        <w:rPr>
          <w:color w:val="000000"/>
          <w:sz w:val="28"/>
          <w:szCs w:val="28"/>
          <w:lang w:val="ru-RU"/>
        </w:rPr>
      </w:pPr>
      <w:r>
        <w:rPr>
          <w:color w:val="000000"/>
          <w:sz w:val="28"/>
          <w:szCs w:val="28"/>
          <w:lang w:val="ru-RU"/>
        </w:rPr>
        <w:t>Статья 28. Специализированная медицинская помощь</w:t>
      </w:r>
    </w:p>
    <w:p>
      <w:pPr>
        <w:pStyle w:val="NormaleWeb"/>
        <w:rPr>
          <w:color w:val="000000"/>
          <w:sz w:val="28"/>
          <w:szCs w:val="28"/>
          <w:lang w:val="ru-RU"/>
        </w:rPr>
      </w:pPr>
      <w:r>
        <w:rPr>
          <w:color w:val="000000"/>
          <w:sz w:val="28"/>
          <w:szCs w:val="28"/>
          <w:lang w:val="ru-RU"/>
        </w:rPr>
        <w:t>Специализированная медицинская помощь предоставляется гражданам при заболеваниях, требующих специальных методов диагностики, лечения и использования сложных медицинских технологий.</w:t>
        <w:br/>
        <w:t>Специализированная медицинская помощь оказывается врачами-специалистами в лечебно-профилактических учреждениях, получивших лицензию на медицинскую деятельность.</w:t>
        <w:br/>
        <w:t>Финансовое обеспечение мероприятий по оказанию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низациях, за исключением федеральных специализированных медицинских организаций, перечень которых утверждается Правительством Российской Федерации; по развитию, организации и пропаганде донорства крови и ее компонентов, осуществляемых в целях обеспечения специализированной медицинской помощи (за исключением оказываемой федеральными организациями здравоохранения), специализированной (санитарно-авиационной) скорой медицинской помощи, является расходным обязательством Белгородской области.</w:t>
      </w:r>
    </w:p>
    <w:p>
      <w:pPr>
        <w:pStyle w:val="NormaleWeb"/>
        <w:rPr>
          <w:color w:val="000000"/>
          <w:sz w:val="28"/>
          <w:szCs w:val="28"/>
          <w:lang w:val="ru-RU"/>
        </w:rPr>
      </w:pPr>
      <w:r>
        <w:rPr>
          <w:color w:val="000000"/>
          <w:sz w:val="28"/>
          <w:szCs w:val="28"/>
          <w:lang w:val="ru-RU"/>
        </w:rPr>
        <w:t>Статья 28.1 Медико-социальная помощь гражданам, страдающим социально значимыми заболеваниями, а также заболеваниями, представляющими опасность для окружающих</w:t>
      </w:r>
    </w:p>
    <w:p>
      <w:pPr>
        <w:pStyle w:val="NormaleWeb"/>
        <w:rPr>
          <w:color w:val="000000"/>
          <w:sz w:val="28"/>
          <w:szCs w:val="28"/>
          <w:lang w:val="ru-RU"/>
        </w:rPr>
      </w:pPr>
      <w:r>
        <w:rPr>
          <w:color w:val="000000"/>
          <w:sz w:val="28"/>
          <w:szCs w:val="28"/>
          <w:lang w:val="ru-RU"/>
        </w:rPr>
        <w:t>1. Гражданам, страдающим социально значимыми заболеваниями, перечень которых определяется Правительством Российской Федерации, оказывается медико-социальная помощь и обеспечивается диспансерное наблюдение в соответствующих лечебно-профилактических учреждениях бесплатно или на льготных условиях.</w:t>
        <w:br/>
        <w:t>2. Гражданам, страдающим заболеваниями, представляющими опасность для окружающих, перечень которых определяется Правительством Российской Федерации, медико-социальная помощь оказывается в предназначенных для этой цели учреждениях государственной системы здравоохранения в рамках территориальной программы государственных гарантий гражданам оказания бесплатной медицинской помощи.</w:t>
        <w:br/>
        <w:t>3. Меры социальной поддержки в оказании медико-социальной помощи и лекарственном обеспечении гражданам, страдающим социально значимыми заболеваниями, а также меры социальной поддержки при оказании медико-социальной помощи гражданам, страдающим заболеваниями, представляющими опасность для окружающих, устанавливаются законодательством Белгородской области.</w:t>
        <w:br/>
        <w:t>4. Финансовое обеспечение мероприятий по оказанию медико-социальной помощи гражданам, страдающим социально значимыми заболеваниями, а также заболеваниями, представляющими опасность для окружающих (за исключением помощи, оказываемой федеральными специализированными медицинскими учреждениями, перечень которых утверждается Правительством Российской Федерации), является расходным обязательством Белгородской области.</w:t>
      </w:r>
    </w:p>
    <w:p>
      <w:pPr>
        <w:pStyle w:val="NormaleWeb"/>
        <w:rPr>
          <w:color w:val="000000"/>
          <w:sz w:val="28"/>
          <w:szCs w:val="28"/>
          <w:lang w:val="ru-RU"/>
        </w:rPr>
      </w:pPr>
      <w:r>
        <w:rPr>
          <w:color w:val="000000"/>
          <w:sz w:val="28"/>
          <w:szCs w:val="28"/>
          <w:lang w:val="ru-RU"/>
        </w:rPr>
        <w:t>Статья 29. Лекарственное обеспечение</w:t>
      </w:r>
    </w:p>
    <w:p>
      <w:pPr>
        <w:pStyle w:val="NormaleWeb"/>
        <w:rPr>
          <w:color w:val="000000"/>
          <w:sz w:val="28"/>
          <w:szCs w:val="28"/>
          <w:lang w:val="ru-RU"/>
        </w:rPr>
      </w:pPr>
      <w:r>
        <w:rPr>
          <w:color w:val="000000"/>
          <w:sz w:val="28"/>
          <w:szCs w:val="28"/>
          <w:lang w:val="ru-RU"/>
        </w:rPr>
        <w:t>1. Жителям Белгородской области гарантируется обеспечение доступной и качественной лекарственной помощи.</w:t>
        <w:br/>
        <w:t>2. Контроль за лекарственным обеспечением осуществляет орган исполнительной власти Белгородской области в области здравоохранения, страховые медицинские организации.</w:t>
        <w:br/>
        <w:t>3. Порядок и условия предоставления лекарственной помощи жителям области определяются законами Белгородской области, региональной программой обеспечения населения области лекарственными средствами и территориальной программой государственных гарантий оказания гражданам бесплатной медицинской помощи, утверждаемыми Правительством Белгородской области.</w:t>
      </w:r>
    </w:p>
    <w:p>
      <w:pPr>
        <w:pStyle w:val="NormaleWeb"/>
        <w:rPr>
          <w:color w:val="000000"/>
          <w:sz w:val="28"/>
          <w:szCs w:val="28"/>
          <w:lang w:val="ru-RU"/>
        </w:rPr>
      </w:pPr>
      <w:r>
        <w:rPr>
          <w:color w:val="000000"/>
          <w:sz w:val="28"/>
          <w:szCs w:val="28"/>
          <w:lang w:val="ru-RU"/>
        </w:rPr>
        <w:t>Статья 30. Исключена</w:t>
        <w:br/>
        <w:t>Статья 31. Исключена</w:t>
        <w:br/>
        <w:t>Статья 32. Меры социальной поддержки медицинских и фармацевтических работников</w:t>
      </w:r>
    </w:p>
    <w:p>
      <w:pPr>
        <w:pStyle w:val="NormaleWeb"/>
        <w:rPr>
          <w:color w:val="000000"/>
          <w:sz w:val="28"/>
          <w:szCs w:val="28"/>
          <w:lang w:val="ru-RU"/>
        </w:rPr>
      </w:pPr>
      <w:r>
        <w:rPr>
          <w:color w:val="000000"/>
          <w:sz w:val="28"/>
          <w:szCs w:val="28"/>
          <w:lang w:val="ru-RU"/>
        </w:rPr>
        <w:t>1. Меры социальной поддержки медицинских и фармацевтических работников организаций здравоохранения, находящихся в ведении Белгородской области, устанавливаются законом Белгородской области.</w:t>
        <w:br/>
        <w:t>2. Меры социальной поддержки медицинских и фармацевтических работников муниципальных организаций здравоохранения устанавливаются органами местного самоуправления.</w:t>
      </w:r>
    </w:p>
    <w:p>
      <w:pPr>
        <w:pStyle w:val="NormaleWeb"/>
        <w:rPr>
          <w:color w:val="000000"/>
          <w:sz w:val="28"/>
          <w:szCs w:val="28"/>
          <w:lang w:val="ru-RU"/>
        </w:rPr>
      </w:pPr>
      <w:r>
        <w:rPr>
          <w:color w:val="000000"/>
          <w:sz w:val="28"/>
          <w:szCs w:val="28"/>
          <w:lang w:val="ru-RU"/>
        </w:rPr>
        <w:t>Глава 5. Финансирование охраны здоровья населения</w:t>
      </w:r>
    </w:p>
    <w:p>
      <w:pPr>
        <w:pStyle w:val="NormaleWeb"/>
        <w:rPr>
          <w:color w:val="000000"/>
          <w:sz w:val="28"/>
          <w:szCs w:val="28"/>
          <w:lang w:val="ru-RU"/>
        </w:rPr>
      </w:pPr>
      <w:r>
        <w:rPr>
          <w:color w:val="000000"/>
          <w:sz w:val="28"/>
          <w:szCs w:val="28"/>
          <w:lang w:val="ru-RU"/>
        </w:rPr>
        <w:t>Исключена</w:t>
        <w:br/>
        <w:t>Глава 6. Ответственность за нарушения в сфере</w:t>
        <w:br/>
        <w:t>охраны здоровья граждан</w:t>
      </w:r>
    </w:p>
    <w:p>
      <w:pPr>
        <w:pStyle w:val="NormaleWeb"/>
        <w:rPr>
          <w:color w:val="000000"/>
          <w:sz w:val="28"/>
          <w:szCs w:val="28"/>
          <w:lang w:val="ru-RU"/>
        </w:rPr>
      </w:pPr>
      <w:r>
        <w:rPr>
          <w:color w:val="000000"/>
          <w:sz w:val="28"/>
          <w:szCs w:val="28"/>
          <w:lang w:val="ru-RU"/>
        </w:rPr>
        <w:t>Исключена</w:t>
        <w:br/>
        <w:t>Глава 7. Заключительные положения</w:t>
      </w:r>
    </w:p>
    <w:p>
      <w:pPr>
        <w:pStyle w:val="NormaleWeb"/>
        <w:rPr>
          <w:color w:val="000000"/>
          <w:sz w:val="28"/>
          <w:szCs w:val="28"/>
          <w:lang w:val="ru-RU"/>
        </w:rPr>
      </w:pPr>
      <w:r>
        <w:rPr>
          <w:color w:val="000000"/>
          <w:sz w:val="28"/>
          <w:szCs w:val="28"/>
          <w:lang w:val="ru-RU"/>
        </w:rPr>
        <w:t>Статья 37. Исключена</w:t>
        <w:br/>
        <w:t>Статья 38. Вступление настоящего закона в силу</w:t>
      </w:r>
    </w:p>
    <w:p>
      <w:pPr>
        <w:pStyle w:val="NormaleWeb"/>
        <w:rPr>
          <w:color w:val="000000"/>
          <w:sz w:val="28"/>
          <w:szCs w:val="28"/>
          <w:lang w:val="ru-RU"/>
        </w:rPr>
      </w:pPr>
      <w:r>
        <w:rPr>
          <w:color w:val="000000"/>
          <w:sz w:val="28"/>
          <w:szCs w:val="28"/>
          <w:lang w:val="ru-RU"/>
        </w:rPr>
        <w:t>Настоящий закон вступает в силу со дня его официального опубликования.</w:t>
      </w:r>
    </w:p>
    <w:p>
      <w:pPr>
        <w:pStyle w:val="NormaleWeb"/>
        <w:rPr>
          <w:color w:val="000000"/>
          <w:sz w:val="28"/>
          <w:szCs w:val="28"/>
          <w:lang w:val="ru-RU"/>
        </w:rPr>
      </w:pPr>
      <w:r>
        <w:rPr>
          <w:color w:val="000000"/>
          <w:sz w:val="28"/>
          <w:szCs w:val="28"/>
          <w:lang w:val="ru-RU"/>
        </w:rPr>
        <w:t>Глава администрации</w:t>
        <w:br/>
        <w:t>Белгородской области Е.Савченко</w:t>
      </w:r>
    </w:p>
    <w:p>
      <w:pPr>
        <w:pStyle w:val="NormaleWeb"/>
        <w:rPr>
          <w:color w:val="000000"/>
          <w:sz w:val="28"/>
          <w:szCs w:val="28"/>
        </w:rPr>
      </w:pPr>
      <w:r>
        <w:rPr>
          <w:color w:val="000000"/>
          <w:sz w:val="28"/>
          <w:szCs w:val="28"/>
        </w:rPr>
        <w:t>1 апреля 1997 г.</w:t>
        <w:br/>
        <w:t>N 111</w:t>
      </w:r>
    </w:p>
    <w:p>
      <w:pPr>
        <w:pStyle w:val="Normal"/>
        <w:spacing w:before="0" w:after="200"/>
        <w:rPr>
          <w:color w:val="000000"/>
          <w:sz w:val="28"/>
          <w:szCs w:val="28"/>
        </w:rPr>
      </w:pPr>
      <w:r>
        <w:rPr>
          <w:color w:val="000000"/>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lang w:val="en-GB"/>
    </w:rPr>
  </w:style>
  <w:style w:type="character" w:styleId="PidipaginaCarattere">
    <w:name w:val="Piè di pagina Carattere"/>
    <w:basedOn w:val="Car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ahoma" w:hAnsi="Tahoma" w:eastAsia="Times New Roman" w:cs="Tahoma"/>
      <w:color w:val="464C4E"/>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6:00Z</dcterms:created>
  <dc:creator>Vsevolod Gnetii (CONSLEGB)</dc:creator>
  <dc:description/>
  <cp:keywords/>
  <dc:language>en-US</dc:language>
  <cp:lastModifiedBy>Utente Windows</cp:lastModifiedBy>
  <dcterms:modified xsi:type="dcterms:W3CDTF">2013-03-30T22:07:00Z</dcterms:modified>
  <cp:revision>3</cp:revision>
  <dc:subject/>
  <dc:title/>
</cp:coreProperties>
</file>