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>
          <w:sz w:val="28"/>
          <w:szCs w:val="28"/>
          <w:lang w:val="ru-RU"/>
        </w:rPr>
        <w:t>Закон Белгородской области</w:t>
        <w:br/>
        <w:t xml:space="preserve">от 16 ноябр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64</w:t>
        <w:br/>
        <w:t>"О реализации в Белгородской области положений Лесного кодекса Российской Федерации"</w:t>
      </w:r>
    </w:p>
    <w:p>
      <w:pPr>
        <w:pStyle w:val="Normale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Белгородской областной Думой 8 ноября 2007 года</w:t>
      </w:r>
    </w:p>
    <w:p>
      <w:pPr>
        <w:pStyle w:val="Normale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Предмет правового регулирования</w:t>
        <w:br/>
        <w:t>Настоящий закон в целях реализации полномочий органов государственной власти субъектов Российской Федерации в области лесных отношений определяет порядок и нормативы заготовки гражданами древесины для собственных нужд, порядок заготовки и сбора гражданами недревесных лесных ресурсов для собственных нужд, порядок заготовки гражданами пищевых лесных ресурсов и сбора ими лекарственных растений для собственных нужд, устанавливает правила использования лесов для ведения охотничьего хозяйства и исключительные случаи заготовки древесины на основании договора купли-продажи лесных насаждений на территории Белгородской области.</w:t>
      </w:r>
    </w:p>
    <w:p>
      <w:pPr>
        <w:pStyle w:val="Normale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Порядок и нормативы заготовки гражданами древесины для собственных нужд</w:t>
        <w:br/>
        <w:t>1. Граждане вправе заготавливать древесину для целей отопления, возведения строений и иных собственных нужд.</w:t>
        <w:br/>
        <w:t>2. Граждане осуществляют заготовку древесины на основании договоров купли-продажи лесных насаждений без предоставления им лесного участка.</w:t>
        <w:br/>
        <w:t>Для заготовки древесины предоставляются в первую очередь погибшие, поврежденные и перестойные насаждения. Рубки лесных насаждений осуществляются в форме сплошных или выборочных рубок.</w:t>
        <w:br/>
        <w:t>3. Потребность в древесине для строительства жилых домов, ремонта домов и надворных построек определяется на основании проверки жилищных условий.</w:t>
        <w:br/>
        <w:t>4. Нормативы заготовки гражданами древесины для собственных нужд:</w:t>
        <w:br/>
        <w:t>1) для строительства жилых домов - до 50 куб. м. один раз на семью;</w:t>
        <w:br/>
        <w:t>2) для ремонта домов и надворных построек - до 20 куб. м. один раз в 10 лет;</w:t>
        <w:br/>
        <w:t>3) для отопления жилых домов - до 10 куб. м. на подворье ежегодно.</w:t>
        <w:br/>
        <w:t>6.# Вывозка заготовленной древесины разрешается уполномоченным специалистом лесничества после освидетельствования мест рубок и фактически заготовленной древесины и внесения соответствующей записи в договор купли-продажи.</w:t>
        <w:br/>
        <w:t>7. Контроль за соблюдением гражданами нормативов заготовки древесины для собственных нужд осуществляется лесничеством.</w:t>
      </w:r>
    </w:p>
    <w:p>
      <w:pPr>
        <w:pStyle w:val="Normale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Порядок заготовки и сбора гражданами недревесных лесных ресурсов для собственных нужд</w:t>
        <w:br/>
        <w:t>1. К недревесным лесным ресурсам в соответствии с Лесным кодексом Российской Федерации относятся пни, береста, кора деревьев и кустарников, хворост, веточный корм, еловая, пихтовая, сосновая лапы, ели и сосны для новогодних праздников, мох, лесная подстилка, камыш, тростник и подобные лесные ресурсы.</w:t>
        <w:br/>
        <w:t>2. Заготовка сосновой, пихтовой и еловой лапы разрешается только со срубленных деревьев в местах рубки лесных насаждений.</w:t>
        <w:br/>
        <w:t>3. Ивовое корье заготавливается в весенне-летний период со срубленных деревьев (побегов) ивы. Снимать кору с растущих деревьев запрещается.</w:t>
        <w:br/>
        <w:t>4. Заготовку елового корья ведут со срубленных деревьев при заготовке древесины или на нижних складах с еловых сортиментов, а также во время окорки лесоматериалов.</w:t>
        <w:br/>
        <w:t>5. Заготовка бересты осуществляется с растущих деревьев, сухостойных и валежных деревьев, а также со свежесрубленных деревьев при проведении лесохозяйственных мероприятий.</w:t>
        <w:br/>
        <w:t>С растущих деревьев заготовка бересты проводится только на лесных участках, подлежащих рубке в текущем году. При выборочных рубках лесных насаждений разрешается снимать кору с деревьев, назначенных в рубку, диаметром свыше 16 см.</w:t>
        <w:br/>
        <w:t>Заготовка бересты на лесных участках, переданных в аренду для заготовки древесины, допускается по согласованию с арендатором. Запрещается снимать бересту с деревьев, предназначенных для заготовки фанерного кряжа.</w:t>
        <w:br/>
        <w:t>Заготовка бересты с растущих деревьев проводится в весенне-летний и осенний период без повреждения луба. При этом используемая для заготовки часть ствола не должна превышать половины общей высоты дерева. Заготовка бересты с сухостойных и валежных деревьев проводится в течение всего года.</w:t>
        <w:br/>
        <w:t>Запрещается рубка деревьев с целью заготовки бересты, за исключением случаев, когда заготовка бересты непосредственно предшествует лесозаготовкам или проводится одновременно с ними.</w:t>
        <w:br/>
        <w:t>6. Заготовка веников, ветвей и кустарников для метел и плетения, а также на веточный корм скоту проводится на участках лесного фонда, подлежащих расчистке (квартальные просеки, минерализированные полосы, противопожарные разрывы и другие площади, где не требуется сохранения подроста и насаждений), в полосе отвода ведомственных дорог противопожарного, лесохозяйственного и лесозаготовительного назначения, в карьерах, а также с деревьев, срубленных при проведении лесохозяйственных мероприятий.</w:t>
        <w:br/>
        <w:t>7. Заготовка ели и сосны для новогодних праздников в первую очередь проводится на лесном участке, подлежащем расчистке (квартальные просеки, минерализированные полосы, противопожарные разрывы, трассы противопожарных и лесохозяйственных дорог и другие площади, где не требуется сохранения подроста и насаждений).</w:t>
        <w:br/>
        <w:t>Допускается заготовка елей и сосен для новогодних праздников при заготовке древесины, в том числе из вершинной части срубленных елей и сосен.</w:t>
        <w:br/>
        <w:t>8. Сбор мха, лесной подстилки и опавшего листа разрешается проводить на одной и той же площади не чаще одного раза в пять лет.</w:t>
        <w:br/>
        <w:t>Сбор мха, подстилки должен проводиться частично, без углубления на всю ее толщину.</w:t>
        <w:br/>
        <w:t>Сбор подстилки проводится в конце летнего периода, но до наступления листопада, чтобы опадание листвы и хвои последнего года создало естественное удобрение лесной почвы.</w:t>
      </w:r>
    </w:p>
    <w:p>
      <w:pPr>
        <w:pStyle w:val="NormaleWeb"/>
        <w:rPr/>
      </w:pPr>
      <w:r>
        <w:rPr>
          <w:sz w:val="28"/>
          <w:szCs w:val="28"/>
          <w:lang w:val="ru-RU"/>
        </w:rPr>
        <w:t>Статья 4. Порядок заготовки гражданами пищевых лесных ресурсов и сбора ими лекарственных растений для собственных нужд</w:t>
        <w:br/>
        <w:t>1. К пищевым лесным ресурсам в соответствии с Лесным кодексом Российской Федерации относятся дикорастущие плоды, ягоды, орехи, грибы, семена, березовый сок и подобные лесные ресурсы.</w:t>
        <w:br/>
        <w:t>2. Заготовка березового сока допускается на участках спелого леса не ранее чем за 5 лет до рубки.</w:t>
        <w:br/>
        <w:t>Заготовка березового сока осуществляется способом подсочки в насаждениях, где проводятся выборочные рубки, разрешается с деревьев, намеченных в рубку.</w:t>
        <w:br/>
        <w:t>Заготовка должна проводиться способами, обеспечивающими сохранение технических свойств древесины. Технология заготовки березового сока устанавливается органом исполнительной власти Белгородской области в сфере управления лесами.</w:t>
        <w:br/>
        <w:t>3. Сбор и заготовка лекарственных растений (листьев, цветов, плодов, почек, корней, корневищ, клубней травянистых растений, кустарников и деревьев) должны проводиться способами, не наносящими вреда сырьевым растениям, и в объемах, обеспечивающих своевременное воспроизводство их запасов.</w:t>
        <w:br/>
        <w:t>Повторный сбор лекарственных растений в одной и той же заросли (угодье) допускается только после полного восстановления запасов сырья конкретного вида растения.</w:t>
        <w:br/>
        <w:t>4. При отсутствии данных о сроках ведения повторных заготовок сырья для какого-либо вида лекарственного растения необходимо руководствоваться следующими правилами:</w:t>
        <w:br/>
        <w:t>1) заготовка соцветий и надземных органов (травы) однолетних растений проводится на одной заросли один раз в два года;</w:t>
        <w:br/>
        <w:t>2) заготовка надземных органов (травы) многолетних растений проводится один раз в четыре - шесть лет;</w:t>
        <w:br/>
        <w:t>3) заготовка подземных органов лекарственных растений проводится не чаще одного раза в пятнадцать - двадцать лет.</w:t>
        <w:br/>
        <w:t>5. Заготовка дикорастущих плодов и ягод осуществляется строго в установленные сроки. Сроки заготовки дикорастущих плодов и ягод зависят от времени наступления массового созревания урожая.</w:t>
        <w:br/>
        <w:t>Запрещается рубка плодоносящих ветвей и деревьев для заготовки плодов.</w:t>
        <w:br/>
        <w:t>6. Заготовка грибов должна проводиться способами, обеспечивающими сохранность их ресурсов.</w:t>
        <w:br/>
        <w:t>Запрещается вырывать грибы с грибницей, переворачивать при сборе грибов мох и лесную подстилку, а также уничтожать старые грибы.</w:t>
        <w:br/>
        <w:t>7. Гражданам запрещается осуществлять заготовку и сбор грибов и дикорастущих растений, виды которых занесены в Красную книгу Белгородской области.</w:t>
      </w:r>
    </w:p>
    <w:p>
      <w:pPr>
        <w:pStyle w:val="Normale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Правила использования лесов для ведения охотничьего хозяйства</w:t>
        <w:br/>
        <w:t>1. Лесные участки для ведения охотничьего хозяйства предоставляются юридическим лицам и гражданам, зарегистрированным в качестве индивидуальных предпринимателей в аренду на срок от 10 до 49 лет на основании договора аренды.</w:t>
        <w:br/>
        <w:t>2. Договор аренды лесного участка для ведения охотничьего хозяйства, заключается по результатам аукциона, проводимого в соответствии с лесным законодательством Российской Федерации.</w:t>
        <w:br/>
        <w:t>3. Ведение охотничьего хозяйства на лесных участках представляет собой предпринимательскую деятельность, связанную с оказанием услуг лицам, осуществляющим охоту.</w:t>
        <w:br/>
        <w:t>4. Лесные участки, предоставленные для ведения охотничьего хозяйства, признаются охотничьими угодьями.</w:t>
        <w:br/>
        <w:t>5. Местоположение, границы и площадь лесных участков определяется соответственно по лесным кварталам и лесотаксационным выделам, их границам и площади.</w:t>
        <w:br/>
        <w:t>6. Охота на лесных участках, предоставленных для ведения охотничьего хозяйства, осуществляется в соответствии с законодательством о животном мире и Лесным кодексом Российской Федерации.</w:t>
        <w:br/>
        <w:t>7. На лесных участках, предоставленных для ведения охотничьего хозяйства, допускается возведение временных построек и осуществление благоустройства этих лесных участков.</w:t>
        <w:br/>
        <w:t>8. Деятельность по ведению охотничьего хозяйства должна осуществляться таким образом, чтобы объекты животного мира не ухудшали собственную среду обитания и не причиняли вред лесному хозяйству.</w:t>
        <w:br/>
        <w:t>9. Мероприятия по ведению охотничьего хозяйства на переданных в пользование лесных участках не должны препятствовать всем видам лесохозяйственной деятельности и лесных пользований, лесовозобновлению, снижать продуктивность насаждений, ухудшать санитарное состояние лесов.</w:t>
        <w:br/>
        <w:t>10. В соответствии с законодательством о животном мире регулирование численности отдельных объектов животного мира на территории лесного фонда Белгородской области осуществляется способами, исключающими причинение вреда другим объектам животного мира и обеспечивающими сохранность среды их обитания, и по согласованию со специально уполномоченными органами осуществляющими охрану земельных, водных и лесных ресурсов.</w:t>
        <w:br/>
        <w:t>11. В лесах зеленых зон и лесопарках ведение охотничьего хозяйства запрещается.</w:t>
        <w:br/>
        <w:t>12. Использование лесных участков, переданных в аренду для ведения охотничьего хозяйства, осуществляется на основе проекта освоения лесов.</w:t>
        <w:br/>
        <w:t>13. Для осуществления пользования лесными участками лицами, которым переданы лесные участки в аренду для ведения охотничьего хозяйства, ежегодно подается в орган исполнительной власти Белгородской области в сфере управления лесами или орган местного самоуправления лесная декларация.</w:t>
        <w:br/>
        <w:t>14. С целью обеспечения соблюдения лесного законодательства при ведении охотничьего хозяйства органом исполнительной власти Белгородской области в сфере управления лесами проводится государственный контроль и надзор.</w:t>
        <w:br/>
        <w:t>15. Лесопользователь при пользовании лесными участками для ведения охотничьего хозяйства имеет право:</w:t>
        <w:br/>
        <w:t>1) получить информацию о лесном участке, передаваемом в аренду;</w:t>
        <w:br/>
        <w:t>2) осуществлять использование лесного участка в установленных пределах в соответствии с договором аренды;</w:t>
        <w:br/>
        <w:t>3) создавать при необходимости лесную инфраструктуру (лесные дороги, лесные склады и др.);</w:t>
        <w:br/>
        <w:t>4) получать компенсацию по затратам, связанным с тушением лесных пожаров, а также авиационными и наземными работами по локализации и ликвидации очагов вредителей леса;</w:t>
        <w:br/>
        <w:t>5) выступать с предложениями о пересмотре существующих условий договора (изменение цены арендной платы, срок платежа, и иное), вызванными независящими от сторон причинами;</w:t>
        <w:br/>
        <w:t>6) осуществлять комплекс биотехнических мероприятий (устройство подкормочных площадок, посев кормовых и защитных растений, устройство искусственных гнездований и укрытий для зверей и птиц, другие мероприятия);</w:t>
        <w:br/>
        <w:t>7) заготавливать древесно-веточные корма;</w:t>
        <w:br/>
        <w:t>8) содержать и разводить животных, отнесенных к объектам охоты, в полувольных условиях в соответствии с требованиями законодательства Российской Федерации о животном мире;</w:t>
        <w:br/>
        <w:t>9) пользоваться иными правами, если их реализация не противоречит требованиям законодательства Российской Федерации, договору аренды.</w:t>
        <w:br/>
        <w:t>16. Лесопользователь при пользовании лесными участками для ведения охотничьего хозяйства обязан:</w:t>
        <w:br/>
        <w:t>1) осуществлять использование лесных участков в соответствии с гражданским и земельным законодательством, если иное не предусмотрено Лесным кодексом Российской Федерации;</w:t>
        <w:br/>
        <w:t>2) соблюдать условия договора аренды пользования лесным участком;</w:t>
        <w:br/>
        <w:t>3) предоставлять арендодателю в установленные сроки проект освоения лесного участка, переданного в аренду для охотничьего хозяйства;</w:t>
        <w:br/>
        <w:t>4) вести охотничье хозяйство в строгом соответствии с проектом освоения лесного участка;</w:t>
        <w:br/>
        <w:t>5) не допускать нанесения вреда здоровью граждан, окружающей среде;</w:t>
        <w:br/>
        <w:t>6) вести работы способами, предотвращающими возникновение эрозии почв, исключающими негативное воздействие пользования лесным участком на состояние и воспроизводство лесов, а также на состояние водных и других природных объектов;</w:t>
        <w:br/>
        <w:t>7) соблюдать правила пожарной безопасности, а в случае возникновения лесного пожара оказывать содействие в его тушении;</w:t>
        <w:br/>
        <w:t>8) соблюдать правила санитарной безопасности;</w:t>
        <w:br/>
        <w:t>9) соблюдать санитарно-ветеринарные и зоогигиенические требования при обращении с животными;</w:t>
        <w:br/>
        <w:t>10) возмещать убытки и потери лесного хозяйства в установленном порядке в соответствии с законодательством Российской Федерации;</w:t>
        <w:br/>
        <w:t>11) не допускать нарушений прав других лесопользователей;</w:t>
        <w:br/>
        <w:t>12) сносить объекты лесной инфраструктуры после того, как в них отпадет необходимость, и рекультивировать земли, на которых они располагались;</w:t>
        <w:br/>
        <w:t>13) приводить земли на лесных участках, предоставленных в пользование, в состояние, указанное в договоре аренды за свой счет;</w:t>
        <w:br/>
        <w:t>14) сдавать в установленном порядке лесные участки после завершения срока аренды лесничеству в состоянии, пригодном для ведения лесного хозяйства;</w:t>
        <w:br/>
        <w:t>15) выполнять иные обязанности, предусмотренные лесным законодательством Российской Федерации.</w:t>
        <w:br/>
        <w:t>17. Использование лесных участков для ведения охотничьего хозяйства, не должно препятствовать праву граждан свободно пребывать в лесах.</w:t>
      </w:r>
    </w:p>
    <w:p>
      <w:pPr>
        <w:pStyle w:val="Normale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Исключительные случаи заготовки древесины на основании договора купли-продажи лесных насаждений</w:t>
        <w:br/>
        <w:t>К исключительным случаям заготовки древесины на основании договора купли-продажи лесных насаждений, заключаемого с юридическими лицами и гражданами, относятся:</w:t>
        <w:br/>
        <w:t>1) рубка деревьев, угрожающих падением на провода линий связи, электропередачи и автоблокировки, при ликвидации аварий, произошедших на этих линиях, а также деревьев, представляющих угрозу жизни и здоровью граждан;</w:t>
        <w:br/>
        <w:t>2) рубка деревьев при отводе лесосек, проведении лесоустройства, лесопатологических обследований, выполнении исследовательских работ, тушении лесных пожаров, проведении аварийно-спасательных работ, обустройстве вертолетных площадок;</w:t>
        <w:br/>
        <w:t>3) рубка лесных насаждений, поврежденных в результате бурелома, ветровала, пожаров, негативного воздействия вредных организмов;</w:t>
        <w:br/>
        <w:t>4) рубка лесных насаждений в случае ликвидации последствий чрезвычайных ситуаций, при которых имеет место гибель или повреждение лесных насаждений на больших территориях.</w:t>
      </w:r>
    </w:p>
    <w:p>
      <w:pPr>
        <w:pStyle w:val="Normale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Вступление в силу настоящего закона</w:t>
        <w:br/>
        <w:t>Настоящий закон вступает в силу по истечении десяти дней со дня его официального опубликования.</w:t>
      </w:r>
    </w:p>
    <w:p>
      <w:pPr>
        <w:pStyle w:val="Normale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</w:t>
        <w:br/>
        <w:t>Белгородской области Е. Савченко</w:t>
      </w:r>
    </w:p>
    <w:p>
      <w:pPr>
        <w:pStyle w:val="NormaleWeb"/>
        <w:rPr/>
      </w:pPr>
      <w:r>
        <w:rPr>
          <w:sz w:val="28"/>
          <w:szCs w:val="28"/>
          <w:lang w:val="ru-RU"/>
        </w:rPr>
        <w:t>г. Белгород</w:t>
        <w:br/>
        <w:t>16 ноября 2007 г.</w:t>
        <w:br/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64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07:00Z</dcterms:created>
  <dc:creator>Vsevolod Gnetii (CONSLEGB)</dc:creator>
  <dc:description/>
  <cp:keywords/>
  <dc:language>en-US</dc:language>
  <cp:lastModifiedBy>Utente Windows</cp:lastModifiedBy>
  <dcterms:modified xsi:type="dcterms:W3CDTF">2013-03-30T22:14:00Z</dcterms:modified>
  <cp:revision>2</cp:revision>
  <dc:subject/>
  <dc:title/>
</cp:coreProperties>
</file>