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28"/>
          <w:szCs w:val="28"/>
          <w:lang w:val="ru-RU"/>
        </w:rPr>
        <w:t>Закон Белгородской области</w:t>
        <w:br/>
        <w:t xml:space="preserve">от 4 марта 2005 г. </w:t>
      </w:r>
      <w:r>
        <w:rPr>
          <w:sz w:val="28"/>
          <w:szCs w:val="28"/>
        </w:rPr>
        <w:t>N</w:t>
      </w:r>
      <w:r>
        <w:rPr>
          <w:sz w:val="28"/>
          <w:szCs w:val="28"/>
          <w:lang w:val="ru-RU"/>
        </w:rPr>
        <w:t xml:space="preserve"> 170</w:t>
        <w:br/>
        <w:t>"О поддержке сельскохозяйственного производства и предприятий агропромышленного комплекса в Белгородской области"</w:t>
        <w:br/>
        <w:t>(с изменениями от 10 июля 2007 г.)</w:t>
      </w:r>
    </w:p>
    <w:p>
      <w:pPr>
        <w:pStyle w:val="NormalWeb"/>
        <w:rPr>
          <w:sz w:val="28"/>
          <w:szCs w:val="28"/>
          <w:lang w:val="ru-RU"/>
        </w:rPr>
      </w:pPr>
      <w:r>
        <w:rPr>
          <w:sz w:val="28"/>
          <w:szCs w:val="28"/>
          <w:lang w:val="ru-RU"/>
        </w:rPr>
        <w:t>Принят Белгородской областной Думой 24 февраля 2005 г.</w:t>
      </w:r>
    </w:p>
    <w:p>
      <w:pPr>
        <w:pStyle w:val="NormalWeb"/>
        <w:rPr>
          <w:sz w:val="28"/>
          <w:szCs w:val="28"/>
          <w:lang w:val="ru-RU"/>
        </w:rPr>
      </w:pPr>
      <w:r>
        <w:rPr>
          <w:sz w:val="28"/>
          <w:szCs w:val="28"/>
          <w:lang w:val="ru-RU"/>
        </w:rPr>
        <w:t>Статья 1. Предмет правового регулирования</w:t>
        <w:br/>
        <w:t>Настоящий закон устанавливает меры поддержки сельскохозяйственного производства и предприятий агропромышленного комплекса в Белгородской области. Действие настоящего закона распространяется на отношения с участием граждан и юридических лиц, признанных сельскохозяйственными товаропроизводителями, перерабатывающих, машиностроительных и иных предприятий агропромышленного комплекса, органов государственной власти и органов местного самоуправления.</w:t>
      </w:r>
    </w:p>
    <w:p>
      <w:pPr>
        <w:pStyle w:val="NormalWeb"/>
        <w:rPr>
          <w:sz w:val="28"/>
          <w:szCs w:val="28"/>
          <w:lang w:val="ru-RU"/>
        </w:rPr>
      </w:pPr>
      <w:r>
        <w:rPr>
          <w:sz w:val="28"/>
          <w:szCs w:val="28"/>
          <w:lang w:val="ru-RU"/>
        </w:rPr>
        <w:t>Статья 2. Законодательство о поддержке сельскохозяйственного производства и предприятий агропромышленного комплекса в Белгородской области</w:t>
        <w:br/>
        <w:t>Законодательство о поддержке сельскохозяйственного производства и предприятий агропромышленного комплекса в Белгородской области состоит из настоящего закона, нормативных правовых актов органов государственной власти Белгородской области и нормативных правовых актов органов местного самоуправления.</w:t>
      </w:r>
    </w:p>
    <w:p>
      <w:pPr>
        <w:pStyle w:val="NormalWeb"/>
        <w:rPr/>
      </w:pPr>
      <w:r>
        <w:rPr>
          <w:sz w:val="28"/>
          <w:szCs w:val="28"/>
          <w:lang w:val="ru-RU"/>
        </w:rPr>
        <w:t>Статья 3. Сельскохозяйственный товаропроизводитель</w:t>
        <w:br/>
        <w:t>В целях настоящего закона сельскохозяйственными товаропроизводителями признаются:</w:t>
        <w:br/>
        <w:t>а) организации и индивидуальные предприниматели, производящие сельскохозяйственную продукцию и (или) выращивающие рыбу, осуществляющие ее переработку и реализующие эту продукцию и (или) рыбу, при условии, что в общей выручке от реализации товаров (работ, услуг) таких организаций и индивидуальных предпринимателей доля от реализации произведенной ими сельскохозяйственной продукции и (или) выращенной ими рыбы, включая продукцию ее первичной переработки, произведенную ими из сельскохозяйственного сырья собственного производства и (или) выращенной ими рыбы, составляет не менее 50 процентов, в том числе рыболовецкая артель (колхоз), производство сельскохозяйственной (рыбной) продукции и объем вылова водных биоресурсов в которой составляют в стоимостном выражении более 50 процентов общего объема производимой продукции;</w:t>
        <w:br/>
        <w:t xml:space="preserve">б) граждане, ведущие личное подсобное хозяйство, в соответствии с Федеральным законом от 7 июля 2003 года </w:t>
      </w:r>
      <w:r>
        <w:rPr>
          <w:sz w:val="28"/>
          <w:szCs w:val="28"/>
        </w:rPr>
        <w:t>N</w:t>
      </w:r>
      <w:r>
        <w:rPr>
          <w:sz w:val="28"/>
          <w:szCs w:val="28"/>
          <w:lang w:val="ru-RU"/>
        </w:rPr>
        <w:t xml:space="preserve"> 112-ФЗ "О личном подсобном хозяйстве".</w:t>
      </w:r>
    </w:p>
    <w:p>
      <w:pPr>
        <w:pStyle w:val="NormalWeb"/>
        <w:rPr>
          <w:sz w:val="28"/>
          <w:szCs w:val="28"/>
          <w:lang w:val="ru-RU"/>
        </w:rPr>
      </w:pPr>
      <w:r>
        <w:rPr>
          <w:sz w:val="28"/>
          <w:szCs w:val="28"/>
          <w:lang w:val="ru-RU"/>
        </w:rPr>
        <w:t>Статья 4. Поддержка сельскохозяйственных товаропроизводителей, перерабатывающих и иных предприятий агропромышленного комплекса</w:t>
        <w:br/>
        <w:t>1. Поддержка сельскохозяйственных товаропроизводителей, перерабатывающих и иных предприятий агропромышленного комплекса осуществляется путем:</w:t>
        <w:br/>
        <w:t>- предоставления им из областного бюджета субсидий для возмещения части затрат на уплату процентов по договорам кредита, лизинга, заключенным с российскими кредитными организациями, лизинговыми компаниями в размере от одной третьей до ста процентов ставки рефинансирования Центрального банка Российской Федерации, действовавшей на дату заключения договора;</w:t>
        <w:br/>
        <w:t>- оказания материальной помощи на устранение последствий и (или) компенсацию потерь, возникших в агропромышленном производстве в результате стихийных бедствий и других чрезвычайных ситуаций.</w:t>
        <w:br/>
        <w:t>2. Порядок и условия выплаты субсидий для возмещения части затрат на уплату процентов по договорам кредита, лизинга, а также порядок и условия оказания материальной помощи на устранение последствий и (или) компенсацию потерь, возникших в агропромышленном производстве в результате стихийных бедствий и других чрезвычайных ситуаций, устанавливаются Правительством Белгородской области.</w:t>
      </w:r>
    </w:p>
    <w:p>
      <w:pPr>
        <w:pStyle w:val="NormalWeb"/>
        <w:rPr/>
      </w:pPr>
      <w:r>
        <w:rPr>
          <w:sz w:val="28"/>
          <w:szCs w:val="28"/>
          <w:lang w:val="ru-RU"/>
        </w:rPr>
        <w:t>Статья 5. Поддержка крестьянских (фермерских) хозяйств</w:t>
        <w:br/>
        <w:t>1. Поддержка крестьянских (фермерских) хозяйств осуществляется путем:</w:t>
        <w:br/>
        <w:t>- предоставления из областного бюджета субсидий для компенсации до 50% произведенных крестьянским (фермерским) хозяйством затрат на строительство, реконструкцию, приобретение (покупку) животноводческих помещений, крытых токов, зерноскладов, овощехранилищ, объектов переработки сельскохозяйственной продукции и других производственных объектов;</w:t>
        <w:br/>
        <w:t>- выплаты субсидий, в размере установленном Правительством Белгородской области, на хозяйственное обзаведение семьям, переселившимся в сельскую местность для создания крестьянских (фермерских) хозяйств, включая семьи военнослужащих, уволенных в запас в связи с сокращением Вооруженных Сил Российской Федерации и семьи переселенцев из стран СНГ;</w:t>
        <w:br/>
        <w:t>- предоставления из областного бюджета субсидий для возмещения затрат на уплату процентов по договорам кредита, лизинга, заключенным с российскими кредитными организациями, лизинговыми компаниями, в размере от двух третьих до ста процентов ставки рефинансирования Центрального банка Российской Федерации, действовавшей на дату заключения договора.</w:t>
        <w:br/>
        <w:t>2. Порядок и условия выплаты субсидий для возмещения затрат устанавливаются Правительством Белгородской области.</w:t>
      </w:r>
    </w:p>
    <w:p>
      <w:pPr>
        <w:pStyle w:val="NormalWeb"/>
        <w:rPr>
          <w:sz w:val="28"/>
          <w:szCs w:val="28"/>
          <w:lang w:val="ru-RU"/>
        </w:rPr>
      </w:pPr>
      <w:r>
        <w:rPr>
          <w:sz w:val="28"/>
          <w:szCs w:val="28"/>
          <w:lang w:val="ru-RU"/>
        </w:rPr>
        <w:t>Статья 6. Поддержка граждан, ведущих личное подсобное хозяйство</w:t>
        <w:br/>
        <w:t>1. Поддержка граждан, ведущих личное подсобное хозяйство осуществляется путем предоставления из областного бюджета субсидий для возмещения затрат на уплату процентов по договорам кредита, заключенным с российскими кредитными организациями. Размер субсидии по договору кредита не может превышать одной второй ставки рефинансирования Центрального банка Российской Федерации, действовавшей на дату заключения договора.</w:t>
        <w:br/>
        <w:t>2. Порядок и условия выплаты субсидий для возмещения затрат на уплату процентов по договорам кредита устанавливаются Правительством Белгородской области.</w:t>
      </w:r>
    </w:p>
    <w:p>
      <w:pPr>
        <w:pStyle w:val="NormalWeb"/>
        <w:rPr>
          <w:sz w:val="28"/>
          <w:szCs w:val="28"/>
          <w:lang w:val="ru-RU"/>
        </w:rPr>
      </w:pPr>
      <w:r>
        <w:rPr>
          <w:sz w:val="28"/>
          <w:szCs w:val="28"/>
          <w:lang w:val="ru-RU"/>
        </w:rPr>
        <w:t>Статья 7. Поддержка государственных и муниципальных ветеринарно-санитарных утилизационных предприятий на территории Белгородской области</w:t>
        <w:br/>
        <w:t>1. Государственным и муниципальным ветеринарно-санитарным утилизационным предприятиям из областного бюджета предоставляются субсидии в расчете на одну тонну реализованной продукции по ставке, установленной Правительством Белгородской области.</w:t>
        <w:br/>
        <w:t>2. Порядок и условия выплаты субсидий устанавливаются Правительством Белгородской области.</w:t>
      </w:r>
    </w:p>
    <w:p>
      <w:pPr>
        <w:pStyle w:val="NormalWeb"/>
        <w:rPr>
          <w:sz w:val="28"/>
          <w:szCs w:val="28"/>
          <w:lang w:val="ru-RU"/>
        </w:rPr>
      </w:pPr>
      <w:r>
        <w:rPr>
          <w:sz w:val="28"/>
          <w:szCs w:val="28"/>
          <w:lang w:val="ru-RU"/>
        </w:rPr>
        <w:t>Статья 8. Поддержка сельскохозяйственного машиностроения</w:t>
        <w:br/>
        <w:t>1. Из средств областного бюджета предприятиям Белгородской области, изготавливающим сельскохозяйственную технику предоставляются субсидии для возмещения части затрат на уплату процентов по договорам кредита, лизинга, заключенным с российскими кредитными организациями, лизинговыми компаниями при условии использования кредита для изготовления сельскохозяйственной техники, разработки технических условий, технических заданий на изготовление и испытание сельскохозяйственной техники, и при использовании лизинга на приобретение оборудования для производства сельскохозяйственной техники. Размер субсидий по договорам кредита, лизинга не может превышать одной второй ставки рефинансирования Центрального банка Российской Федерации, действовавшей на дату заключения договора.</w:t>
        <w:br/>
        <w:t>2. Порядок и условия выплаты субсидий для возмещения части затрат на уплату процентов по договорам кредита, лизинга устанавливаются Правительством Белгородской области.</w:t>
      </w:r>
    </w:p>
    <w:p>
      <w:pPr>
        <w:pStyle w:val="NormalWeb"/>
        <w:rPr>
          <w:sz w:val="28"/>
          <w:szCs w:val="28"/>
          <w:lang w:val="ru-RU"/>
        </w:rPr>
      </w:pPr>
      <w:r>
        <w:rPr>
          <w:sz w:val="28"/>
          <w:szCs w:val="28"/>
          <w:lang w:val="ru-RU"/>
        </w:rPr>
        <w:t>Статья 9. Расходы, связанные с реализацией положений настоящего закона</w:t>
        <w:br/>
        <w:t>1. Поддержка сельскохозяйственного производства (за исключением мероприятий, предусмотренных федеральными целевыми программами) и предприятий агропромышленного комплекса является расходным обязательством Белгородской области.</w:t>
        <w:br/>
        <w:t>2. Расходы, связанные с реализацией положений настоящего закона, осуществляются в пределах средств, утвержденных законом Белгородской области об областном бюджете на очередной финансовый год.</w:t>
      </w:r>
    </w:p>
    <w:p>
      <w:pPr>
        <w:pStyle w:val="NormalWeb"/>
        <w:rPr>
          <w:sz w:val="28"/>
          <w:szCs w:val="28"/>
          <w:lang w:val="ru-RU"/>
        </w:rPr>
      </w:pPr>
      <w:r>
        <w:rPr>
          <w:sz w:val="28"/>
          <w:szCs w:val="28"/>
          <w:lang w:val="ru-RU"/>
        </w:rPr>
        <w:t>Статья 10. Вступление в силу настоящего закона</w:t>
        <w:br/>
        <w:t>Настоящий закон вступает в силу со дня его официального опубликования.</w:t>
      </w:r>
    </w:p>
    <w:p>
      <w:pPr>
        <w:pStyle w:val="NormalWeb"/>
        <w:rPr>
          <w:sz w:val="28"/>
          <w:szCs w:val="28"/>
          <w:lang w:val="ru-RU"/>
        </w:rPr>
      </w:pPr>
      <w:r>
        <w:rPr>
          <w:sz w:val="28"/>
          <w:szCs w:val="28"/>
          <w:lang w:val="ru-RU"/>
        </w:rPr>
        <w:t>Губернатор Белгородской области Е.Савченко</w:t>
      </w:r>
    </w:p>
    <w:p>
      <w:pPr>
        <w:pStyle w:val="NormalWeb"/>
        <w:rPr/>
      </w:pPr>
      <w:r>
        <w:rPr>
          <w:sz w:val="28"/>
          <w:szCs w:val="28"/>
          <w:lang w:val="ru-RU"/>
        </w:rPr>
        <w:t>г. Белгород</w:t>
        <w:br/>
        <w:t>4 марта 2005 г.</w:t>
        <w:br/>
      </w:r>
      <w:r>
        <w:rPr>
          <w:sz w:val="28"/>
          <w:szCs w:val="28"/>
        </w:rPr>
        <w:t>N</w:t>
      </w:r>
      <w:r>
        <w:rPr>
          <w:sz w:val="28"/>
          <w:szCs w:val="28"/>
          <w:lang w:val="ru-RU"/>
        </w:rPr>
        <w:t xml:space="preserve"> 170</w:t>
      </w:r>
    </w:p>
    <w:p>
      <w:pPr>
        <w:pStyle w:val="Normal"/>
        <w:spacing w:before="0" w:after="200"/>
        <w:rPr>
          <w:sz w:val="28"/>
          <w:szCs w:val="28"/>
          <w:lang w:val="ru-RU"/>
        </w:rPr>
      </w:pPr>
      <w:r>
        <w:rPr>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ahoma" w:hAnsi="Tahoma" w:eastAsia="Times New Roman" w:cs="Tahoma"/>
      <w:color w:val="464C4E"/>
      <w:sz w:val="15"/>
      <w:szCs w:val="15"/>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10:00Z</dcterms:created>
  <dc:creator>Vsevolod Gnetii (CONSLEGB)</dc:creator>
  <dc:description/>
  <cp:keywords/>
  <dc:language>en-US</dc:language>
  <cp:lastModifiedBy>Vsevolod Gnetii (CONSLEGB)</cp:lastModifiedBy>
  <dcterms:modified xsi:type="dcterms:W3CDTF">2013-03-27T15:31:00Z</dcterms:modified>
  <cp:revision>2</cp:revision>
  <dc:subject/>
  <dc:title/>
</cp:coreProperties>
</file>