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sz w:val="28"/>
          <w:szCs w:val="28"/>
          <w:lang w:val="ru-RU"/>
        </w:rPr>
        <w:t xml:space="preserve">Закон Владимирской области от 1 декабря 2004 г.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221-ОЗ</w:t>
        <w:br/>
        <w:t>"Об основных направлениях деятельности органов</w:t>
        <w:br/>
        <w:t>государственной власти Владимирской области в сфере</w:t>
        <w:br/>
        <w:t>агропромышленного комплекса"</w:t>
        <w:br/>
        <w:t>(с изменениями от 15 июня 2007 г.)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нят Законодательным Собранием области 17 ноября 2004 года</w:t>
      </w:r>
    </w:p>
    <w:p>
      <w:pPr>
        <w:pStyle w:val="NormalWeb"/>
        <w:rPr/>
      </w:pPr>
      <w:r>
        <w:rPr>
          <w:sz w:val="28"/>
          <w:szCs w:val="28"/>
          <w:lang w:val="ru-RU"/>
        </w:rPr>
        <w:t xml:space="preserve">Настоящий Закон разработан в соответствии с Конституцией Российской Федерации, Федеральным законом от 06 октября 1999 года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84-ФЗ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в развитие законодательства Российской Федерации в целях определения основных направлений деятельности органов государственной власти Владимирской области в сфере агропромышленного комплекса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. Цели основных направлений деятельности органов</w:t>
        <w:br/>
        <w:t>государственной власти в сфере агропромышленного комплекса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ыми целями деятельности органов государственной власти в сфере агропромышленного комплекса являются:</w:t>
        <w:br/>
        <w:t>1) обеспечение населения высококачественными продуктами питания в рамках, поддерживающих здоровый образ жизни;</w:t>
        <w:br/>
        <w:t>2) обеспечение продовольственной безопасности;</w:t>
        <w:br/>
        <w:t>3) развитие конкурентоспособного и устойчивого агропромышленного производства;</w:t>
        <w:br/>
        <w:t>4) формирование развитых агропродовольственных рынков;</w:t>
        <w:br/>
        <w:t>5) создание для сельскохозяйственных товаропроизводителей равных с субъектами хозяйственной деятельности других отраслей экономики условий получения доходов, повышение их финансовой устойчивости;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) обеспечение устойчивого развития сельских территорий, занятости сельского населения, повышение уровня его жизни, в том числе оплаты труда работников, занятых в сельском хозяйстве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) сохранение и воспроизводство используемых для нужд сельскохозяйственного производства природных ресурсов;</w:t>
        <w:br/>
        <w:t>8) создание благоприятного инвестиционного климата и повышение объема инвестиций в сфере сельского хозяйства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2. Основные направления деятельности органов</w:t>
        <w:br/>
        <w:t>государственной власти в сфере агропромышленного комплекса</w:t>
      </w:r>
    </w:p>
    <w:p>
      <w:pPr>
        <w:pStyle w:val="NormalWeb"/>
        <w:rPr/>
      </w:pPr>
      <w:r>
        <w:rPr>
          <w:sz w:val="28"/>
          <w:szCs w:val="28"/>
          <w:lang w:val="ru-RU"/>
        </w:rPr>
        <w:t>Деятельность органов государственной власти в сфере агропромышленного комплекса осуществляется по следующим основным направлениям:</w:t>
        <w:br/>
        <w:t>1) осуществление государственной политики в сфере агропромышленного комплекса области и обеспечение продовольственной безопасности на территории области;</w:t>
        <w:br/>
        <w:t>2) определение основных направлений развития агропромышленного комплекса;</w:t>
        <w:br/>
        <w:t>3) разработка, принятие и реализация региональных нормативных правовых актов в сфере агропромышленного комплекса области и контроль за их выполнением;</w:t>
        <w:br/>
        <w:t>4) содействие развитию различных форм собственности и хозяйствования, реформированию и финансовому оздоровлению сельхозтоваропроизводителей;</w:t>
        <w:br/>
        <w:t>5) осуществление взаимодействий с федеральными органами исполнительной власти Российской Федерации по вопросам финансового обеспечения учреждений и мероприятий в сфере агропромышленного комплекса;</w:t>
        <w:br/>
        <w:t>6) осуществление взаимодействия органов исполнительной власти области с органами местного самоуправления в целях развития агропромышленного комплекса и обеспечения продовольственной безопасности;</w:t>
        <w:br/>
        <w:t>7) участие в разработке и реализации мер по обеспечению государственного контроля за производством и оборотом этилового спирта из пищевого сырья, алкогольной и спиртосодержащей пищевой продукции, а также спиртосодержащих отходов ликероводочного и спиртового производства, подлежащих дальнейшей переработке или использованию для технических целей;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) осуществление в соответствии с законодательством государственной поддержки производства сельскохозяйственной продукции и устойчивого развития сельских территорий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) развитие науки и инновационной деятельности в сфере агропромышленного комплекса;</w:t>
        <w:br/>
        <w:t>10) совершенствование системы обучения, подготовки и переподготовки специалистов для сельского хозяйства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3. Финансовое обеспечение основных направлений</w:t>
        <w:br/>
        <w:t>деятельности органов государственной власти в сфере</w:t>
        <w:br/>
        <w:t>агропромышленного комплекса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Финансовое обеспечение основных направлений деятельности органов государственной власти в сфере агропромышленного комплекса производится в соответствии с законами и другими нормативными правовыми актами Владимирской области в пределах средств, предусматриваемых в областном бюджете на поддержку агропромышленного комплекса на соответствующий год.</w:t>
        <w:br/>
        <w:t>2. Порядок финансового обеспечения основных направлений развития агропромышленного комплекса ежегодно утверждается постановлением Губернатора област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4. Признание утратившим силу Закона</w:t>
      </w:r>
    </w:p>
    <w:p>
      <w:pPr>
        <w:pStyle w:val="NormalWeb"/>
        <w:rPr/>
      </w:pPr>
      <w:r>
        <w:rPr>
          <w:sz w:val="28"/>
          <w:szCs w:val="28"/>
          <w:lang w:val="ru-RU"/>
        </w:rPr>
        <w:t xml:space="preserve">Признать утратившим силу Закон Владимирской области от 07.03.2000 года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7-ОЗ "О государственном регулировании агропромышленного производства во Владимирской области" (Владимирские ведомости, 2000, 23 марта)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5. Вступление в силу настоящего Закона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ий Закон вступает в силу со дня его официального опубликования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убернатор Владимирской области Н.В.Виноградов</w:t>
      </w:r>
    </w:p>
    <w:p>
      <w:pPr>
        <w:pStyle w:val="NormalWeb"/>
        <w:rPr/>
      </w:pPr>
      <w:r>
        <w:rPr>
          <w:sz w:val="28"/>
          <w:szCs w:val="28"/>
          <w:lang w:val="ru-RU"/>
        </w:rPr>
        <w:t>г.Владимир</w:t>
        <w:br/>
        <w:t>1 декабря 2004 г.</w:t>
        <w:br/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221-ОЗ</w:t>
      </w:r>
    </w:p>
    <w:p>
      <w:pPr>
        <w:pStyle w:val="Normal"/>
        <w:spacing w:before="0" w:after="2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464C4E"/>
      <w:sz w:val="15"/>
      <w:szCs w:val="15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5:46:00Z</dcterms:created>
  <dc:creator>Vsevolod Gnetii (CONSLEGB)</dc:creator>
  <dc:description/>
  <cp:keywords/>
  <dc:language>en-US</dc:language>
  <cp:lastModifiedBy>Vsevolod Gnetii (CONSLEGB)</cp:lastModifiedBy>
  <dcterms:modified xsi:type="dcterms:W3CDTF">2013-03-27T15:10:00Z</dcterms:modified>
  <cp:revision>2</cp:revision>
  <dc:subject/>
  <dc:title/>
</cp:coreProperties>
</file>