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Владимирской области от 5 марта 2005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5-ОЗ</w:t>
        <w:br/>
        <w:t>"Об установлении публичных сервитутов в интересах</w:t>
        <w:br/>
        <w:t>Владимирской области"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Законодательным Собранием области 24 февраля 2005 год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принят в соответствии с Земельным кодексом Российской Федерации в целях определения порядка установления публичных сервитутов в интересах Владимир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 целях настоящего Закона под публичным сервитутом в интересах Владимирской области понимается право ограниченного пользования чужим земельным участком (без его изъятия) для обеспечения интересов Владимирской области.</w:t>
        <w:br/>
        <w:t>2. Публичные сервитуты устанавливаются в соответствии с земельным законодательством в случаях, если это необходимо для обеспечения интересов Владимир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убличные сервитуты в интересах Владимирской области устанавливаются постановлениями Губернатора Владимирской области.</w:t>
        <w:br/>
        <w:t>2. Порядок установления публичных сервитутов в интересах Владимирской области устанавливается Губернатором Владимир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вступает в силу со дня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Владимирской области Н.В.Виноградов</w:t>
      </w:r>
    </w:p>
    <w:p>
      <w:pPr>
        <w:pStyle w:val="NormalWeb"/>
        <w:rPr/>
      </w:pPr>
      <w:r>
        <w:rPr>
          <w:sz w:val="28"/>
          <w:szCs w:val="28"/>
          <w:lang w:val="ru-RU"/>
        </w:rPr>
        <w:t>г.Владимир</w:t>
        <w:br/>
        <w:t>5 марта 2005 г.</w:t>
        <w:br/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5-ОЗ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44:00Z</dcterms:created>
  <dc:creator>Vsevolod Gnetii (CONSLEGB)</dc:creator>
  <dc:description/>
  <cp:keywords/>
  <dc:language>en-US</dc:language>
  <cp:lastModifiedBy>Vsevolod Gnetii (CONSLEGB)</cp:lastModifiedBy>
  <dcterms:modified xsi:type="dcterms:W3CDTF">2013-03-27T14:40:00Z</dcterms:modified>
  <cp:revision>2</cp:revision>
  <dc:subject/>
  <dc:title/>
</cp:coreProperties>
</file>