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Владимирской области от 11 октября 2005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8-ОЗ</w:t>
        <w:br/>
        <w:t>"О Красной книге Владимирской области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Законодательным Собранием области 31 августа 2005 год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Учреждение Красной книги Владимир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охраны и учета редких и находящихся под угрозой исчезновения диких животных, дикорастущих растений и грибов, обитающих (произрастающих) на территории Владимирской области, настоящим Законом учреждается Красная книга Владимирской области.</w:t>
        <w:br/>
        <w:t>Красная книга Владимирской области является официальным документом, содержащим свод сведений о состоянии, распространении и необходимых мерах по охране и восстановлению редких и находящихся под угрозой исчезновения объектов животного и растительного мира, обитающих на территории Владимир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Ведение Красной книги Владимир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ведения Красной книги Владимирской области устанавливается администрацией Владимирской области, в соответствии с законодательством в области охраны окружающей среды.</w:t>
        <w:br/>
        <w:t>Красная книга Владимирской области ведется на основе систематически обновляемых данных о состоянии и распространении редких и находящихся под угрозой исчезновения видов животных и растений на территории Владимирской области.</w:t>
        <w:br/>
        <w:t>Виды (подвиды, популяции) животных и растений, включенные в Красную книгу Российской Федерации, обитающие (произрастающие) на территории Владимирской области, обязательны для включения в Красную книгу Владимир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Издание и распространение Красной книги</w:t>
        <w:br/>
        <w:t>Владимир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ание Красной книги Владимирской области осуществляется не реже одного раза в 10 лет.</w:t>
        <w:br/>
        <w:t>Порядок издания и распространения Красной книги Владимирской области устанавливается администрацией Владимир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Охрана объектов животного и растительного мира,</w:t>
        <w:br/>
        <w:t>занесенных в Красную книгу Владимир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ы животного и растительного мира, занесенные в Красную книгу Владимирской области, подлежат особой охране.</w:t>
        <w:br/>
        <w:t>Изъятие из естественной природной среды объектов животного и растительного мира, занесенных в Красную книгу Владимирской области, допускается в исключительных случаях в порядке, установленном нормативно правовыми актами Российской Федерации и Владимирской области.</w:t>
        <w:br/>
        <w:t>Юридические лица и граждане, осуществляющие хозяйственную деятельность на территории (акватории), где имеются объекты животного и растительного мира, занесенные в Красную книгу Владимирской области, несут ответственность за сохранение этих объектов и обязаны принимать меры по их охран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Ответственность за причинение вреда объектам животного</w:t>
        <w:br/>
        <w:t>и растительного мира, занесенным в Красную книгу Владимирской</w:t>
        <w:br/>
        <w:t>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ие и физические лица, виновные в уничтожении объектов животного и растительного мира, занесенных в Красную книгу Владимирской области, или в совершении иных действий (незаконную добычу, продажу и др.), которые могут привести к гибели, сокращению численности указанных объектов животного и растительного мира, несут ответственность в соответствии с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Вступление в силу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Владимир</w:t>
        <w:br/>
        <w:t>11 октября 2005 г.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8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42:00Z</dcterms:created>
  <dc:creator>Vsevolod Gnetii (CONSLEGB)</dc:creator>
  <dc:description/>
  <cp:keywords/>
  <dc:language>en-US</dc:language>
  <cp:lastModifiedBy>Vsevolod Gnetii (CONSLEGB)</cp:lastModifiedBy>
  <dcterms:modified xsi:type="dcterms:W3CDTF">2013-03-27T14:31:00Z</dcterms:modified>
  <cp:revision>2</cp:revision>
  <dc:subject/>
  <dc:title/>
</cp:coreProperties>
</file>