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 xml:space="preserve">Закон Владимирской области от 2 июня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0-ОЗ</w:t>
        <w:br/>
        <w:t>"О декларировании розничной продажи алкогольной продукции</w:t>
        <w:br/>
        <w:t>на территории Владимирской области"</w:t>
        <w:br/>
        <w:t>(с изменениями от 28 декабря 2006 г.)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Законодательным Собранием области 24 мая 2006 года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</w:t>
      </w:r>
    </w:p>
    <w:p>
      <w:pPr>
        <w:pStyle w:val="NormalWeb"/>
        <w:rPr/>
      </w:pPr>
      <w:r>
        <w:rPr>
          <w:sz w:val="28"/>
          <w:szCs w:val="28"/>
          <w:lang w:val="ru-RU"/>
        </w:rPr>
        <w:t xml:space="preserve">Настоящий Закон вводит декларирование розничной продажи алкогольной продукции на территории Владимирской области в соответствии со статьей 14 Федерального закона от 22.11.199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71-ФЗ "О государственном регулировании производства и оборота этилового спирта, алкогольной и спиртосодержащей продукции" и в целях ведения учета объемов розничной продажи алкогольной продукции и защиты прав и здоровья граждан путем исключения из оборота поддельной, некачественной и контрафактной алкогольной продук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и, имеющие лицензии на розничную продажу алкогольной продукции (далее - декларанты), представляют в орган администрации области, уполномоченный нормативным правовым актом Губернатора области (далее уполномоченный орган) декларации о розничной продаже алкогольной продукции (далее - декларации).</w:t>
        <w:br/>
        <w:t>Декларации содержат сведения об объемах и видах алкогольной продукции, поставленной декларанту для реализации в розницу, поставщиках алкогольной продукции и об объемах и видах реализованной в розницу алкогольной продукци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анты представляют в уполномоченный орган декларации в порядке и по форме, установленной постановлением Губернатора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ант, имеющий несколько территориально-обособленных объектов, в которых осуществляется розничная продажа алкогольной продукции, представляет декларации с учетом всех территориально-обособленных объектов в целом по организации и раздельно по каждому территориально-обособленному объекту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ации представляются непосредственно декларантом, осуществляющим розничную продажу алкогольной продукции.</w:t>
        <w:br/>
        <w:t>По заявлению декларанта декларации за него могут представляться поставщиком алкогольной продукции на основании заключаемого с уполномоченным органом трехстороннего соглашения при условии, что поставки декларанту алкогольной продукции для реализации в розницу осуществляются одним поставщиком, обеспечивающим полный ассортимент алкогольной продукции декларанта.</w:t>
        <w:br/>
        <w:t>В случае представления деклараций через поставщика алкогольной продукции, он должен иметь лицензию на поставки алкогольной продукции, выданную Управлением Федеральной налоговой службы по Владимир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ации представляются на бумажных носителях и в электронном виде или только в электронном виде с использованием электронной цифровой подписи. Формат и порядок представления декларации в электронном виде устанавливаются постановлением Губернатора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ации представляются в течение всего срока действия лицензии на розничную продажу алкогольной продукции с момента ее получения до момента окончания срока ее действ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 имеет право проверить достоверность сведений, указанных в декларациях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подлежит официальному опубликованию и вступает в силу с 1 июля 2006 год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 Владимирской области Н.В.Виноградов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Владимир</w:t>
        <w:br/>
        <w:t>2 июня 2006 г.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0-ОЗ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38:00Z</dcterms:created>
  <dc:creator>Vsevolod Gnetii (CONSLEGB)</dc:creator>
  <dc:description/>
  <cp:keywords/>
  <dc:language>en-US</dc:language>
  <cp:lastModifiedBy>Vsevolod Gnetii (CONSLEGB)</cp:lastModifiedBy>
  <dcterms:modified xsi:type="dcterms:W3CDTF">2013-03-27T14:25:00Z</dcterms:modified>
  <cp:revision>2</cp:revision>
  <dc:subject/>
  <dc:title/>
</cp:coreProperties>
</file>