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Tahoma" w:ascii="Tahoma" w:hAnsi="Tahoma"/>
          <w:color w:val="464C4E"/>
          <w:sz w:val="28"/>
          <w:szCs w:val="28"/>
        </w:rPr>
        <w:t>Закон Белгородской области</w:t>
        <w:br/>
        <w:t xml:space="preserve">от 12 декабря 2006 г. </w:t>
      </w:r>
      <w:r>
        <w:rPr>
          <w:rFonts w:eastAsia="Times New Roman" w:cs="Tahoma" w:ascii="Tahoma" w:hAnsi="Tahoma"/>
          <w:color w:val="464C4E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64C4E"/>
          <w:sz w:val="28"/>
          <w:szCs w:val="28"/>
        </w:rPr>
        <w:t xml:space="preserve"> 73</w:t>
        <w:br/>
        <w:t>"О предельных размерах и условиях предоставления земельных участков в собственность граждан"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</w:rPr>
      </w:pPr>
      <w:r>
        <w:rPr>
          <w:rFonts w:eastAsia="Times New Roman" w:cs="Tahoma" w:ascii="Tahoma" w:hAnsi="Tahoma"/>
          <w:color w:val="464C4E"/>
          <w:sz w:val="28"/>
          <w:szCs w:val="28"/>
        </w:rPr>
        <w:t>Принят Белгородской областной Думой 30 ноября 2006 года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</w:rPr>
      </w:pPr>
      <w:r>
        <w:rPr>
          <w:rFonts w:eastAsia="Times New Roman" w:cs="Tahoma" w:ascii="Tahoma" w:hAnsi="Tahoma"/>
          <w:color w:val="464C4E"/>
          <w:sz w:val="28"/>
          <w:szCs w:val="28"/>
        </w:rPr>
        <w:t>Статья 1. Предмет правового регулирования</w:t>
        <w:br/>
        <w:t>1. Настоящий закон устанавливает в соответствии с Земельным кодексом Российской Федерации предельные (максимальные и минимальные) размеры земельных участков, предоставляемых гражданам в собственность для ведения крестьянского (фермерского) хозяйства, садоводства, огородничества, животноводства, дачного строительства из земель, находящихся в государственной или муниципальной собственности на территории Белгородской области, максимальные размеры земельных участков, предоставляемых гражданам в собственность бесплатно из земель, находящихся в собственности Белгородской области, а также условия указанного предоставления.</w:t>
        <w:br/>
        <w:t>2. Действие настоящего закона не распространяется на случаи, если предельные размеры предоставляемых гражданам в собственность земельных участков установлены федеральным законодательством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</w:rPr>
      </w:pPr>
      <w:r>
        <w:rPr>
          <w:rFonts w:eastAsia="Times New Roman" w:cs="Tahoma" w:ascii="Tahoma" w:hAnsi="Tahoma"/>
          <w:color w:val="464C4E"/>
          <w:sz w:val="28"/>
          <w:szCs w:val="28"/>
        </w:rPr>
        <w:t>Статья 2. Максимальные размеры земельных участков</w:t>
        <w:br/>
        <w:t>Максимальный размер площади земельного участка при формировании его как объекта государственного кадастрового учета составляет:</w:t>
        <w:br/>
        <w:t>1) для ведения крестьянского (фермерского) хозяйства - 100 га;</w:t>
        <w:br/>
        <w:t>2) для садоводства - 0,1 га;</w:t>
        <w:br/>
        <w:t>3) для огородничества - 0,15 га;</w:t>
        <w:br/>
        <w:t>4) для животноводства - 0,3 га;</w:t>
        <w:br/>
        <w:t>5) для дачного строительства - 0,1 г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</w:rPr>
      </w:pPr>
      <w:r>
        <w:rPr>
          <w:rFonts w:eastAsia="Times New Roman" w:cs="Tahoma" w:ascii="Tahoma" w:hAnsi="Tahoma"/>
          <w:color w:val="464C4E"/>
          <w:sz w:val="28"/>
          <w:szCs w:val="28"/>
        </w:rPr>
        <w:t>Статья 3. Минимальные размеры земельных участков</w:t>
        <w:br/>
        <w:t>Минимальный размер площади земельного участка при формировании его как объекта государственного кадастрового учета составляет:</w:t>
        <w:br/>
        <w:t>1) для ведения крестьянского (фермерского) хозяйства - размера, определенного федеральным и областным законодательством об обороте земель сельскохозяйственного назначения;#</w:t>
        <w:br/>
        <w:t>2) для садоводства - 0,05 га;</w:t>
        <w:br/>
        <w:t>3) для огородничества - 0,1 га;</w:t>
        <w:br/>
        <w:t>4) для животноводства - 0,1 га;</w:t>
        <w:br/>
        <w:t>5) для дачного строительства - 0,04 г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</w:rPr>
      </w:pPr>
      <w:r>
        <w:rPr>
          <w:rFonts w:eastAsia="Times New Roman" w:cs="Tahoma" w:ascii="Tahoma" w:hAnsi="Tahoma"/>
          <w:color w:val="464C4E"/>
          <w:sz w:val="28"/>
          <w:szCs w:val="28"/>
        </w:rPr>
        <w:t>Статья 4. Максимальные и минимальные размеры предоставляемых земельных участков гражданам в собственность</w:t>
        <w:br/>
        <w:t>Земельные участки предоставляются только в пределах размеров, установленных статьями 2 и 3 настоящего закон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464C4E"/>
          <w:sz w:val="28"/>
          <w:szCs w:val="28"/>
        </w:rPr>
        <w:t>Статья 5. Максимальные размеры бесплатно предоставляемых в собственность гражданам земельных участков и условия их предоставления</w:t>
        <w:br/>
        <w:t>1. Максимальные размеры бесплатно предоставляемых в собственность гражданам земельных участков для ведения крестьянского (фермерского) хозяйства, садоводства, огородничества, животноводства, дачного строительства из земель, находящихся в собственности Белгородской области, соответствуют предельным максимальным размерам, установленным статьей 2 настоящего закона. Максимальные размеры бесплатно предоставляемых в собственность гражданам земельных участков для ведения личного подсобного хозяйства и индивидуального жилищного строительства из земель, находящихся в собственности Белгородской области, соответствуют предельным максимальным размерам, установленным нормативными правовыми актами органов местного самоуправления для этих целей.</w:t>
        <w:br/>
        <w:t>2. Предоставление земельных участков в собственность гражданам бесплатно для ведения крестьянского (фермерского) хозяйства, садоводства, огородничества, животноводства, дачного строительства из земель, находящихся в собственности Белгородской области, осуществляется однократно только для одной цели при условии, что ранее гражданину не предоставлялся бесплатно земельный участо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464C4E"/>
          <w:sz w:val="28"/>
          <w:szCs w:val="28"/>
        </w:rPr>
        <w:t>Статья 6. Внесение изменений в статью 72 Социального кодекса Белгородской области</w:t>
        <w:br/>
        <w:t xml:space="preserve">В связи с принятием настоящего закона внести следующее изменение в статью 72 Социального кодекса Белгородской области (Сборник нормативных правовых актов Белгородской области, 2005, </w:t>
      </w:r>
      <w:r>
        <w:rPr>
          <w:rFonts w:eastAsia="Times New Roman" w:cs="Tahoma" w:ascii="Tahoma" w:hAnsi="Tahoma"/>
          <w:color w:val="464C4E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64C4E"/>
          <w:sz w:val="28"/>
          <w:szCs w:val="28"/>
        </w:rPr>
        <w:t xml:space="preserve"> 65, </w:t>
      </w:r>
      <w:r>
        <w:rPr>
          <w:rFonts w:eastAsia="Times New Roman" w:cs="Tahoma" w:ascii="Tahoma" w:hAnsi="Tahoma"/>
          <w:color w:val="464C4E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64C4E"/>
          <w:sz w:val="28"/>
          <w:szCs w:val="28"/>
        </w:rPr>
        <w:t xml:space="preserve"> 67, </w:t>
      </w:r>
      <w:r>
        <w:rPr>
          <w:rFonts w:eastAsia="Times New Roman" w:cs="Tahoma" w:ascii="Tahoma" w:hAnsi="Tahoma"/>
          <w:color w:val="464C4E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64C4E"/>
          <w:sz w:val="28"/>
          <w:szCs w:val="28"/>
        </w:rPr>
        <w:t xml:space="preserve"> 69, </w:t>
      </w:r>
      <w:r>
        <w:rPr>
          <w:rFonts w:eastAsia="Times New Roman" w:cs="Tahoma" w:ascii="Tahoma" w:hAnsi="Tahoma"/>
          <w:color w:val="464C4E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64C4E"/>
          <w:sz w:val="28"/>
          <w:szCs w:val="28"/>
        </w:rPr>
        <w:t xml:space="preserve"> 74 (часть </w:t>
      </w:r>
      <w:r>
        <w:rPr>
          <w:rFonts w:eastAsia="Times New Roman" w:cs="Tahoma" w:ascii="Tahoma" w:hAnsi="Tahoma"/>
          <w:color w:val="464C4E"/>
          <w:sz w:val="28"/>
          <w:szCs w:val="28"/>
          <w:lang w:val="en-US"/>
        </w:rPr>
        <w:t>I</w:t>
      </w:r>
      <w:r>
        <w:rPr>
          <w:rFonts w:eastAsia="Times New Roman" w:cs="Tahoma" w:ascii="Tahoma" w:hAnsi="Tahoma"/>
          <w:color w:val="464C4E"/>
          <w:sz w:val="28"/>
          <w:szCs w:val="28"/>
        </w:rPr>
        <w:t xml:space="preserve">); 2006, </w:t>
      </w:r>
      <w:r>
        <w:rPr>
          <w:rFonts w:eastAsia="Times New Roman" w:cs="Tahoma" w:ascii="Tahoma" w:hAnsi="Tahoma"/>
          <w:color w:val="464C4E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64C4E"/>
          <w:sz w:val="28"/>
          <w:szCs w:val="28"/>
        </w:rPr>
        <w:t xml:space="preserve"> 78, </w:t>
      </w:r>
      <w:r>
        <w:rPr>
          <w:rFonts w:eastAsia="Times New Roman" w:cs="Tahoma" w:ascii="Tahoma" w:hAnsi="Tahoma"/>
          <w:color w:val="464C4E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64C4E"/>
          <w:sz w:val="28"/>
          <w:szCs w:val="28"/>
        </w:rPr>
        <w:t xml:space="preserve"> 83, </w:t>
      </w:r>
      <w:r>
        <w:rPr>
          <w:rFonts w:eastAsia="Times New Roman" w:cs="Tahoma" w:ascii="Tahoma" w:hAnsi="Tahoma"/>
          <w:color w:val="464C4E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64C4E"/>
          <w:sz w:val="28"/>
          <w:szCs w:val="28"/>
        </w:rPr>
        <w:t xml:space="preserve"> 85):</w:t>
        <w:br/>
        <w:t>пункт 5 части 2 статьи 72 изложить в следующей редакции:</w:t>
        <w:br/>
        <w:t>"5) предоставление бесплатно земельных участков в собственность для садоводства, огородничества, дачного и индивидуального жилищного строительства в размерах, установленных законом Белгородской области "О предельных размерах и условиях предоставления земельных участков в собственность граждан", но не менее 0,08 га в городах и поселках городского типа и не менее 0,25 га в сельской местности.#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</w:rPr>
      </w:pPr>
      <w:r>
        <w:rPr>
          <w:rFonts w:eastAsia="Times New Roman" w:cs="Tahoma" w:ascii="Tahoma" w:hAnsi="Tahoma"/>
          <w:color w:val="464C4E"/>
          <w:sz w:val="28"/>
          <w:szCs w:val="28"/>
        </w:rPr>
        <w:t>Статья 7. Заключительные и переходные положения</w:t>
        <w:br/>
        <w:t>1. Настоящий закон вступает в силу со дня его официального опубликования.</w:t>
        <w:br/>
        <w:t>2. В случае, если размеры предоставленного до вступления в силу настоящего закона в установленном порядке гражданам земельного участка превышают предельный максимальный размер либо ниже предельного минимального размера, предусмотренных в статьях 2 и 3 настоящего закона, то для данного земельного участка эти размеры являются соответственно максимальными и минимальными предельными размерам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</w:rPr>
      </w:pPr>
      <w:r>
        <w:rPr>
          <w:rFonts w:eastAsia="Times New Roman" w:cs="Tahoma" w:ascii="Tahoma" w:hAnsi="Tahoma"/>
          <w:color w:val="464C4E"/>
          <w:sz w:val="28"/>
          <w:szCs w:val="28"/>
        </w:rPr>
        <w:t>Губернатор</w:t>
        <w:br/>
        <w:t>Белгородской области Е. Савченко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464C4E"/>
          <w:sz w:val="28"/>
          <w:szCs w:val="28"/>
        </w:rPr>
        <w:t>г. Белгород</w:t>
        <w:br/>
        <w:t>12 декабря 2006 г.</w:t>
        <w:br/>
      </w:r>
      <w:r>
        <w:rPr>
          <w:rFonts w:eastAsia="Times New Roman" w:cs="Tahoma" w:ascii="Tahoma" w:hAnsi="Tahoma"/>
          <w:color w:val="464C4E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64C4E"/>
          <w:sz w:val="28"/>
          <w:szCs w:val="28"/>
        </w:rPr>
        <w:t xml:space="preserve"> 73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64C4E"/>
          <w:sz w:val="28"/>
          <w:szCs w:val="28"/>
        </w:rPr>
      </w:pPr>
      <w:r>
        <w:rPr>
          <w:rFonts w:eastAsia="Times New Roman" w:cs="Tahoma" w:ascii="Tahoma" w:hAnsi="Tahoma"/>
          <w:color w:val="464C4E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5:35:00Z</dcterms:created>
  <dc:creator>Vsevolod Gnetii (CONSLEGB)</dc:creator>
  <dc:description/>
  <dc:language>en-US</dc:language>
  <cp:lastModifiedBy>Vsevolod Gnetii (CONSLEGB)</cp:lastModifiedBy>
  <dcterms:modified xsi:type="dcterms:W3CDTF">2013-03-22T15:36:00Z</dcterms:modified>
  <cp:revision>1</cp:revision>
  <dc:subject/>
  <dc:title/>
</cp:coreProperties>
</file>