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он Архангельской области</w:t>
        <w:br/>
        <w:t>от 8 ноября 2006 г. N 265-13-ОЗ</w:t>
        <w:br/>
        <w:t>"Об эпизоотическом и ветеринарно-санитарном благополучии</w:t>
        <w:br/>
        <w:t>на территории Архангельской области"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астоящий закон принят в целях защиты населения от болезней, общих для человека и животных, производства и реализации безопасной в ветеринарном отношении продукции животноводства, предупреждения появления и распространения заразных и массовых незаразных болезней животных на территории Архангель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. Предмет регулирования настоящего закона</w:t>
        <w:br/>
        <w:t>Настоящий закон регулирует отношения в сфере обеспечения эпизоотического и ветеринарно-санитарного благополучия на территории Архангельской области, определяет полномочия органов государственной власти Архангельской области в сфере обеспечения эпизоотического и ветеринарно-санитарного благополуч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2. Основные понятия, используемые в настоящем законе</w:t>
        <w:br/>
        <w:t>1. В настоящем законе используются следующие основные понятия:</w:t>
        <w:br/>
        <w:t>1) ветеринарно-санитарное благополучие - состояние безопасности для здоровья человека и животных подконтрольных государственной ветеринарной службе объектов, безопасности обращения подконтрольной государственной ветеринарной службе продукции и животных, обеспеченное проведением комплекса ветеринарно-санитарных мероприятий должностными лицами государственной ветеринарной службы и выполнением требований ветеринарно-санитарных правил юридическими лицами, индивидуальными предпринимателями и гражданами;</w:t>
        <w:br/>
        <w:t>2) эпизоотическое благополучие - отсутствие на определенной территории заразных и массовых незаразных болезней животных;</w:t>
        <w:br/>
        <w:t>3) карантин (ограничительные мероприятия) - система обязательных для исполнения органами исполнительной власти Российской Федерации, субъектов Российской Федерации, местного самоуправления, а также юридическими и физическими лицами, включая индивидуальных предпринимателей, административных, медико-санитарных, ветеринарно-санитарных и иных мер, направленных на предотвращение распространения и ликвидацию очагов заразных и массовых незаразных болезней животных, предусматривающих особый режим хозяйственной и иной деятельности, ограничение передвижения населения, транспортных средств и грузов;</w:t>
        <w:br/>
        <w:t>4) подконтрольная государственной ветеринарной службе продукция - животные всех видов, продукты и сырье животного происхождения, пищевая растительная продукция непромышленного изготовления, реализуемая на продовольственных рынках, корма для животных, ветеринарные препараты, биологические материалы и предметы коллекционирования животного происхождения;</w:t>
        <w:br/>
        <w:t>5) обращение подконтрольной государственной ветеринарной службе продукции - производство, заготовка, переработка, хранение, перевозка и реализация подконтрольной государственной ветеринарной службе продукции;</w:t>
        <w:br/>
        <w:t>6) подконтрольные государственной ветеринарной службе объекты - объекты, используемые для обращения подконтрольной государственной ветеринарной службе продукции, содержания и проведения мероприятий с участием животных, за исключением жилых помещений;</w:t>
        <w:br/>
        <w:t>7) производственные ветеринарные подразделения - структурные подразделения, создаваемые в добровольном порядке юридическими лицами и индивидуальными предпринимателями, деятельность которых связана с обращением подконтрольной государственной ветеринарной службе продукции, содержанием и проведением мероприятий с участием животных, в целях осуществления функций внутреннего производственного ветеринарного контроля и оказания ветеринарных услуг, связанных с деятельностью данных юридических лиц и индивидуальных предпринимателей;</w:t>
        <w:br/>
        <w:t>8) эпизоотический и ветеринарно-санитарный мониторинг - система наблюдений за состоянием здоровья животных, их среды обитания, безопасностью подконтрольных государственной ветеринарной службе продукции и объектов.</w:t>
        <w:br/>
        <w:t>2. В настоящем законе используются другие понятия в значениях, определенных Законом Российской Федерации от 14 мая 1993 года N 4979-1 "О ветеринарии" (далее - Закон РФ "О ветеринарии") и иными нормативными правовыми актами в сфере ветеринар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3. Правовая основа обеспечения эпизоотического и ветеринарно-санитарного благополучия на территории Архангельской области</w:t>
        <w:br/>
        <w:t>Правовую основу обеспечения эпизоотического и ветеринарно-санитарного благополучия на территории Архангельской области составляют Конституция Российской Федерации, Федеральный закон от 30 марта 1999 года N 52-ФЗ "О санитарно-эпидемиологическом благополучии населения", Закон РФ "О ветеринарии", иные федеральные законы и другие нормативные правовые акты Российской Федерации, настоящий закон, иные областные законы, постановления Архангельского областного Собрания депутатов, постановления администрации Архангель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4. Обеспечение эпизоотического и ветеринарно-санитарного благополучия на территории Архангельской области</w:t>
        <w:br/>
        <w:t>Эпизоотическое и ветеринарно-санитарное благополучие на территории Архангельской области (далее - эпизоотическое и ветеринарно-санитарное благополучие) обеспечивается посредством:</w:t>
        <w:br/>
        <w:t>1) охраны территории Архангельской области от заноса заразных болезней животных, в том числе общих для человека и животных;</w:t>
        <w:br/>
        <w:t>2) проведения противоэпизоотических (профилактических) мероприятий в соответствии с эпизоотической обстановкой и прогнозом ее изменения;</w:t>
        <w:br/>
        <w:t>3) контроля за выполнением противоэпизоотических (профилактических) мероприятий и обязательного соблюдения гражданами, индивидуальными предпринимателями и юридическими лицами, деятельность которых связана с обращением подконтрольной государственной ветеринарной службе продукции, ветеринарных норм и правил;</w:t>
        <w:br/>
        <w:t>4) государственного ветеринарного надзора;</w:t>
        <w:br/>
        <w:t>5) проведения эпизоотического и ветеринарно-санитарного мониторинга;</w:t>
        <w:br/>
        <w:t>6) разработки методических указаний и рекомендаций в сфере обеспечения эпизоотического и ветеринарно-санитарного благополучия;</w:t>
        <w:br/>
        <w:t>7) информирования населения о возникновении заразных болезней животных, в том числе общих для человека и животных, массовых незаразных болезней животных и проводимых противоэпизоотических (профилактических) мероприятиях;</w:t>
        <w:br/>
        <w:t>8) привлечения к ответственности за нарушение законодательства о ветеринарии;</w:t>
        <w:br/>
        <w:t>9) проведения других мероприятий, направленных на поддержание эпизоотического и ветеринарно-санитарного благополучия, за исключением вопросов, решение которых отнесено к ведению Российской Федерац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Глава II. Полномочия органов государственной власти Архангельской области </w:t>
        <w:br/>
        <w:t xml:space="preserve">в сфере обеспечения эпизоотического и ветеринарно-санитарного благополучия. </w:t>
        <w:br/>
        <w:t>Государственная ветеринарная служба Архангельской области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5. Полномочия Архангельского областного Собрания депутатов в сфере обеспечения эпизоотического и ветеринарно-санитарного благополучия</w:t>
        <w:br/>
        <w:t>К полномочиям Архангельского областного Собрания депутатов в сфере обеспечения эпизоотического и ветеринарно-санитарного благополучия относятся:</w:t>
        <w:br/>
        <w:t>1) принятие областных законов и постановлений Архангельского областного Собрания депутатов в сфере обеспечения эпизоотического и ветеринарно-санитарного благополучия;</w:t>
        <w:br/>
        <w:t>2) при рассмотрении и принятии областного закона об областном бюджете на очередной финансовый год утверждение объемов финансирования мероприятий по обеспечению эпизоотического и ветеринарно-санитарного благополучия;</w:t>
        <w:br/>
        <w:t>3) осуществление контроля за соблюдением и исполнением законодательства Архангельской области в сфере обеспечения эпизоотического и ветеринарно-санитарного благополучия;</w:t>
        <w:br/>
        <w:t>4) осуществление иных полномочий, установленных законодательством Российской Федерации и законодательством Архангельской области в сфере обеспечения эпизоотического и ветеринарно-санитарного благополучия.</w:t>
      </w:r>
    </w:p>
    <w:p>
      <w:pPr>
        <w:pStyle w:val="NormalWeb"/>
        <w:rPr/>
      </w:pPr>
      <w:r>
        <w:rPr>
          <w:sz w:val="28"/>
          <w:szCs w:val="28"/>
        </w:rPr>
        <w:t>Статья 6. Полномочия администрации Архангельской области в сфере обеспечения эпизоотического и ветеринарно-санитарного благополучия</w:t>
        <w:br/>
        <w:t>К полномочиям администрации Архангельской области в сфере обеспечения эпизоотического и ветеринарно-санитарного благополучия относятся:</w:t>
        <w:br/>
        <w:t>1) реализация государственной политики в сфере обеспечения на территории Архангельской области эпизоотического и ветеринарно-санитарного благополучия;</w:t>
        <w:br/>
        <w:t>2) организация участия в реализации на территории Архангельской области федеральных мероприятий по обеспечению эпизоотического и ветеринарно-санитарного благополучия;</w:t>
        <w:br/>
        <w:t>3) разработка и принятие нормативных правовых актов администрации Архангельской области в сфере обеспечения эпизоотического и ветеринарно-санитарного благополучия;</w:t>
        <w:br/>
        <w:t>4) создание чрезвычайной противоэпизоотической комиссии;</w:t>
        <w:br/>
        <w:t>5) введение на отдельных территориях Архангельской области карантина и иных ограничений, направленных на предотвращение распространения и ликвидацию очагов особо опасных болезней животных в соответствии с законодательством Российской Федерации о ветеринарии;</w:t>
        <w:br/>
        <w:t>6) формирование уполномоченного исполнительного органа государственной власти Архангельской области в сфере ветеринарии;</w:t>
        <w:br/>
        <w:t>7) обеспечение развития межрегионального и международного сотрудничества в сфере обеспечения эпизоотического и ветеринарно-санитарного благополучия;</w:t>
        <w:br/>
        <w:t>8) осуществление иных полномочий, определенных федеральными законами и иными нормативными правовыми актами Российской Федерации, настоящим законом, другими областными законам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7. Государственная ветеринарная служба Архангельской области</w:t>
        <w:br/>
        <w:t>1. Государственная ветеринарная служба Архангельской области входит в систему государственной ветеринарной службы Российской Федерации и включает в себя:</w:t>
        <w:br/>
        <w:t>1) уполномоченный исполнительный орган государственной власти Архангельской области в сфере ветеринарии;</w:t>
        <w:br/>
        <w:t>2) государственные ветеринарные учреждения Архангельской области (далее - государственные ветеринарные учреждения).</w:t>
        <w:br/>
        <w:t>2. Задачами государственной ветеринарной службы Архангельской области являются:</w:t>
        <w:br/>
        <w:t>1) защита населения от болезней, общих для человека и животных;</w:t>
        <w:br/>
        <w:t>2) охрана территории Архангельской области от заноса заразных болезней животных из других субъектов Российской Федерации;</w:t>
        <w:br/>
        <w:t>3) обеспечение безопасности подконтрольной государственной ветеринарной службе продукции в ветеринарном отношении;</w:t>
        <w:br/>
        <w:t>4) предупреждение и ликвидация заразных и массовых незаразных болезней животных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8. Полномочия исполнительного органа государственной власти Архангельской области в сфере ветеринарии</w:t>
        <w:br/>
        <w:t>1. Исполнительно-распорядительные полномочия в сфере обеспечения эпизоотического и ветеринарно-санитарного благополучия осуществляет уполномоченный исполнительный орган государственной власти Архангельской области в сфере ветеринарии.</w:t>
        <w:br/>
        <w:t>2. Главный государственный ветеринарный инспектор Архангельской области назначается на должность и освобождается от должности главой администрации Архангельской области по согласованию с главным государственным ветеринарным инспектором Российской Федерации.</w:t>
        <w:br/>
        <w:t>3. Уполномоченный исполнительный орган государственной власти Архангельской области в сфере ветеринарии осуществляет:</w:t>
        <w:br/>
        <w:t>1) государственный ветеринарный надзор за соблюдением гражданами, индивидуальными предпринимателями и юридическими лицами требований нормативных правовых актов в сфере обеспечения эпизоотического и ветеринарно-санитарного благополучия;</w:t>
        <w:br/>
        <w:t>2) участие в реализации на территории Архангельской области федеральных мероприятий по обеспечению эпизоотического и ветеринарно-санитарного благополучия;</w:t>
        <w:br/>
        <w:t>3) разработку и утверждение мероприятий по предупреждению и ликвидации карантинных и особо опасных болезней животных, а также контроль за их реализацией;</w:t>
        <w:br/>
        <w:t>4) организацию и проведение на территории Архангельской области мероприятий по обеспечению эпизоотического и ветеринарно-санитарного благополучия и защите населения от болезней, общих для человека и животных;</w:t>
        <w:br/>
        <w:t>5) обеспечение взаимодействия, а при угрозе возникновения особо опасных болезней животных по решению чрезвычайной противоэпизоотической комиссии координацию действий государственных ветеринарных учреждений, индивидуальных предпринимателей и юридических лиц, занимающихся деятельностью в сфере ветеринарии, производственных ветеринарных подразделений;</w:t>
        <w:br/>
        <w:t>6) формирование государственного областного заказа на биологические препараты и другие материально-технические средства, необходимые для обеспечения ветеринарно-санитарного благополучия;</w:t>
        <w:br/>
        <w:t>7) создание и распределение областного резерва биологических, лечебных, дезинфицирующих препаратов и других материально-технических средств, необходимых для проведения неотложных противоэпизоотических и ветеринарно-санитарных мероприятий при чрезвычайных ситуациях;</w:t>
        <w:br/>
        <w:t>8) организацию ветеринарного учета и отчетности, статистического анализа заболеваемости животных и эффективности ветеринарных мероприятий;</w:t>
        <w:br/>
        <w:t>9) регистрацию специалистов в сфере ветеринарии, занимающихся предпринимательской деятельностью;</w:t>
        <w:br/>
        <w:t>10) контроль за деятельностью специалистов в сфере ветеринарии;</w:t>
        <w:br/>
        <w:t>11) организацию деятельности и управление подведомственными государственными ветеринарными учреждениями Архангельской области;</w:t>
        <w:br/>
        <w:t>12) принятие решений об организации и проведении отчуждения животных и изъятия продуктов животноводства при ликвидации очагов особо опасных болезней животных в порядке, предусмотренном законодательством Российской Федерации о ветеринарии;</w:t>
        <w:br/>
        <w:t>13) проведение эпизоотического и ветеринарно-санитарного мониторинга;</w:t>
        <w:br/>
        <w:t>14) ведение реестра подконтрольных государственной ветеринарной службе объектов в порядке, устанавливаемом администрацией Архангельской области;</w:t>
        <w:br/>
        <w:t>15) иные полномочия, определенные федеральными законами и другими нормативными правовыми актами Российской Федерации, настоящим законом, иными нормативными правовыми актами Архангель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9. Государственный ветеринарный надзор на территории Архангельской области</w:t>
        <w:br/>
        <w:t>1. Государственный ветеринарный надзор на территории Архангельской области осуществляется в целях предупреждения, обнаружения и пресечения нарушений законодательства о ветеринарии.</w:t>
        <w:br/>
        <w:t>2. Государственный ветеринарный надзор в Архангельской области осуществляется главным государственным ветеринарным инспектором Архангельской области и подчиненными ему государственными ветеринарными инспекторами.</w:t>
        <w:br/>
        <w:t>3. Права и обязанности главного государственного ветеринарного инспектора Архангельской области и подчиненных ему государственных ветеринарных инспекторов определяются нормативными правовыми актами Российской Федерац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0. Государственные ветеринарные учреждения</w:t>
        <w:br/>
        <w:t>1. Государственные ветеринарные учреждения создаются для оказания гражданам, индивидуальным предпринимателям и юридическим лицам услуг по проведению противоэпизоотических (профилактических), лабораторно-диагностических, лечебных и ветеринарно-санитарных мероприятий (далее - ветеринарные услуги).</w:t>
        <w:br/>
        <w:t>2. Государственные ветеринарные учреждения осуществляют:</w:t>
        <w:br/>
        <w:t>1) ветеринарно-санитарную экспертизу подконтрольной государственной ветеринарной службе продукции и подтверждение ее соответствия требованиям качества и безопасности;</w:t>
        <w:br/>
        <w:t>2) выдачу заключений и ветеринарных сопроводительных документов о соответствии подконтрольных государственной ветеринарной службе грузов ветеринарным нормам и правилам;</w:t>
        <w:br/>
        <w:t>3) проведение мероприятий государственной ветеринарной службы по гражданской обороне и при ликвидации последствий чрезвычайных ситуаций;</w:t>
        <w:br/>
        <w:t>4) иные ветеринарные услуги, предусмотренные законодательством о ветеринарии.</w:t>
        <w:br/>
        <w:t>3. Государственные ветеринарные учреждения создают и содержат запасы ветеринарного имущества и технических средств, необходимые для поддержания эпизоотического и ветеринарно-санитарного благополучия, в том числе при проведении мероприятий по гражданской обороне и при ликвидации последствий чрезвычайных ситуаций.</w:t>
        <w:br/>
        <w:t>4. Финансовое обеспечение деятельности государственных ветеринарных учреждений осуществляется за счет средств областного бюджета, оказания платных ветеринарных услуг и других источников, не запрещенных законодательством.</w:t>
        <w:br/>
        <w:t>5. Для исполнения специалистами государственной ветеринарной службы Архангельской области своих профессиональных обязанностей индивидуальные предприниматели и юридические лица, деятельность которых связана с обращением подконтрольной государственной ветеринарной службе продукции, имеют право предоставлять безвозмездно на договорной основе государственным ветеринарным учреждениям служебные помещения, необходимое оборудование, средства связи, а также компенсировать затраты на их эксплуатацию.</w:t>
        <w:br/>
        <w:t>6. Перечень бесплатных ветеринарных услуг, оказываемых государственными ветеринарными учреждениями, определяется администрацией Архангельской области.</w:t>
        <w:br/>
        <w:t>7. Государственные ветеринарные учреждения имеют право привлекать в установленном порядке для выполнения работ и оказания услуг на договорной основе граждан, индивидуальных предпринимателей и юридических лиц.</w:t>
        <w:br/>
        <w:t>8. Государственные ветеринарные учреждения могут быть созданы, реорганизованы или ликвидированы в порядке, предусмотренном законодательством Российской Федерации и законодательством Архангель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1. Регистрация специалистов в сфере ветеринарии, занимающихся предпринимательской деятельностью</w:t>
        <w:br/>
        <w:t>1. Ветеринарные услуги наряду с государственными ветеринарными учреждениями оказываются юридическими лицами независимо от их организационно-правовой формы, а также индивидуальными предпринимателями.</w:t>
        <w:br/>
        <w:t>2. Специалисты в сфере ветеринарии, занимающиеся предпринимательской деятельностью, подлежат регистрации в уполномоченном исполнительном органе государственной власти Архангельской области в сфере ветеринарии в порядке, устанавливаемом администрацией Архангельской области.</w:t>
        <w:br/>
        <w:t>3. В своей профессиональной деятельности специалисты в сфере ветеринарии руководствуются законодательством Российской Федерации и законодательством Архангельской области и подконтрольны уполномоченному исполнительному органу государственной власти Архангельской области в сфере ветеринар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2. Вступление в силу настоящего закона</w:t>
        <w:br/>
        <w:t>Настоящий закон вступает в силу через десять дней со дня его официального опубликован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лава администрации области Н.И. Киселе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. Архангельск</w:t>
        <w:br/>
        <w:t>8 ноября 2006 г.</w:t>
        <w:br/>
        <w:t>N 265-13-ОЗ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6:00Z</dcterms:created>
  <dc:creator>Vsevolod Gnetii (CONSLEGB)</dc:creator>
  <dc:description/>
  <dc:language>en-US</dc:language>
  <cp:lastModifiedBy>Vsevolod Gnetii (CONSLEGB)</cp:lastModifiedBy>
  <dcterms:modified xsi:type="dcterms:W3CDTF">2013-03-04T13:36:00Z</dcterms:modified>
  <cp:revision>1</cp:revision>
  <dc:subject/>
  <dc:title/>
</cp:coreProperties>
</file>