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он Амурской области</w:t>
        <w:br/>
        <w:t>от 28 августа 1997 г. N 24-ОЗ</w:t>
        <w:br/>
        <w:t>"Об организационных и правовых основах деятельности по заготовке,</w:t>
        <w:br/>
        <w:t>переработке, утилизации, складированию и реализации лома, отходов</w:t>
        <w:br/>
        <w:t>черных и цветных металлов, сплавов на территории Амурской области"</w:t>
        <w:br/>
        <w:t>(с изменениями от 25 сентября 1998 г., 3 февраля 1999 г., 4 сентября 2000 г., 4 февраля, 27 октября 2003 г., 4 ноября 2004 г., 12 октября 2007 г.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инят Амурским областным Советом народных депутатов 22 августа 1997 год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Конституцией Российской Федерации, Федеральными законами "О лицензировании отдельных видов деятельности", "Об отходах производства и потребления" и Уставом (основным Законом) Амурской области устанавливает организационные и правовые основы деятельности по заготовке, переработке, утилизации, складированию и реализации лома, отходов черных и цветных металлов, сплавов, за исключением драгоценных металлов, относящихся к валютным ценностям, на территории Амур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2. Термины и определения, используемые в настоящем Законе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Лом и отходы цветных и (или) черных металлов (металлолом) пришедшие в негодность или утратившие свои потребительские свойства изделия из цветных и (или) черных металлов и их сплавов, отходы, образовавшиеся в процессе производства изделий из цветных и (или) черных металлов и их сплавов, а также неисправимый брак, возникший в процессе производства указанных изделий.</w:t>
        <w:br/>
        <w:t>Промышленный лом цветных и черных металлов (далее - промышленный металлолом) - промышленные отходы всех стадий переделов, содержащие черные и цветные металлы или состоящие из них, получаемые как при механической обработке, так и при плавке и других металлургических процессах, а также брак изделий и деталей, получаемых в процессе производства.</w:t>
        <w:br/>
        <w:t>Бытовой лом цветных и черных металлов (далее - бытовой металлолом) - лом цветных и черных металлов, образующийся в процессе потребления гражданами товаров хозяйственно-бытового назначения в личных целях.</w:t>
        <w:br/>
        <w:t>Бесхозяйный лом и отходы цветных и черных металлов (далее - бесхозяйный металлолом) - бытовой и промышленный металлолом, у которого нет собственника, или собственник которого неизвестен, или от права собственности на который собственник отказался.</w:t>
        <w:br/>
        <w:t>Заготовка металлолома - хозяйственная деятельность по сбору, скупке, извлечению и перемещению лома цветных и черных металлов к месту их временного хранения, переработки и (или) конечного потребления в металлургическом производстве.</w:t>
        <w:br/>
        <w:t>Переработка металлолома - хозяйственная деятельность по подготовке лома цветных и черных металлов для использования в качестве сырья в металлургическом производстве (сортировка, резка, измельчение, прессование, брикетирование, переплав и др.), в результате которой изменяется их исходный вид или состояние.</w:t>
        <w:br/>
        <w:t>Реализация металлолома - продажа или передача на возмездной или безвозмездной основе заготовленного и (или) переработанного металлолома третьим лицам.</w:t>
        <w:br/>
        <w:t>Лицензия - специальное разрешение на осуществление конкретного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  <w:br/>
        <w:t>Заготовители - юридические лица и индивидуальные предприниматели, осуществляющие на основании лицензии обращение, использование и реализацию лома и отходов черных и цветных металлов и имеющие документы, подтверждающие их право собственности на металлолом.</w:t>
        <w:br/>
        <w:t>Организация-перевозчик - транспортная организация или юридическое лицо и индивидуальный предприниматель, осуществляющие перевозку собственным транспортом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3. Условия осуществления деятельности по заготовке, переработке, утилизации, складированию и реализации лома, отходов черных и цветных металлов, сплаво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Деятельность по заготовке, переработке и реализации металлолома осуществляется юридическими лицами и индивидуальными предпринимателями при наличии лицензии на этот вид деятельности, выданной соответствующим лицензирующим органом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готовитель или физическое лицо, имеющие намерение обратить в собственность бесхозяйный металлолом, обязаны предварительно подать заявление о найденной вещи в районный отдел внутренних дел или орган местного самоуправления по месту находки в установленной форме согласно Приложению N 1 к настоящему Закону. Районный отдел внутренних дел или орган местного самоуправления по прошествии 6 месяцев обязан выдать справку об отсутствии обращений заинтересованных лиц о праве на находку в установленной форме согласно Приложению N 2 к настоящему Закону. При возникновении спорной ситуации дело о признании вещи бесхозяйной может быть рассмотрено в судебном порядке.</w:t>
        <w:br/>
        <w:t>Факт перехода права собственности на металлолом при его заготовке подтверждается документами, удостоверяющими сделку об отчуждении и ее оплату, копии которых хранятся у заготовителя. При сдаче бесхозяйного металлолома заготовителю предъявляется соответствующая справка органа внутренних дел или органа местного самоуправления, копия которой хранится у заготовителя.</w:t>
        <w:br/>
        <w:t>Прием промышленного металлолома осуществляется у заготовителя.</w:t>
        <w:br/>
        <w:t>Прием бытового лома от физических лиц, принадлежащего им на праве собственности, осуществляется в соответствии с перечнем видов лома цветных и черных металлов, образующегося в быту и подлежащего приему от физических лиц, и оформляется приемо-сдаточными актами с указанием паспортных данных и места жительства лица, сдающего лом. Составляется опись сдаваемых предметов.</w:t>
        <w:br/>
        <w:t>Перечень видов лома, образующегося в быту и подлежащего приему от физических лиц, утверждается губернатором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ием металлолома от несовершеннолетних осуществляется с письменного согласия законных представителей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4. Экспорт лома и отходов черных и цветных металлов, сплаво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1. Экспорт лома и отходов черных и цветных металлов, сплавов осуществляется в соответствии с федеральным законодательством.</w:t>
      </w:r>
    </w:p>
    <w:p>
      <w:pPr>
        <w:pStyle w:val="NormalWeb"/>
        <w:rPr/>
      </w:pPr>
      <w:r>
        <w:rPr>
          <w:sz w:val="28"/>
          <w:szCs w:val="28"/>
        </w:rPr>
        <w:t>2. Исполнительный орган государственной власти области, осуществляющий лицензирование видов деятельности по заготовке, переработке и реализации лома, отходов черных и цветных металлов, сплавов, взаимодействует с органами государственной власти и органами местного самоуправления по вопросам своей компетентности в установленном законом порядк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5. Государственный контроль за деятельностью по заготовке, переработке, складированию, утилизации и реализации лома, отходов, черных и цветных металлов, сплаво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1. Контроль за соблюдением настоящего Закона осуществляют государственные надзорные, контрольные органы области и представители органов внутренних дел, а также иные органы государственной власти области в пределах своей компетенц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2. Губернатором области в целях координации деятельности контролирующих органов по вопросам борьбы с незаконным оборотом лома цветных и черных металлов создается оперативная межведомственная группа по противодействию незаконному обороту лома цветных и черных металлов.</w:t>
        <w:br/>
        <w:t>Положение об оперативной межведомственной группе утверждается постановлением губернатора области.</w:t>
        <w:br/>
        <w:t>3. Для проведения разовых, плановых и неплановых проверок деятельности по заготовке, переработке, складированию, утилизации и реализации лома, отходов черных и цветных металлов, сплавов руководитель контролирующего органа имеет право привлекать по согласованию специалистов иных органов государственной власти или хозяйствующих субъектов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6. Порядок оформления и рассмотрения дел об административной ответственности за нарушение настоящего Закон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1. При выявлении признаков административного правонарушения проверяющее должностное лицо осуществляет изъятие металлолома и документов и составляет протокол об административном правонарушении в соответствии с требованиями Кодекса Российской Федерации об административных правонарушениях.</w:t>
        <w:br/>
        <w:t>2. Исключен</w:t>
        <w:br/>
        <w:t>3. Постановления о наложении административных взысканий за нарушение настоящего Закона исполняются в соответствии с порядком, установленным федеральным законодательством об административных правонарушениях.</w:t>
        <w:br/>
        <w:t>4. Постановление по делу об административном правонарушении может быть обжаловано лицом, в отношении которого оно вынесено, а также потерпевшим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7. Ответственность за нарушение настоящего закона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Лица, допустившие в ходе осуществления деятельности по заготовке, переработке, утилизации, складированию, транспортировке и реализации лома, отходов черных и цветных металлов, сплавов нарушения настоящего закона, несут административную ответственность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br/>
        <w:t>Амурской области А.Н. Белоного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. Благовещенск</w:t>
        <w:br/>
        <w:t>28 августа 1997 г.</w:t>
        <w:br/>
        <w:t>N 24-ОЗ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иложение N 1</w:t>
        <w:br/>
        <w:t>к Закону</w:t>
        <w:br/>
        <w:t>Амурской области</w:t>
        <w:br/>
        <w:t>от 28 августа 1997 г. N 24-ОЗ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_______________________________</w:t>
        <w:br/>
        <w:t>_______________________________</w:t>
        <w:br/>
        <w:t>(наименование РОВД или органа</w:t>
        <w:br/>
        <w:t>местного самоуправления)</w:t>
        <w:br/>
        <w:t>_______________________________</w:t>
        <w:br/>
        <w:t>_______________________________</w:t>
        <w:br/>
        <w:t>(наименование юридического лица,</w:t>
        <w:br/>
        <w:t>Ф.И.О. гражданина-заявителя, адрес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ообщаю, что "__________" 200___ г. мною найдено имущество - лом</w:t>
        <w:br/>
        <w:t>(отходы) цветных и черных металлов.</w:t>
        <w:br/>
        <w:t>Место находки:__________________________________________________</w:t>
        <w:br/>
        <w:t>________________________________________________________________________</w:t>
        <w:br/>
        <w:t>________________________________________________________________________</w:t>
        <w:br/>
        <w:t>(район, адрес, примерное место находки, информация о собственнике,</w:t>
        <w:br/>
        <w:t>владельце, пользователе земельного участка, если таковая имеется)</w:t>
        <w:br/>
        <w:t>Краткое описание лома:___________________________________________</w:t>
        <w:br/>
        <w:t>_________________________________________________________________________</w:t>
        <w:br/>
        <w:t>(основные физические характеристики: вид, вес, количество предметов, их</w:t>
        <w:br/>
        <w:t>предполагаемое первоначальное назначение: промышленный или бытовой лом)</w:t>
        <w:br/>
        <w:t>Полагаю, что указанное имущество является бесхозяйным, его</w:t>
        <w:br/>
        <w:t>примерная стоимость______________________________________________________</w:t>
        <w:br/>
        <w:t>В соответствии с содержанием статей 226-228 Гражданского кодекса Российской Федерации заявляю о своем намерении приобрести право собственности на указанное имущество в случае, если в течение шести месяцев со дня подачи настоящего заявления не будет решен вопрос о его принадлежности.</w:t>
        <w:br/>
        <w:t>Предлагаю___________________________________________________________</w:t>
        <w:br/>
        <w:t>_________________________________________________________________________</w:t>
        <w:br/>
        <w:t>(хранить имущество у себя, принять его на хранение в РОВД или</w:t>
        <w:br/>
        <w:t>орган местного самоуправления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Дата______________________ Подпись__________________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Приложение N 2</w:t>
        <w:br/>
        <w:t>к Закону</w:t>
        <w:br/>
        <w:t>Амурской области</w:t>
        <w:br/>
        <w:t>от 28 августа 1997 г. N 24-ОЗ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правка N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Дана____________________________________________________________</w:t>
        <w:br/>
        <w:t>(наименование юридического лица, ф.и.о. гражданина-заявителя, адрес)</w:t>
        <w:br/>
        <w:t>в том, что лица, управомоченные получить имущество - лом черных и</w:t>
        <w:br/>
        <w:t>цветных металлов, найденный заявителем</w:t>
        <w:br/>
        <w:t>________________________________________________________________________</w:t>
        <w:br/>
        <w:t>(место находки)</w:t>
        <w:br/>
        <w:t>и представляющий из себя_________________________________________________</w:t>
        <w:br/>
        <w:t>_________________________________________________________________________</w:t>
        <w:br/>
        <w:t>(основные физические характеристики: вид, вес, количество предметов, их</w:t>
        <w:br/>
        <w:t>предполагаемое первоначальное назначение (промышленный или бытовой лом)</w:t>
        <w:br/>
        <w:t>стоимостью приблизительно________________________________________________</w:t>
        <w:br/>
        <w:t>в течение шести месяцев со дня подачи заявления от "_____" ______________</w:t>
        <w:br/>
        <w:t>200__ г. не установлены.</w:t>
        <w:br/>
        <w:t>Указанное имущество в порядке, установленном Законом Амурской</w:t>
        <w:br/>
        <w:t>области "Об организационных и правовых основах деятельности по заготовке,</w:t>
        <w:br/>
        <w:t>переработке, утилизации, складированию и реализации лома, отходов черных</w:t>
        <w:br/>
        <w:t>и цветных металлов, сплавов на территории Амурской области", может быть</w:t>
        <w:br/>
        <w:t>принято к утилизации заготовителем лома цветных и черных металлов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Выдана"______"__________________ 200__ г.</w:t>
        <w:br/>
        <w:t>___________________________________________</w:t>
        <w:br/>
        <w:t>(должность, Ф.И.О. лица, выдавшего справку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7:00Z</dcterms:created>
  <dc:creator>Vsevolod Gnetii (CONSLEGB)</dc:creator>
  <dc:description/>
  <dc:language>en-US</dc:language>
  <cp:lastModifiedBy>Vsevolod Gnetii (CONSLEGB)</cp:lastModifiedBy>
  <dcterms:modified xsi:type="dcterms:W3CDTF">2013-03-04T12:28:00Z</dcterms:modified>
  <cp:revision>1</cp:revision>
  <dc:subject/>
  <dc:title/>
</cp:coreProperties>
</file>