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>Закон Амурской области</w:t>
        <w:br/>
        <w:t xml:space="preserve">от 2 ма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29-ОЗ</w:t>
        <w:br/>
        <w:t>"Об особо охраняемых природных территориях Амурской области"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областным Советом народных депутатов 19 апреля 2007 год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регулирует отношения в сфере организации, охраны, использования и государственного контроля особо охраняемых природных территорий области, осуществляемые в пределах полномочий области, а также в сфере сохранения, воспроизводства и восстановления на территории области уникальных и типичных природных комплексов и объектов, достопримечательных природных образований, объектов растительного и животного мира и их генетического фонда, изучения естественных процессов в биосфере и осуществления контроля за изменением ее состояния, экологического воспитания и просвещения населе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Принципы организации, охраны и использования особо охраняемых природных территори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, использование и охрана особо охраняемых природных территорий области осуществляются в соответствии со следующими принципами:</w:t>
        <w:br/>
        <w:t>приоритет общенациональных и региональных интересов при решении вопросов организации, охраны, государственного контроля и использования особо охраняемых природных территорий;</w:t>
        <w:br/>
        <w:t>преобладание интересов сохранения., особо охраняемых природных территорий над интересами их использования;</w:t>
        <w:br/>
        <w:t>преобладание использования особо охраняемых природных территорий в научно-исследовательских, культурно-познавательных и рекреационных целях (в случаях, если они предусмотрены) над использованием их в других целях;</w:t>
        <w:br/>
        <w:t>недопустимость хозяйственной деятельности на особо охраняемых природных территориях, способной причинить вред охраняемым объектам и несовместимой с режимом особо охраняемых природных территорий (кроме деятельности, обеспечивающей сохранение биологического разнообразия и экологического равновесия);</w:t>
        <w:br/>
        <w:t>взаимное согласование вопросов охраны, государственного контроля и использования особо охраняемых природных территорий органами государственной власти Российской Федерации, органами государственной власти области и органами местного самоуправления;</w:t>
        <w:br/>
        <w:t>устойчивость особо охраняемых природных территорий как единой системы, поддерживающей экологический баланс региона;</w:t>
        <w:br/>
        <w:t>привлечение граждан и юридических лиц к решению задач по образованию и сохранению особо охраняемых природных территор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Законодательство области об особо охраняемых природных территориях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одательство области об особо охраняемых природных территориях основывается на Конституции Российской Федерации, Федеральных законах "Об охране окружающей среды", "Об особо охраняемых природных территориях" и иных нормативных правовых актах Российской Федерации и состоит из настоящего Закона и принимаемых в соответствии с ним иных нормативных правовых актов области и органов местного самоуправления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Категории особо охраняемых природных территор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Категории особо охраняемых природных территорий областного и местного значения устанавливаются законодательством Российской Федерации.</w:t>
        <w:br/>
        <w:t>2. Отдельные участки территорий или акваторий могут получать статус, соответствующий нескольким категориям или видам особо охраняемых природных территорий.</w:t>
        <w:br/>
        <w:t>3. Особо охраняемые природные территории всех категорий занимают площадь не менее 10% общей территории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Порядок образования особо охраняемых природных территорий областного и местного знач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Решение об образовании особо охраняемых природных территорий принимается на основании утвержденной губернатором области схемы развития и размещения особо охраняемых природных территорий при условии наличия материалов, обосновывающих образование особо охраняемой природной территории.</w:t>
        <w:br/>
        <w:t>2. Особо охраняемые природные территории областного значения утверждаются губернатором области в порядке, установленном законодательством Российской Федерации.</w:t>
        <w:br/>
        <w:t>С инициативой образования особо охраняемых природных территорий областного значения могут выходить депутаты областного Совета народных депутатов, органы местного самоуправления, федеральные специально уполномоченные органы, государственные и общественные организации.</w:t>
        <w:br/>
        <w:t>Инициаторы образования особо охраняемых природных территорий областного значения обеспечивают подготовку научных обоснований создания особо охраняемых природных территорий, проектов положений об особо охраняемых природных территориях, описаний их природных условий и границ, кратких финансово-экономических обоснований и представляют перечисленные документы в Администрацию области.</w:t>
        <w:br/>
        <w:t>3. Особо охраняемые природные территории местного значения утверждаются исполнительными органами, местного самоуправления по согласованию со специально уполномоченным органом Администрации области в сфере организации, охраны и использования особо охраняемых природных территорий.</w:t>
        <w:br/>
        <w:t>С инициативой образования особо охраняемых природных территорий местного значения могут выходить депутаты представительных органов местного самоуправления, специально уполномоченный орган Администрации области в сфере организации, охраны и использования особо охраняемых природных территорий, государственные и общественные организации, граждане.</w:t>
        <w:br/>
        <w:t>Инициаторы образования особо охраняемых природных территорий местного значения обеспечивают подготовку научных обоснований создания особо охраняемых природных территорий, проектов положений об особо охраняемых природных территориях, описаний их природных условий и границ, кратких финансово-экономических обоснований и представляют перечисленные документы в органы местного самоуправления.</w:t>
        <w:br/>
        <w:t>4. Особо охраняемая природная территория считается образованной с момента утверждения ее границ и положения о ней.</w:t>
        <w:br/>
        <w:t>Особо охраняемая природная территория, занятая памятником природы, считается образованной со дня объявления губернатором области природного объекта или комплекса памятником природы.</w:t>
        <w:br/>
        <w:t>5. Границы особо охраняемых природных территорий должны быть обозначены на местности специальными информационными знаками, содержащими информацию установленного образца.</w:t>
        <w:br/>
        <w:t>6. Задачи, режим особой охраны особо охраняемых природных территорий определяются положением о соответствующей территории.</w:t>
        <w:br/>
        <w:t>7. Все особо охраняемые природные территории учитываются при разработке территориальных комплексных ,схем, схем землеустройства и районной планировки.</w:t>
        <w:br/>
        <w:t>8. В случае необходимости в пределах особо охраняемых природных территорий допускается в установленном законодательством порядке изъятие (выкуп) земельных участков у их собственников, владельцев или пользователе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Материалы, обосновывающие образование особо охраняемых природных территор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Материалы, обосновывающие образование особо охраняемых природных территорий областного и местного значения, должны содержать:</w:t>
        <w:br/>
        <w:t>материалы комплексного обследования участков территорий, на которых предполагается образование особо охраняемой природной территории;</w:t>
        <w:br/>
        <w:t>проект нормативного правового акта губернатора области или исполнительного органа местного самоуправления об образовании особо охраняемой природной территории и утверждении положения об особо охраняемой природной территории;</w:t>
        <w:br/>
        <w:t>нормативный правовой акт органа местного самоуправления о согласовании образования особо охраняемой природной территории в пределах, территории муниципального образования (для особо охраняемых природных территорий областного значения);</w:t>
        <w:br/>
        <w:t>согласования с собственниками, владельцами и пользователями земельных участков и водных объектов, находящихся в границах образуемых особо охраняемых природных территорий;</w:t>
        <w:br/>
        <w:t>расчет необходимого финансирования охраны, государственного контроля и функционирования особо охраняемой природной территории.</w:t>
        <w:br/>
        <w:t>2. Материалы комплексного обследования участков территорий, на которых предполагается образование особо охраняемой природной территории, включают:</w:t>
        <w:br/>
        <w:t>пояснительную записку о необходимости образования особо охраняемой природной территории;</w:t>
        <w:br/>
        <w:t>сведения о местонахождении, площади, категории и режиме особой охраны и использования особо охраняемой природной территории;</w:t>
        <w:br/>
        <w:t>описание границ особо охраняемой природной территории;</w:t>
        <w:br/>
        <w:t>картографический материал с нанесением границ особо охраняемой природной территории и ее охранной зоны;</w:t>
        <w:br/>
        <w:t>описание природных объектов и ресурсов, находящихся в границах особо охраняемой природной территории;</w:t>
        <w:br/>
        <w:t>сведения о редких и находящихся под угрозой исчезновения диких животных и дикорастущих растениях и грибах.</w:t>
        <w:br/>
        <w:t>3. Материалы комплексного обследования участков территорий, на которых предполагается образование особо охраняемой природной территории областного значения, подлежат государственной экологической экспертиз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Положение об особо охраняемой природной территори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оложения об особо охраняемых природных территориях областного и местного значения утверждаются соответственно губернатором области и исполнительными органами местного самоуправления.</w:t>
        <w:br/>
        <w:t>2. Положение об особо охраняемой природной территории должно содержать:</w:t>
        <w:br/>
        <w:t>наименование особо охраняемой природной территории;</w:t>
        <w:br/>
        <w:t>обоснование создания особо охраняемой природной территории;</w:t>
        <w:br/>
        <w:t>сведения о площади, описание местонахождения и границ особо охраняемой природной территории, а также ее план;</w:t>
        <w:br/>
        <w:t>краткое описание природных условий особо охраняемой природной территории;</w:t>
        <w:br/>
        <w:t>юридический адрес и сведения об организационно-правовой форме специализированных учреждений, организаций, осуществляющих охрану, содержание и использование особо охраняемой природной территории;</w:t>
        <w:br/>
        <w:t>режим охраны особо охраняемой природной территории;</w:t>
        <w:br/>
        <w:t>режим охранной зоны особо охраняемой природной территории;</w:t>
        <w:br/>
        <w:t>режим использования земельных участков, предоставленных в пользование гражданам и юридическим лицам согласно охранным обязательствам;</w:t>
        <w:br/>
        <w:t>допустимые виды использования особо охраняемой природной территории;</w:t>
        <w:br/>
        <w:t>иные сведе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Паспорт объекта особо охраняемой природной территори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аспорт объекта особо охраняемой природной территории заводится на памятники природы, а также на особо ценные природные объекты и комплексы в пределах особо охраняемых природных территорий иных категорий.</w:t>
        <w:br/>
        <w:t>2. Форма паспорта объекта особо охраняемой природной территории разрабатывается специально уполномоченным органом Администрации области в сфере организации, охраны и использования особо охраняемых природных территорий.</w:t>
        <w:br/>
        <w:t>3. Паспорта на объекты особо охраняемых природных территорий утверждаются специально уполномоченным органом Администрации области в сфере организации, охраны и использования особо охраняемых природных территор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8. Финансирование особо охраняемых природных территорий областного значения</w:t>
      </w:r>
    </w:p>
    <w:p>
      <w:pPr>
        <w:pStyle w:val="NormalWeb"/>
        <w:rPr/>
      </w:pPr>
      <w:r>
        <w:rPr>
          <w:sz w:val="28"/>
          <w:szCs w:val="28"/>
          <w:lang w:val="ru-RU"/>
        </w:rPr>
        <w:t>Финансирование особо охраняемых природных территорий областного значения осуществляется за счет:</w:t>
        <w:br/>
        <w:t>средств областного бюджета;</w:t>
        <w:br/>
        <w:t>собственных средств природоохранных учреждений, в том числе полученных от деятельности, не противоречащей их задачам;</w:t>
        <w:br/>
        <w:t>средств организаций, на которые решением об образовании особо охраняемых природных территорий возложена обязанность осуществлять содержание и охрану данных территорий;</w:t>
        <w:br/>
        <w:t>других финансовых источников, не запрещенных закон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 Полномочия областного Совета народных депутатов в сфере организации, охраны и использования особо охраняемых природных территор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ной Совет народных депутатов:</w:t>
        <w:br/>
        <w:t>принимает законы области, регулирующие отношения в сфере организации, охраны и использования особо охраняемых природных территорий;</w:t>
        <w:br/>
        <w:t>принимает областные целевые программы в сфере организации, охраны и использования особо охраняемых природных территорий;</w:t>
        <w:br/>
        <w:t>утверждает расходы областного бюджета на финансирование организации, охраны и использования особо охраняемых природных территорий;</w:t>
        <w:br/>
        <w:t>осуществляет иные полномочия, установленные законодательством Российской Федерации и законами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. Полномочия губернатора области в сфере организации, охраны и использования особо охраняемых природных территор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области:</w:t>
        <w:br/>
        <w:t>вносит на рассмотрение областного Совета народных депутатов областные целевые программы в сфере организации, охраны и использования особо охраняемых природных территорий;</w:t>
        <w:br/>
        <w:t>утверждает по согласованию с органами местного самоуправления и федеральными специально уполномоченными органами схемы развития и размещения особо охраняемых природных территорий области;</w:t>
        <w:br/>
        <w:t>принимает решения об образовании или ликвидации особо охраняемых природных территорий областного значения и их охранных зон, утверждает их границы;</w:t>
        <w:br/>
        <w:t>утверждает положения об особо охраняемых природных территориях областного значения и их охранных зонах, вносит в них изменения и дополнения;</w:t>
        <w:br/>
        <w:t>принимает решения об образовании на землях, прилегающих к особо охраняемым природным территориям областного значения, охранных зон или округов с различным режимом хозяйственной деятельности, утверждает их границы;</w:t>
        <w:br/>
        <w:t>принимает решения о резервировании земельных участков, которые предполагается объявить особо охраняемыми природными территориями, и об ограничении на них хозяйственной деятельности на основании принятых схем развития и размещения особо охраняемых природных территорий области в соответствии с законодательством Российской Федерации и области;</w:t>
        <w:br/>
        <w:t>осуществляет государственное управление в сфере организации, охраны и использования особо охраняемых природных территорий областного значения и организует государственный контроль за соблюдением режима охраны и использования особо охраняемых природных территорий;</w:t>
        <w:br/>
        <w:t>создает специально уполномоченный орган Администрации области в сфере организации, охраны и использования особо охраняемых природных территорий и утверждает положение о нем;</w:t>
        <w:br/>
        <w:t>устанавливает порядок охраны особо охраняемых природных территорий областного значения и государственного контроля за соблюдением режима охраны и использования особо охраняемых природных территорий областного значения;</w:t>
        <w:br/>
        <w:t>утверждает кадастр особо охраняемых природных территорий областного значения;</w:t>
        <w:br/>
        <w:t>обеспечивает учет особо охраняемых природных территорий при разработке территориальных комплексных схем, схем землеустройства и районной планировк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  <w:t>Статья 11. Полномочия специально уполномоченного органа Администрации области в сфере организации, охраны и использования особо охраняемых природных территор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ьно уполномоченный орган Администрации области в сфере организации, охраны и использования особо охраняемых природных территорий:</w:t>
        <w:br/>
        <w:t>разрабатывает областные целевые программы в сфере организации, охраны и использования особо охраняемых природных территорий и обеспечивает их реализацию;</w:t>
        <w:br/>
        <w:t>обеспечивает охрану особо охраняемых природных территорий областного значения;</w:t>
        <w:br/>
        <w:t>по договорам с органами местного самоуправления обеспечивает охрану особо охраняемых природных территорий местного значения;</w:t>
        <w:br/>
        <w:t>готовит предложения об образовании или ликвидации особо охраняемых природных территорий областного значения и их охранных зон;</w:t>
        <w:br/>
        <w:t>согласовывает решения исполнительных органов местного самоуправления о создании особо охраняемых природных территорий местного значения;</w:t>
        <w:br/>
        <w:t>осуществляет государственный контроль за соблюдением режима охраны и использования особо охраняемых природных территорий областного значения;</w:t>
        <w:br/>
        <w:t>осуществляет мониторинг особо охраняемых природных территорий областного и местного значения;</w:t>
        <w:br/>
        <w:t>ведет кадастр особо охраняемых природных территорий областного значения;</w:t>
        <w:br/>
        <w:t>осуществляет иные полномочия в соответствии с положением о специально уполномоченном органе Администрации области в сфере организации, охраны и использования особо охраняемых природных территорий, утвержденным губернатором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2. Права должностных лиц специально уполномоченного органа Администрации области в сфере организации, охраны и использования особо охраняемых природных территор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олжностные лица специально уполномоченного органа Администрации области в сфере организации, охраны и использования особо охраняемых природных территорий наделяются полномочиями государственных инспекторов и обладают правами на осуществление государственного контроля за соблюдением режима охраны и использования особо охраняемых природных территорий областного значения и иных действий, предусмотренных законодательством Российской Федерации и области для государственных инспекторов.</w:t>
        <w:br/>
        <w:t>2. Должностные лица специально уполномоченного органа Администрации области в сфере организации, охраны и использования особо охраняемых природных территорий обеспечиваются специальными средствами, служебным оружием, форменной одеждой, нагрудными знаками и знаками различия.</w:t>
        <w:br/>
        <w:t>3. Должностные лица специально уполномоченного органа Администрации области в сфере организации, охраны и использования особо охраняемых природных территорий подлежат обязательному государственному страхованию за счет средств областного бюджет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3. Мониторинг особо охраняемых природных территорий областного и местного знач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Мониторинг особо охраняемых природных территорий областного и местного значения представляет собой систему наблюдений за экологическим состоянием этих территорий и находящихся на них природных объектов и комплексов для своевременного выявления изменений, их оценки, прогноза состояния, предупреждения негативных процессов и устранения их последствий.</w:t>
        <w:br/>
        <w:t>2. Мониторинг особо охраняемых природных территорий областного и местного значения является частью единой государственной системы экологического мониторинга и осуществляется в порядке, установленном законодательством Российской Федерации.</w:t>
        <w:br/>
        <w:t>3. К ведению мониторинга особо охраняемых природных территорий областного и местного значения могут привлекаться специалисты других государственных и иных учреждений на договорной основ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4. Пользование особо охраняемыми природными территориями областного знач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собо охраняемые природные территории областного значения или расположенные в их границах природные ресурсы могут передаваться в пользование в порядке, установленном губернатором области.</w:t>
        <w:br/>
        <w:t>2. Пользование особо охраняемыми природными территориями осуществляется исходя из приоритета полного сохранения природных комплексов и отдельных природных объектов в границах особо охраняемых территорий.</w:t>
        <w:br/>
        <w:t>3. Виды пользования в границах особо охраняемых природных территорий допускаются только в соответствии с утвержденными губернатором области положениями об этих территориях.</w:t>
        <w:br/>
        <w:t>4. Пользование особо охраняемыми природными территориями областного значения для научных, учебных и просветительских целей без изъятия природных ресурсов осуществляется бесплатно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5. Участие граждан и юридических лиц в организации, охране и использовании особо охраняемых природных территор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Граждане и юридические лица, включая общественные и религиозные объединения, вправе оказывать содействие государственным органам в осуществлении мероприятий по организации, охране и использованию особо охраняемых природных территорий. При этом граждане и их объединения могут создавать общественные фонды поддержки особо охраняемых природных территорий области.</w:t>
        <w:br/>
        <w:t>2. Администрация области информирует население о вновь созданных и действующих особо охраняемых природных территориях, учитывает предложения граждан и общественных объединений при осуществлении мероприятий по организации, охране и использованию особо охраняемых природных территор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6. Охрана особо охраняемых природных территори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храна особо охраняемых природных территорий областного значения осуществляется в порядке, определяемом губернатором области.</w:t>
        <w:br/>
        <w:t>2. Охрана особо охраняемых природных территорий местного значения осуществляется в порядке, определяемом органами местного самоуправле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7. Ответственность за нарушение режима особо охраняемых природных территор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ость за нарушение режима особо охраняемых природных территорий устанавливается законодательством Российской Федерации и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8. Основания и порядок ликвидации особо охраняемых природных территори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собо охраняемые природные территории области могут быть ликвидированы по следующим основаниям:</w:t>
        <w:br/>
        <w:t>объекты, для охраны которых образована особо охраняемая природная территория, перестали нуждаться в особой охране;</w:t>
        <w:br/>
        <w:t>объекты, для охраны которых образована особо охраняемая природная территория, прекратили свое существование в результате чрезвычайных ситуаций, и их восстановление стало невозможным;</w:t>
        <w:br/>
        <w:t>особо охраняемые природные территории переводятся в особо охраняемые природные территории иной категории.</w:t>
        <w:br/>
        <w:t>2. Особо охраняемые природные территории областного и местного значения могут быть ликвидированы решением соответственно губернатора области и исполнительного органа местного самоуправления.</w:t>
        <w:br/>
        <w:t>3. Решение о ликвидации особо охраняемой природной территории принимается на основании материалов комплексного обследования участков территорий, на которых предполагается ликвидация особо охраняемой природной территор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9. Вступление в силу настоящего Закон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стоящий Закон вступает в силу по истечении 10 дней после дня его первого официального опубликования.</w:t>
        <w:br/>
        <w:t>2. Статья 12 вступает в силу с 1 января 2008 год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</w:t>
        <w:br/>
        <w:t>Амурской области Л.В.Коротков</w:t>
      </w:r>
    </w:p>
    <w:p>
      <w:pPr>
        <w:pStyle w:val="NormalWeb"/>
        <w:rPr/>
      </w:pPr>
      <w:r>
        <w:rPr>
          <w:sz w:val="28"/>
          <w:szCs w:val="28"/>
          <w:lang w:val="ru-RU"/>
        </w:rPr>
        <w:t>г.Благовещенск</w:t>
        <w:br/>
        <w:t>02 мая 2007 г.</w:t>
        <w:br/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29-ОЗ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42:00Z</dcterms:created>
  <dc:creator>Vsevolod Gnetii (CONSLEGB)</dc:creator>
  <dc:description/>
  <dc:language>en-US</dc:language>
  <cp:lastModifiedBy>Vsevolod Gnetii (CONSLEGB)</cp:lastModifiedBy>
  <dcterms:modified xsi:type="dcterms:W3CDTF">2013-03-04T10:42:00Z</dcterms:modified>
  <cp:revision>1</cp:revision>
  <dc:subject/>
  <dc:title/>
</cp:coreProperties>
</file>