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>Закон Амурской области</w:t>
        <w:br/>
        <w:t xml:space="preserve">от 26 ноября 2004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79-ОЗ</w:t>
        <w:br/>
        <w:t>"О сборах за выдачу лицензии и право на розничную продажу алкогольной</w:t>
        <w:br/>
        <w:t>продукции"</w:t>
        <w:br/>
        <w:t>(с изменениями от 23 сентября, 29 ноября 2005 г., 28 ноября 2006 г.)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 областным Советом народных депутатов 12 ноября 2004 год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Общие положен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м законом устанавливаются порядок взимания и размер сбора за выдачу лицензии и право на розничную продажу алкогольной продукции, за исключением пива (далее - сбор)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тельщиками сбора являются организации, подавшие в уполномоченный губернатором области орган заявления о получении лицензии на розничную продажу алкогольной продукции (далее - лицензия)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Размеры сбор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бор взимается за выдачу лицензий в размере 50000 рубле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</w:t>
      </w:r>
    </w:p>
    <w:p>
      <w:pPr>
        <w:pStyle w:val="NormalWeb"/>
        <w:rPr/>
      </w:pPr>
      <w:r>
        <w:rPr>
          <w:sz w:val="28"/>
          <w:szCs w:val="28"/>
          <w:lang w:val="ru-RU"/>
        </w:rPr>
        <w:t>Сбор за выдачу лицензии уплачивается юридическим лицом один раз за весь срок действия лицензии до подачи в лицензирующий орган заявления о выдаче лицензии.</w:t>
        <w:br/>
        <w:t>При этом размер сбора за выдачу лицензии не зависит от количества входящих в данное юридическое лицо обособленных подразделений (не являющихся юридическими лицами), которые будут осуществлять розничную продажу алкогольной продукции.</w:t>
        <w:br/>
        <w:t>В случае отказа лицензирующего органа в выдаче лицензии либо отзыва заявления о выдаче лицензии уплаченная сумма сбора подлежит возврату за вычетом произведенных лицензирующим органом расходов, связанных с рассмотрением заявления о выдаче лицензии и иных представленных документов, в размере 1000 рублей.</w:t>
        <w:br/>
        <w:t>За продление срока действия лицензии взимается сбор в размере, предусмотренном статьей 3 настоящего Закона.</w:t>
        <w:br/>
        <w:t>В случае реорганизации юридического лица (за исключением реорганизации в форме слияния при наличии на дату государственной регистрации правопреемника реорганизуемого юридического лица у каждого участвующего в слиянии юридического лица лицензии) за переоформление лицензий взимаются сборы в размерах, предусмотренных статьей 3 настоящего Закона.</w:t>
        <w:br/>
        <w:t>При реорганизации юридических лиц в форме слияния при наличии на дату государственной регистрации правопреемника реорганизованных юридических лиц у каждого участвующего в слиянии юридического лица лицензии взимается сбор в размере 1000 рублей.</w:t>
        <w:br/>
        <w:t>В случае переоформления лицензии в связи с изменением местонахождения юридического лица или указанного в лицензии места осуществления деятельности либо в связи с изменением иных указываемых в лицензии данных, а также в случае утраты лицензии взимается сбор в размере 1000 рубле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. Порядок зачисления сбора за выдачу лицензи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зачисления сбора в бюджет устанавливается законодательством Российской Федерации и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. Утратила силу</w:t>
        <w:br/>
        <w:t>Статья 7. Вступление в силу настоящего Закон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вступает в силу с 1 января 2005 года, но не ранее чем через десять дней после дня его официального опублик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 Амурской области Л.В. Коротков</w:t>
      </w:r>
    </w:p>
    <w:p>
      <w:pPr>
        <w:pStyle w:val="NormalWeb"/>
        <w:rPr/>
      </w:pPr>
      <w:r>
        <w:rPr>
          <w:sz w:val="28"/>
          <w:szCs w:val="28"/>
          <w:lang w:val="ru-RU"/>
        </w:rPr>
        <w:t>г. Благовещенск</w:t>
        <w:br/>
        <w:t>26 ноября 2004 г.</w:t>
        <w:br/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79-ОЗ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10:00Z</dcterms:created>
  <dc:creator>Vsevolod Gnetii (CONSLEGB)</dc:creator>
  <dc:description/>
  <dc:language>en-US</dc:language>
  <cp:lastModifiedBy>Vsevolod Gnetii (CONSLEGB)</cp:lastModifiedBy>
  <dcterms:modified xsi:type="dcterms:W3CDTF">2013-03-04T12:11:00Z</dcterms:modified>
  <cp:revision>1</cp:revision>
  <dc:subject/>
  <dc:title/>
</cp:coreProperties>
</file>