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Алтайского края от 7 дека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2-ЗС</w:t>
        <w:br/>
        <w:t>"О документации по планировке территории"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Алтайского краевого Совета</w:t>
        <w:br/>
        <w:t xml:space="preserve">народных депутатов от 4 дека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78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разработан в соответствии с Градостроительным кодексом Российской Федерации, законом Алтайского края от 14 сентября 200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7-ЗС "О схеме территориального планирования Алтайского края", законом Алтайского края от 1 февраля 200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-ЗС "О документах территориального планирования муниципальных образований" и устанавливает состав и содержание проектов планировки территорий, подготавливаемых на основании документов территориального планирования Алтайского края, документов территориального планирования муниципальных образований, а также порядок подготовки документации по планировке территории для размещения объектов капитального строительства краевого значе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. Состав и содержание проекта планировки территории</w:t>
        <w:br/>
        <w:t>1. Подготовка проекта планировки территории осуществляется на основании схемы территориального планирования Алтайского края, документов территориального планирования муниципальных образований в целях обеспечения устойчивого развития территорий, выделения элементов планировочной структуры (кварталов, микрорайонов, иных элементов) и установления параметров планируемого развития элементов планировочной структуры.</w:t>
        <w:br/>
        <w:t>2. Проект планировки территории состоит из основной части, которая подлежит утверждению, и материалов по ее обоснованию.</w:t>
        <w:br/>
        <w:t>3. Основная часть проекта планировки территории включает в себя:</w:t>
        <w:br/>
        <w:t>1) чертеж или чертежи планировки территории в масштабе 1:5000, 1:2000, 1:1000, на которых отображаются:</w:t>
        <w:br/>
        <w:t>а) красные линии;</w:t>
        <w:br/>
        <w:t>б) линии, обозначающие дороги, улицы, проезды, линии связи, объекты инженерной и транспортной инфраструктур;</w:t>
        <w:br/>
        <w:t>в) границы зон планируемого размещения объектов социально-культурного и коммунально-бытового назначения, иных объектов капитального строительства;</w:t>
        <w:br/>
        <w:t>г) границы зон планируемого размещения объектов капитального строительства краевого или местного значения;</w:t>
        <w:br/>
        <w:t>д) границы зон планируемого размещения объектов социального, транспортного обслуживания и инженерно-технического обеспечения, необходимых для обеспечения деятельности планируемого к размещению объекта капитального строительства краевого или местного значения;</w:t>
        <w:br/>
        <w:t>2) положения о размещении объектов капитального строительства краев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<w:br/>
        <w:t>4. Материалы по обоснованию проекта планировки территории включают в себя материалы в графической форме и пояснительную записку.</w:t>
        <w:br/>
        <w:t>5. Материалы по обоснованию проекта планировки территории в графической форме выполняются в масштабе 1:5000, 1:2000, 1:1000 и содержат:</w:t>
        <w:br/>
        <w:t>1) схему расположения элемента планировочной структуры территории;</w:t>
        <w:br/>
        <w:t>2) схему использования территории в период подготовки проекта планировки территории;</w:t>
        <w:br/>
        <w:t>3) схему организации улично-дорожной сети и схему движения транспорта на соответствующей территории;</w:t>
        <w:br/>
        <w:t>4) схему границ территорий объектов культурного наследия;</w:t>
        <w:br/>
        <w:t>5) схему границ зон с особыми условиями использования территорий;</w:t>
        <w:br/>
        <w:t>6) схему вертикальной планировки и инженерной подготовки территории;</w:t>
        <w:br/>
        <w:t>7) схему расположения планируемого размещения объекта капитального строительства краевого или местного значения;</w:t>
        <w:br/>
        <w:t>8) схему расположения систем социального, транспортного обслуживания и инженерно-технического обеспечения, необходимых для обеспечения деятельности планируемого к размещению объекта капитального строительства краевого или местного значения;</w:t>
        <w:br/>
        <w:t>9) иные материалы в графической форме для обоснования положений о планировке территории.</w:t>
        <w:br/>
        <w:t>6. Пояснительная записка, указанная в части 4 настоящей статьи, содержит описание и обоснование положений, касающихся:</w:t>
        <w:br/>
        <w:t>1) определения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;</w:t>
        <w:br/>
        <w:t>2) определения параметров планируемого строительства объектов капитального строительства краевого или местного значения;</w:t>
        <w:br/>
        <w:t>3)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;</w:t>
        <w:br/>
        <w:t>4) иных вопросов планировки территор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рядок подготовки документации по планировке территории для размещения объектов капитального строительства краевого значения</w:t>
        <w:br/>
        <w:t>1. Решение о подготовке документации по планировке территории принимается уполномоченным органом исполнительной власти Алтайского края.</w:t>
        <w:br/>
        <w:t>2. Подготовка документации по планировке территории включает разработку проектов планировки территории Алтайского края, проектов межевания территории, градостроительных планов земельных участков.</w:t>
        <w:br/>
        <w:t>3. В случае принятия решения о подготовке документации по планировке территории уполномоченный орган исполнительной власти Алтайского края в течение десяти дней со дня принятия такого решения направляет уведомление о принятом решении главе поселения, главе городского округа, применительно к территориям которых принято такое решение.</w:t>
        <w:br/>
        <w:t>4. Заказ на подготовку документации по планировке территории выполняется в соответствии с законодательством Российской Федерации.</w:t>
        <w:br/>
        <w:t>5. Подготовка документации по планировке территории осуществляется на основании документов территориального планирования Алтайского края,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  <w:br/>
        <w:t>6. Подготовка документации по планировке территории осуществляется применительно к территории в границах предусмотренных документами территориального планирования Алтайского края зон планируемого размещения объектов капитального строительства краевого значения.</w:t>
        <w:br/>
        <w:t>7. Уполномоченный орган исполнительной власти Алтайского края в течение тридцати дней осуществляет проверку подготовленной на основании его решения документации по планировке территории на соответствие требованиям, указанным в части 5 настоящей статьи. По результатам проверки указанный орган в течение семи дней принимает решение о направлении такой документации на утверждение в Администрацию Алтайского края или об отклонении такой документации и о направлении ее на доработку.</w:t>
        <w:br/>
        <w:t>8. Документация по планировке территории, представленная уполномоченным органом исполнительной власти Алтайского края, утверждается Администрацией Алтайского края.</w:t>
        <w:br/>
        <w:t>9. Документация по планировке территории, утверждаемая Администрацией Алтайского края, направляется главе поселения, главе городского округа, применительно к территориям которых осуществлялась подготовка такой документации, в течение семи дней со дня ее утверждения.</w:t>
        <w:br/>
        <w:t>10. Глава местной администрации обеспечивает опубликование (обнародование) указанной в части 9 настоящей статьи документации по планировке территории (проектов планировки территории и проектов межевания территории) в порядке, установленном для официального опубликования муниципальных правовых актов, иной официальной информации, и размещает информацию о такой документации на официальном сайте муниципального образования (при наличии официального сайта муниципального образования) в сети "Интернет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Алтайского края А.Б.Карл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Барнаул</w:t>
        <w:br/>
        <w:t>7 декабря 2007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2-ЗС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37:00Z</dcterms:created>
  <dc:creator>Vsevolod Gnetii (CONSLEGB)</dc:creator>
  <dc:description/>
  <cp:keywords/>
  <dc:language>en-US</dc:language>
  <cp:lastModifiedBy>Vsevolod Gnetii (CONSLEGB)</cp:lastModifiedBy>
  <dcterms:modified xsi:type="dcterms:W3CDTF">2013-02-27T13:59:00Z</dcterms:modified>
  <cp:revision>2</cp:revision>
  <dc:subject/>
  <dc:title/>
</cp:coreProperties>
</file>