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Алтайского края от 10 апрел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2-ЗС</w:t>
        <w:br/>
        <w:t>"Об организации и деятельности розничных рынков в Алтайском крае"</w:t>
      </w:r>
    </w:p>
    <w:p>
      <w:pPr>
        <w:pStyle w:val="NormalWeb"/>
        <w:rPr/>
      </w:pPr>
      <w:r>
        <w:rPr>
          <w:sz w:val="28"/>
          <w:szCs w:val="28"/>
          <w:lang w:val="ru-RU"/>
        </w:rPr>
        <w:t>Принят Постановлением Алтайского краевого Совета</w:t>
        <w:br/>
        <w:t xml:space="preserve">народных депутатов от 5 апрел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96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рганы государственной власти Алтайского края, осуществляющие полномочия в сфере организации и деятельности розничных рынков в Алтайском крае</w:t>
        <w:br/>
        <w:t>Органами, осуществляющими полномочия в сфере организации и деятельности розничных рынков в Алтайском крае, являются:</w:t>
        <w:br/>
        <w:t>1) Алтайский краевой Совет народных депутатов;</w:t>
        <w:br/>
        <w:t>2) Администрация Алтайского края;</w:t>
        <w:br/>
        <w:t>3) орган исполнительной власти Алтайского края в сфере организации и деятельности розничных рынк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олномочия Алтайского краевого Совета народных депутатов</w:t>
        <w:br/>
        <w:t>Алтайский краевой Совет народных депутатов осуществляет следующие полномочия в сфере организации и деятельности розничных рынков:</w:t>
        <w:br/>
        <w:t>1) принимает нормативные правовые акты и осуществляет контроль за их исполнением;</w:t>
        <w:br/>
        <w:t>2) утверждает краевые целевые программы;</w:t>
        <w:br/>
        <w:t>3) определяет орган местного самоуправления, осуществляющий выдачу разрешений на право организации розничных рынков;</w:t>
        <w:br/>
        <w:t>4) устанавливает льготы для субъектов торговой деятельности на розничных рынках;</w:t>
        <w:br/>
        <w:t>5) осуществляет иные полномочия в соответствии с законодательством Российской Федерации и Алтайского кра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олномочия Администрации Алтайского края</w:t>
        <w:br/>
        <w:t>Администрация Алтайского края осуществляет следующие полномочия в сфере организации и деятельности розничных рынков:</w:t>
        <w:br/>
        <w:t>1) утверждает план, предусматривающий организацию розничных рынков на территории Алтайского края;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2) устанавливает требования к обустройству розничных рынков в соответствии со статьей 11 Федерального закона от 30 декабря 2006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1-ФЗ "О розничных рынках и о внесении изменений в Трудовой кодекс Российской Федерации";</w:t>
        <w:br/>
        <w:t>3) устанавливает требования к торговому месту на розничных рынках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устанавливает порядок заключения договора о предоставлении торгового места на розничном рынке, его типовую форму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станавливает упрощенный порядок предоставления торгового места на сельскохозяйственном рынке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  <w:t>6) устанавливает упрощенный порядок предоставления торгового места на сельскохозяйственном кооперативном рынке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устанавливает порядок формирования и ведения реестра розничных рынков;</w:t>
      </w:r>
    </w:p>
    <w:p>
      <w:pPr>
        <w:pStyle w:val="NormalWeb"/>
        <w:rPr/>
      </w:pPr>
      <w:r>
        <w:rPr>
          <w:sz w:val="28"/>
          <w:szCs w:val="28"/>
          <w:lang w:val="ru-RU"/>
        </w:rPr>
        <w:t>8) устанавливает порядок организации деятельности ярмарок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утверждает формы разрешения на право организации розничного рынка, уведомления о выдаче разрешения на право организации розничного рынка и уведомления об отказе в выдаче разрешения на право организации розничного рынка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определяет уполномоченный орган исполнительной власти Алтайского края в сфере организации и деятельности розничных рынков;</w:t>
        <w:br/>
        <w:t>11) осуществляет иные полномочия в соответствии с законодательством Российской Федерации и Алтайского кра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олномочия органа исполнительной власти Алтайского края в сфере организации и деятельности розничных рынков</w:t>
        <w:br/>
        <w:t>Орган исполнительной власти Алтайского края в сфере организации и деятельности розничных рынков осуществляет следующие полномочия:</w:t>
        <w:br/>
        <w:t>1) участвует в разработке проектов законов и иных нормативных правовых актов;</w:t>
        <w:br/>
        <w:t>2) участвует в разработке и реализации краевых целевых программ;</w:t>
        <w:br/>
        <w:t>3) формирует и ведет реестр розничных рынков;</w:t>
        <w:br/>
        <w:t>4) осуществляет контроль за соблюдением требований, установленных законодательством Российской Федерации и Алтайского края, в пределах своей компетенции;</w:t>
        <w:br/>
        <w:t>5) осуществляет иные полномочия в соответствии с законодательством Российской Федерации и Алтайского края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5. Орган местного самоуправления, осуществляющий выдачу разрешений на право организации розничных рынков</w:t>
        <w:br/>
        <w:t>1. Органом местного самоуправления, осуществляющим выдачу разрешений на право организации розничных рынков, является администрация муниципального района или городского округа Алтайского края, на территориях которых планируется организация розничных рынков.</w:t>
        <w:br/>
        <w:t>2. Администрация городского округа или администрация муниципального района при принятии решения о выдаче разрешения на право организации розничного рынка осуществляет согласование с администрацией поселения, в границах которого предполагается организация розничного рынк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Определение количества торговых мест для осуществления деятельности по продаже товаров товаропроизводителями на сельскохозяйственном рынке</w:t>
        <w:br/>
        <w:t>Количество торговых мест для осуществления деятельности по продаже товаров товаропроизводителями на сельскохозяйственном рынке определяет администрация муниципального района или городского округа Алтайского края по согласованию с администрацией поселения, в границах которого предполагается организация розничного рынка, но не менее чем в количестве пятидесяти процентов торговых мест от их общего количеств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Требования к планировке, перепланировке и застройке рынка, реконструкции и модернизации зданий, строений, сооружений и находящихся в них помещен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азмещение розничных рынков на территории городского округа, поселения осуществляется в соответствии с генеральным планом городского округа, генеральным планом поселения и схемой территориального планирования муниципального район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ланировка, перепланировка и застройка розничного рынка, реконструкция и модернизация зданий, строений, сооружений и находящихся в них помещений осуществляется управляющей розничным рынком компанией в соответствии с законодательством о градостроительной деятельности с соблюдением технических регламентов, санитарных, ветеринарных, противопожарных и иных нормативных документ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Контроль за соблюдением требований, установленных законодательством Российской Федерации и Алтайского края в сфере организации и деятельности розничных рынков</w:t>
        <w:br/>
        <w:t>Контроль за соблюдением требований, установленных законодательством Российской Федерации и Алтайского края в сфере организации и деятельности розничных рынков, осуществляется уполномоченными органами государственной власти Алтайского края, органами местного самоуправления в пределах их компетенции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9. Порядок вступления в силу настоящего Закона</w:t>
        <w:br/>
        <w:t xml:space="preserve">1. Настоящий Закон вступает в силу со дня его официального опубликования, но не ранее дня вступления в силу Федерального закона от 30 декабря 2006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1-ФЗ "О розничных рынках и о внесении изменений в Трудовой кодекс Российской Федерации".</w:t>
        <w:br/>
        <w:t>2. Требования, установленные статьей 7 настоящего Закона в отношении розничных рынков, применяются с 1 января 2010 года, за исключением сельскохозяйственных и сельскохозяйственных кооперативных рынков.</w:t>
        <w:br/>
        <w:t>3. Требования, установленные статьей 7 настоящего Закона в отношении сельскохозяйственных и сельскохозяйственных кооперативных рынков, применяются с 1 января 2012 год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  <w:br/>
        <w:t>Алтайского края А.Б.Карлин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 Барнаул</w:t>
        <w:br/>
        <w:t>10 апреля 2007 года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2-ЗС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38:00Z</dcterms:created>
  <dc:creator>Vsevolod Gnetii (CONSLEGB)</dc:creator>
  <dc:description/>
  <cp:keywords/>
  <dc:language>en-US</dc:language>
  <cp:lastModifiedBy>Vsevolod Gnetii (CONSLEGB)</cp:lastModifiedBy>
  <dcterms:modified xsi:type="dcterms:W3CDTF">2013-02-27T13:50:00Z</dcterms:modified>
  <cp:revision>2</cp:revision>
  <dc:subject/>
  <dc:title/>
</cp:coreProperties>
</file>