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Алтайского края от 1 феврал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-ЗС</w:t>
        <w:br/>
        <w:t>"О документах территориального планирования муниципальных образований"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Алтайского краевого Совета</w:t>
        <w:br/>
        <w:t xml:space="preserve">народных депутатов от 30 января 200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разработан в соответствии с Градостроительным кодексом Российской Федерации и определяет состав, порядок подготовки документов территориального планирования муниципальных образований Алтайского края, порядок подготовки изменений и внесения их в такие документы, а также состав и порядок подготовки планов реализации таких документ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Назначение территориального планирования и виды документов территориального планирования муниципальных образований</w:t>
        <w:br/>
        <w:t>1.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, их объединений и муниципальных образований.</w:t>
        <w:br/>
        <w:t>2. Документами территориального планирования муниципальных образований являются:</w:t>
        <w:br/>
        <w:t>1) генеральные планы городских округов;</w:t>
        <w:br/>
        <w:t>2) генеральные планы поселений;</w:t>
        <w:br/>
        <w:t>3) схемы территориального планирования муниципальных район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Состав генерального плана поселения, генерального плана городского округа</w:t>
        <w:br/>
        <w:t>1. Генеральный план поселения, генеральный план городского округа содержит положения о территориальном планировании и соответствующие карты (схемы).</w:t>
        <w:br/>
        <w:t>2. Положения о территориальном планировании содержат:</w:t>
        <w:br/>
        <w:t>1) описание целей и задач территориального планирования;</w:t>
        <w:br/>
        <w:t>2) перечень мероприятий по территориальному планированию и указание на последовательность их выполнения.</w:t>
        <w:br/>
        <w:t>3. Карты (схемы) в составе генерального плана включают в себя:</w:t>
        <w:br/>
        <w:t>1) основной чертеж;</w:t>
        <w:br/>
        <w:t>2) карты (схемы) границ территорий, земель и ограничений;</w:t>
        <w:br/>
        <w:t>3) карты (схемы) границ зон планируемого размещения объектов капитального строительства местного значения.</w:t>
        <w:br/>
        <w:t>4. На основном чертеже отображается информация, указанная в частях 5-13 настоящей статьи.</w:t>
        <w:br/>
        <w:t>5. В состав карты (схемы) границ территорий, земель и ограничений включаются:</w:t>
        <w:br/>
        <w:t>1) схема функциональных зон;</w:t>
        <w:br/>
        <w:t>2) схема административных границ;</w:t>
        <w:br/>
        <w:t>3) схема ограничений использования территорий;</w:t>
        <w:br/>
        <w:t>4) схема границ территорий и земель.</w:t>
        <w:br/>
        <w:t>6. На схеме функциональных зон отображаются утверждаемые в составе генерального плана границы функциональных зон - жилых, производственных, рекреационных, иных функциональных зон развития территории с отображением параметров планируемого развития таких зон.</w:t>
        <w:br/>
        <w:t>7. На схеме административных границ отображаются:</w:t>
        <w:br/>
        <w:t>1) существующая граница поселения, городского округа, границы населенных пунктов, входящих в состав поселения, городского округа;</w:t>
        <w:br/>
        <w:t>2) предложения по изменению границы поселения, городского округа, границ населенных пунктов, входящих в состав поселения, городского округа, в соответствии с материалами по обоснованию проекта генерального плана.</w:t>
        <w:br/>
        <w:t>8. На схеме ограничений использования территорий отображаются:</w:t>
        <w:br/>
        <w:t>1) устанавливаемые в соответствии с законодательством Российской Федерации, в том числе утвержденные в состав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, границы зон с особыми условиями использования территорий, а также границы территорий, подверженных риску возникновения чрезвычайных ситуаций природного и техногенного характера и воздействия их последствий;</w:t>
        <w:br/>
        <w:t>2) предложения по подготовк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, внесению изменений в такие документы в части установления, изменения границ зон с особыми условиями использования территорий, а также границы территорий, подверженных риску возникновения чрезвычайных ситуаций природного и техногенного характера и воздействия их последствий, в соответствии с материалами по обоснованию проекта генерального плана.</w:t>
        <w:br/>
        <w:t>9. На схеме границ территорий и земель отображаются:</w:t>
        <w:br/>
        <w:t>1) существующие, а также утвержденные в составе документов территориального планирования Российской Федерации, Алтайского края 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краевого значения, границы земель промышленности, энергетики, транспорта, связи, границы территорий объектов культурного наследия;</w:t>
        <w:br/>
        <w:t>2) предложения по подготовке документов территориального планирования Российской Федерации, Алтайского края, внесению изменений в такие документы в части установления, изменения границ земель сельскохозяйственного назначения, границ земель для обеспечения космической деятельности, границ земель обороны и безопасности, границ земель иного специального назначения, границ земель лесного фонда, границ земель водного фонда, границ земель особо охраняемых природных территорий федерального и краевого значения, границ земель промышленности, энергетики, транспорта, связи, границ территорий объектов культурного наследия в соответствии с материалами по обоснованию проекта генерального плана.</w:t>
        <w:br/>
        <w:t>10. В состав карты (схемы) границ зон планируемого размещения объектов капитального строительства местного значения включаются:</w:t>
        <w:br/>
        <w:t>1) схема развития объектов и сетей инженерно-технического обеспечения;</w:t>
        <w:br/>
        <w:t>2) схема развития объектов транспортной инфраструктуры;</w:t>
        <w:br/>
        <w:t>3) схема развития иных объектов, включая объекты социального обслуживания.</w:t>
        <w:br/>
        <w:t>11. На схеме развития объектов и сетей инженерно-технического обеспечения отображаются:</w:t>
        <w:br/>
        <w:t>1) границы зон планируемого размещения объектов капитального строительства местного значения - объектов электро-, тепло-, газо-, водоснабжения и водоотведения в границах поселения, городского округа;</w:t>
        <w:br/>
        <w:t>2) границы земельных участков, которые предоставлены для размещения объектов и сетей инженерно-технического обеспечения федерального, краевого, местного значения или на которых размещены указанные объекты и сети;</w:t>
        <w:br/>
        <w:t>3) утвержденные в состав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 границы планируемого размещения объектов и сетей инженерно-технического обеспечения федерального, краевого значения, местного значения муниципального района;</w:t>
        <w:br/>
        <w:t>4) границы зон негативного воздействия существующих и планируемых к размещению объектов и сетей инженерно-технического обеспечения;</w:t>
        <w:br/>
        <w:t>5) предложения по подготовк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, внесению изменений в такие документы в части установления, изменения границ планируемого размещения объектов и сетей инженерно-технического обеспечения федерального, краевого значения, местного значения муниципального района в соответствии с материалами по обоснованию проекта генерального плана.</w:t>
        <w:br/>
        <w:t>12. На схеме развития объектов транспортной инфраструктуры отображаются:</w:t>
        <w:br/>
        <w:t>1) границы зон планируемого размещения объектов капитального строительства местного значения - автомобильных дорог общего пользования, мостов и иных транспортных инженерных сооружений в границах населенных пунктов, входящих в состав поселения, в границах городского округа;</w:t>
        <w:br/>
        <w:t>2) границы земельных участков, которые предоставлены для размещения объектов транспортной инфраструктуры федерального, краевого, местного значения или на которых размещены указанные объекты;</w:t>
        <w:br/>
        <w:t>3) границы планируемого размещения объектов транспортной инфраструктуры федерального, краевого значения, местного значения муниципального района, утвержденные в состав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;</w:t>
        <w:br/>
        <w:t>4) границы зон негативного воздействия существующих и планируемых к размещению объектов транспортной инфраструктуры;</w:t>
        <w:br/>
        <w:t>5) предложения по подготовк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, внесению изменений в такие документы в части установления, изменения границ планируемого размещения объектов транспортной инфраструктуры федерального, краевого значения, местного значения муниципального района в соответствии с материалами по обоснованию проекта генерального плана.</w:t>
        <w:br/>
        <w:t>13. На схеме развития иных объектов, включая объекты социального обслуживания, отображаются:</w:t>
        <w:br/>
        <w:t>1) границы зон планируемого размещения иных объектов капитального строительства местного значения, размещение которых необходимо для осуществления полномочий органов местного самоуправления поселения, органов местного самоуправления городского округа;</w:t>
        <w:br/>
        <w:t>2) границы земельных участков, которые предоставлены для размещения иных объектов федерального, краевого, местного значения или на которых размещены такие объекты;</w:t>
        <w:br/>
        <w:t>3) границы планируемого размещения объектов, федерального, краевого значения, местного значения муниципального района, утвержденные в состав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;</w:t>
        <w:br/>
        <w:t>4) границы зон негативного воздействия существующих и планируемых к размещению объектов;</w:t>
        <w:br/>
        <w:t>5) предложения по подготовк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, внесению изменений в такие документы в части установления, изменения границ планируемого размещения объектов федерального, краевого значения, местного значения муниципального района в соответствии с материалами по обоснованию проекта генерального плана.</w:t>
        <w:br/>
        <w:t>14. Предложения по подготовк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 или внесению изменений в документы, указанные в пункте 2 части 8, пункте 2 части 9, пункте 5 части 11, пункте 5 части 12, пункте 5 части 13 настоящей статьи, могут отображаться на отдельной схеме в составе генерального плана.</w:t>
        <w:br/>
        <w:t>15. Каждая из схем генерального плана может быть представлена в виде одной или нескольких схем, включая фрагменты соответствующих схем.</w:t>
        <w:br/>
        <w:t>16. Информация, отображаемая на схемах границ зон планируемого размещения объектов капитального строительства местного значения, может представляться путем ее совмещения с информацией, отображенной на схемах границ территорий, земель и ограничений.</w:t>
        <w:br/>
        <w:t>17. Основной чертеж, иные карты (схемы), фрагменты карт (схем) генерального плана подготавливаются в масштабах, которые определяются техническим заданием заказчика, прилагаемым к договору (контракту) на подготовку проекта генерального плана, с учетом площади территории, на которую распространяется действие генерального плана, а также численности населения (существующей и прогнозируемой) городского округа, поселения.</w:t>
        <w:br/>
        <w:t>18. В составе генерального плана городского округа, поселения по согласованию с заказчиком могут разрабатываться проекты планов их реализации, схемы градостроительного (территориального) зонирования, проекты правил землепользования и застройки.</w:t>
        <w:br/>
        <w:t>19. Текстовые материалы и карты (схемы), входящие в состав генерального плана, подготавливаются и передаются заказчику на бумажных и электронных носителях. Формат материалов в электронном виде определяется с учетом требований законодательства к ведению информационных систем обеспечения градостроительной деятельно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Состав материалов по обоснованию проекта генерального плана поселения, генерального плана городского округа</w:t>
        <w:br/>
        <w:t>1. В целях утверждения генерального плана поселения, генерального плана городского округа осуществляется подготовка материалов по обоснованию их проектов в текстовой форме и в виде карт (схем).</w:t>
        <w:br/>
        <w:t>2. Материалы по обоснованию проекта генерального плана в текстовой форме включают в себя:</w:t>
        <w:br/>
        <w:t>1) анализ состояния соответствующей территории, проблем и направлений ее комплексного развития;</w:t>
        <w:br/>
        <w:t>2) обоснование вариантов решения задач территориального планирования;</w:t>
        <w:br/>
        <w:t>3) перечень мероприятий по территориальному планированию;</w:t>
        <w:br/>
        <w:t>4) обоснование предложений по территориальному планированию, этапы их реализации;</w:t>
        <w:br/>
        <w:t>5) перечень основных факторов риска возникновения чрезвычайных ситуаций природного и техногенного характера.</w:t>
        <w:br/>
        <w:t>3. На картах (схемах) в составе материалов по обоснованию проектов генеральных планов отображаются:</w:t>
        <w:br/>
        <w:t>1) информация о состоянии соответствующей территории, возможных направлениях ее развития и об ограничениях ее использования;</w:t>
        <w:br/>
        <w:t>2) предложения по территориальному планированию.</w:t>
        <w:br/>
        <w:t>4. Указанная в пункте 1 части 3 настоящей статьи информация включает карты (схемы), отображающие:</w:t>
        <w:br/>
        <w:t>1) использование территории муниципального образования, в том числе границы земель различных категорий;</w:t>
        <w:br/>
        <w:t>2) границы зон ограничений, утвержденные в составе схем территориального планирования Российской Федерации, схем территориального планирования Алтайского края, схем территориального планирования муниципальных районов (в случае подготовки генеральных планов поселений), в том числе границы территорий объектов культурного наследия, границы зон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, границы зон негативного воздействия объектов капитального строительства местного значения в случае размещения таких объектов;</w:t>
        <w:br/>
        <w:t>3) результаты анализа комплексного развития территории и размещения объектов капитального строительства местного значения поселения, городского округа, в том числе с учетом результатов инженерных изысканий;</w:t>
        <w:br/>
        <w:t>4) иную информацию, необходимую для принятия решений и обоснования предлагаемых решений в области территориального планирования.</w:t>
        <w:br/>
        <w:t>5. Указанные в пункте 2 части 3 настоящей статьи предложения по территориальному планированию включают карты (схемы), отображающие:</w:t>
        <w:br/>
        <w:t>1) планируемые границы функциональных зон с отображением параметров планируемого развития таких зон;</w:t>
        <w:br/>
        <w:t>2) зоны планируемого размещения объектов капитального строительства местного значения поселения, городского округа;</w:t>
        <w:br/>
        <w:t>3) планируемые границы территорий, документация по планировке которых подлежит разработке в первоочередном порядке;</w:t>
        <w:br/>
        <w:t>4) существующие и планируемые границы земель промышленности, энергетики, транспорта, связи;</w:t>
        <w:br/>
        <w:t>5) иные предложения по территориальному планированию.</w:t>
        <w:br/>
        <w:t>6. Состав и масштабы карт (схем) в составе материалов по обоснованию проекта генерального плана определяются с учетом возможности внесения изменений в процессе согласования проекта генерального плана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4. Порядок подготовки генерального плана поселения, генерального плана городского округа</w:t>
        <w:br/>
        <w:t>1. Подготовка генерального плана поселения, генерального плана городского округа осуществляется применительно ко всем территориям поселения, городского округа.</w:t>
        <w:br/>
        <w:t>2. Подготовка генерального плана поселения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и поселения. Подготовка генерального плана и внесение в генеральный план изменений в части установления или изменения границы населенного пункта могут также осуществляться применительно к отдельным населенным пунктам, входящим в состав поселения, городского округа.</w:t>
        <w:br/>
        <w:t>3. Решение о подготовке проекта генерального плана, а также решения о подготовке предложений о внесении в генеральный план изменений принимаются соответственно главой местной администрации поселения, главой местной администрации городского округа.</w:t>
        <w:br/>
        <w:t>4. В целях подготовки документов территориального планирования местная администрация поселения, местная администрация городского округа обеспечивают:</w:t>
        <w:br/>
        <w:t>1) организацию и проведение в соответствии с законодательством конкурса на размещение муниципального заказа на подготовку проекта генерального плана поселения, проекта генерального плана городского округа;</w:t>
        <w:br/>
        <w:t>2) взаимодействие с органами местного самоуправления муниципального района в случае совместной подготовки документов территориального планирования;</w:t>
        <w:br/>
        <w:t>3) согласование проекта генерального плана;</w:t>
        <w:br/>
        <w:t>4) проверку подготовленного проекта генерального плана на соответствие техническим регламентам, в том числе в необходимых случаях направляет его на государственную экспертизу проектов документов территориального планирования.</w:t>
        <w:br/>
        <w:t>5.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и с учетом:</w:t>
        <w:br/>
        <w:t>1) федеральных и краевых целевых программ;</w:t>
        <w:br/>
        <w:t>2) комплексных программ развития муниципального образования;</w:t>
        <w:br/>
        <w:t>3) положений о территориальном планировании, содержащихся в схеме территориального планирования Российской Федерации, действие которых распространяется на территорию муниципального образования, в схеме территориального планирования Алтайского края, в схеме территориального планирования муниципального района (при подготовке генерального плана поселения), в документах территориального планирования муниципальных образований, имеющих общую границу с поселением, городским округом;</w:t>
        <w:br/>
        <w:t>4) ограничений использования земельных участков и объектов капитального строительства, расположенных в границах зон охраны объектов культурного наследия, установленных в соответствии с законодательством Российской Федерации об охране объектов культурного наследия и Градостроительным кодексом Российской Федерации;</w:t>
        <w:br/>
        <w:t>5) региональных и (или) местных нормативов градостроительного проектирования;</w:t>
        <w:br/>
        <w:t>6) результатов публичных слушаний по проекту генерального плана;</w:t>
        <w:br/>
        <w:t>7) предложений заинтересованных лиц.</w:t>
        <w:br/>
        <w:t xml:space="preserve">6. </w:t>
      </w:r>
      <w:r>
        <w:rPr>
          <w:sz w:val="28"/>
          <w:szCs w:val="28"/>
        </w:rPr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может размещаться на официальном сайте поселения, официальном сайте городского округа в сети "Интернет". Опубликованию и размещению в сети "Интернет" подлежат положения о территориальном планировании и основной чертеж проекта генерального плана, который может быть представлен на одной схеме или на нескольких фрагментах такой схемы.</w:t>
        <w:br/>
        <w:t>7. 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, экспозиции демонстрационных материалов проекта генерального плана, выступления представителей органов местного самоуправления, разработчиков проекта генерального плана на собраниях жителей, в печатных средствах массовой информации, по радио и телевидению.</w:t>
        <w:br/>
        <w:t>8. Проект генерального плана подлежит согласованию:</w:t>
        <w:br/>
        <w:t>1) с уполномоченным федеральным органом исполнительной власти в порядке, установленном Правительством Российской Федерации, если предложения, содержащиеся в проекте,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, границ земель особо охраняемых природных территорий федерального значения, границ земель обороны и безопасности, границ земельных участков, находящихся в собственности Российской Федерации, границ территорий объектов культурного наследия, границ зон планируемого размещения объектов капитального строительства федерального значения, а также размещение объектов капитального строительства местного значения поселения, городского округа, которые могут оказать негативное воздействие на окружающую среду на указанных землях, территориях и земельных участках;</w:t>
        <w:br/>
        <w:t>2) с Администрацией Алтайского края в случае, если предложения, содержащиеся в проекте, предполагают изменение существующих или в соответствии со схемами территориального планирования Алтайского края планируемых границ земель сельскохозяйственного назначения, границ земель особо охраняемых природных территорий краевого значения, границ земельных участков, находящихся в собственности Алтайского края, границ территорий объектов культурного наследия краевого значения, границ зон планируемого размещения объектов капитального строительства краевого значения, а также размещение объектов капитального строительства местного значения поселения, городского округа, которые могут оказать негативное воздействие на окружающую среду на указанных землях, территориях и земельных участках;</w:t>
        <w:br/>
        <w:t>3) с органами местного самоуправления муниципальных образований, имеющих общую границу с поселением, городским округом, подготовившими проект генерального плана, в случае если проектом предполагается установление или изменение зон с особыми условиями использования территорий, зон планируемого размещения объектов капитального строительства местного значения, которые могут оказать негативное воздействие на окружающую среду на территориях соответствующих муниципальных образований.</w:t>
        <w:br/>
        <w:t>9. Иные вопросы, кроме указанных в части 8 настоящей статьи, не могут рассматриваться при согласовании проекта генерального плана.</w:t>
        <w:br/>
        <w:t>10. Срок согласования проекта генерального плана составляет три месяца со дня его направления в органы, указанные в части 8 настоящей статьи.</w:t>
        <w:br/>
        <w:t>11. В случае, если орган, указанный в части 8 настоящей статьи, не направит в установленный срок заключение по проекту генерального плана главе поселения, главе городского округа, проект генерального плана считается согласованным с таким органом.</w:t>
        <w:br/>
        <w:t>12. В случае поступления от одного или нескольких указанных в части 8 настоящей статьи органов заключений, содержащих положения о несогласии с проектом генерального плана с обоснованием принятого решения, глава поселения, глава городского округ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. Согласительная комиссия создается и осуществляет работу в соответствии с Градостроительным кодексом Российской Федерации.</w:t>
        <w:br/>
        <w:t>13. Проект генерального плана утверждается представительным органом поселения, представительным органом городского округа.</w:t>
        <w:br/>
        <w:t>14. Один экземпляр утвержденного генерального плана городского округа на бумажном и электронном носителях направляется в Администрацию Алтайского края, один экземпляр утвержденного генерального плана поселения - главе муниципального района, в границах которого находится поселение.</w:t>
        <w:br/>
        <w:t>15.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может размещаться на официальном сайте поселения, официальном сайте городского округа в сети "Интернет". Опубликованию и размещению в сети "Интернет" подлежат положения о территориальном планировании и основной чертеж генерального плана, который может быть представлен на одной схеме или на нескольких фрагментах такой схемы.</w:t>
        <w:br/>
        <w:t>16. Опубликование карт (схем) в составе генерального плана осуществляется с учетом требований законодательства Российской Федерации об охране сведений, содержащих государственную тайну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5. Состав и порядок подготовки плана реализации генерального плана поселения, генерального плана городского округа</w:t>
        <w:br/>
        <w:t>1. Реализация генерального плана поселения, генерального плана городского округа осуществляется на основании плана реализации генерального плана поселения, городского округа, который утверждается соответственно главой местной администрации поселения, главой местной администрации городского округа в течение трех месяцев со дня утверждения генерального плана.</w:t>
        <w:br/>
        <w:t>2. План реализации генерального плана подготавливается на основании:</w:t>
        <w:br/>
        <w:t>1) описания мероприятий по территориальному планированию и последовательности их выполнения, входящего в состав положений о территориальном планировании, в том числе предложений по размещению и строительству первоочередных объектов и сетей инженерно-технического обеспечения, транспортной инфраструктуры местного значения;</w:t>
        <w:br/>
        <w:t>2) предложений от органов государственной власти Российской Федерации, органов государственной власти Алтайского края, органов местного самоуправления муниципального района (в случае подготовки плана реализации генерального плана поселения), заинтересованных физических и юридических лиц.</w:t>
        <w:br/>
        <w:t>3. В плане реализации генерального плана содержатся:</w:t>
        <w:br/>
        <w:t>1) решение о подготовке проекта правил землепользования и застройки или о внесении изменений в правила землепользования и застройки;</w:t>
        <w:br/>
        <w:t>2) сроки подготовки документации по планировке территории для размещения объектов капитального строительства, объектов инженерно-технической и транспортной инфраструктуры местного значения поселения, городского округа, на основании которой определяются или уточняются границы земельных участков для размещения таких объектов;</w:t>
        <w:br/>
        <w:t>3) сроки подготовки проектной документации и сроки строительства объектов капитального строительства местного значения поселения, городского округа;</w:t>
        <w:br/>
        <w:t>4) финансово-экономическое обоснование реализации генерального плана;</w:t>
        <w:br/>
        <w:t>5) иные положения о реализации генерального плана.</w:t>
        <w:br/>
        <w:t>4. План реализации генерального плана утверждается на срок не менее трех лет. В указанный план ежегодно вносятся изменения в связи с подготовкой и принятием бюджета на предстоящий финансовый год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6. Внесение изменений в генеральный план поселения, генеральный план городского округа</w:t>
        <w:br/>
        <w:t>1. Изменения в генеральный план поселения, генеральный план городского округа вносятся в случаях:</w:t>
        <w:br/>
        <w:t>1) изменения границ зон с особыми условиями использования территорий, а также границ территорий, подверженных риску возникновения чрезвычайных ситуаций природного и техногенного характера и воздействия их последствий, устанавливаемых в соответствии с законодательством Российской Федерации, в том числе утверждаемых в состав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;</w:t>
        <w:br/>
        <w:t>2) изменения границ земель сельскохозяйственного назначения, границ земель для обеспечения космической деятельности, границ земель обороны и безопасности, иного специального назначения, границ земель лесного фонда, водного фонда, особо охраняемых природных территорий федерального и краевого значения, границ земель промышленности, энергетики, транспорта, связи, границ территорий объектов культурного наследия, утверждаемых в составе документов территориального планирования Российской Федерации, Алтайского края;</w:t>
        <w:br/>
        <w:t>3) изменения границ планируемого размещения объектов и сетей инженерно-технического обеспечения, объектов транспортной инфраструктуры, объектов социального обслуживания и иных объектов федерального, краевого значения, местного значения муниципального района, утверждаемых в составе документов территориального планирования Российской Федерации, Алтайского края, муниципального района (в случае подготовки генерального плана поселения);</w:t>
        <w:br/>
        <w:t>4) изменения границ земельных участков, которые предоставлены для размещения объектов и сетей инженерно-технического обеспечения, объектов транспортной инфраструктуры, социального обслуживания и иных объектов либо на которых размещены указанные объекты и сети, если такие изменения связаны с изъятием земель для государственных и муниципальных нужд и (или) переводом земель из одной категории в другую;</w:t>
        <w:br/>
        <w:t>5) изменения границ функциональных зон, утверждаемых в составе генерального плана;</w:t>
        <w:br/>
        <w:t>6) изменения границы поселения, городского округа, границы (черты) населенных пунктов, входящих в состав поселения, городского округа;</w:t>
        <w:br/>
        <w:t>7) изменения границ зон негативного воздействия существующих и планируемых к размещению объектов и сетей инженерно-технического обеспечения, транспортной инфраструктуры и иных объектов;</w:t>
        <w:br/>
        <w:t>8) решения иных вопросов территориального планирования в соответствии с полномочиями органов местного самоуправления поселения, органов местного самоуправления городского округа.</w:t>
        <w:br/>
        <w:t>2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  <w:br/>
        <w:t>3. Внесение изменений в генеральный план осуществляется в соответствии со статьей 4 настоящего Закона.</w:t>
      </w:r>
    </w:p>
    <w:p>
      <w:pPr>
        <w:pStyle w:val="NormalWeb"/>
        <w:rPr/>
      </w:pPr>
      <w:r>
        <w:rPr>
          <w:sz w:val="28"/>
          <w:szCs w:val="28"/>
        </w:rPr>
        <w:t>Статья 7. Состав схемы территориального планирования муниципального района</w:t>
        <w:br/>
        <w:t>1. Схема территориального планирования муниципального района содержит положения о территориальном планировании и соответствующие карты (схемы).</w:t>
        <w:br/>
        <w:t>2. Положения о территориальном планировании содержат:</w:t>
        <w:br/>
        <w:t>1) описание целей и задач территориального планирования;</w:t>
        <w:br/>
        <w:t>2) перечень мероприятий по территориальному планированию и указания на последовательность их выполнения.</w:t>
        <w:br/>
        <w:t>3. Карты (схемы) в составе схемы территориального планирования включают в себя:</w:t>
        <w:br/>
        <w:t>1) основной чертеж схемы территориального планирования;</w:t>
        <w:br/>
        <w:t>2) карты (схемы) границ территорий, земель и ограничений;</w:t>
        <w:br/>
        <w:t>3) карты (схемы) границ зон планируемого размещения объектов капитального строительства местного значения муниципального района.</w:t>
        <w:br/>
        <w:t>4. На основном чертеже отображается информация, указанная в частях 5-12 настоящей статьи.</w:t>
        <w:br/>
        <w:t>5. На картах (схемах) границ территорий, земель и ограничений отображаются:</w:t>
        <w:br/>
        <w:t>1) схема административных границ;</w:t>
        <w:br/>
        <w:t>2) схема ограничений использования территорий;</w:t>
        <w:br/>
        <w:t>3) схема границ территорий и земель.</w:t>
        <w:br/>
        <w:t>6. На схеме административных границ отображаются:</w:t>
        <w:br/>
        <w:t>1) существующие границы поселений, входящих в состав муниципального района, а также границы населенных пунктов;</w:t>
        <w:br/>
        <w:t>2) предложения по изменению границ поселений, входящих в состав муниципального района, а также границ населенных пунктов, входящих в состав поселений, в соответствии с материалами по обоснованию проекта схемы территориального планирования муниципального района.</w:t>
        <w:br/>
        <w:t>7. На схеме ограничений использования территорий отображаются:</w:t>
        <w:br/>
        <w:t>1) устанавливаемые в соответствии с законодательством Российской Федерации, в том числе утвержденные в составе документов территориального планирования Российской Федерации, Алтайского края, генеральных планов поселений в составе муниципального района, границы зон с особыми условиями использования территорий, а также границы территорий, подверженных риску возникновения чрезвычайных ситуаций природного и техногенного характера и воздействия их последствий;</w:t>
        <w:br/>
        <w:t>2) предложения по подготовке документов территориального планирования Российской Федерации, Алтайского края, генеральных планов поселений в составе муниципального района, внесению изменений в указанные документы территориального планирования в части установления, изменения границ зон с особыми условиями использования территорий, а также границы территорий, подверженных риску возникновения чрезвычайных ситуаций природного и техногенного характера и воздействия их последствий, в соответствии с материалами по обоснованию проекта схемы территориального планирования муниципального района.</w:t>
        <w:br/>
        <w:t>8. На схеме границ территорий и земель отображаются:</w:t>
        <w:br/>
        <w:t>1) существующие, а также утвержденные в составе документов территориального планирования Российской Федерации, Алтайского края границы земель сельскохозяйственного назначения, границы земель для обеспечения космической деятельности, границы земель обороны и безопасности, иного специального назначения, границы земель лесного фонда, водного фонда, особо охраняемых природных территорий федерального и краевого значения, границы земель промышленности, энергетики, транспорта, связи, границы территорий объектов культурного наследия;</w:t>
        <w:br/>
        <w:t>2) предложения по подготовке документов территориального планирования Российской Федерации, Алтайского края, внесению изменений в такие документы в части установления, изменения границ земель сельскохозяйственного назначения, границ земель для обеспечения космической деятельности, границ земель обороны и безопасности, иного специального назначения, границ земель лесного фонда, водного фонда, особо охраняемых природных территорий федерального и краевого значения, границ земель промышленности, энергетики, транспорта, связи, границ территорий объектов культурного наследия в соответствии с материалами по обоснованию проекта схемы территориального планирования муниципального района.</w:t>
        <w:br/>
        <w:t>9. В состав карт (схем) границ зон планируемого размещения объектов капитального строительства местного значения муниципального района включаются:</w:t>
        <w:br/>
        <w:t>1) схема развития объектов и сетей инженерно-технического обеспечения;</w:t>
        <w:br/>
        <w:t>2) схема развития объектов транспортной инфраструктуры;</w:t>
        <w:br/>
        <w:t>3) схема развития иных объектов, включая объекты социального обслуживания.</w:t>
        <w:br/>
        <w:t>10. На схеме развития объектов и сетей инженерно-технического обеспечения отображаются:</w:t>
        <w:br/>
        <w:t>1) границы зон планируемого размещения объектов электро- и газоснабжения в границах муниципального района, утверждаемые в составе схемы территориального планирования муниципального района;</w:t>
        <w:br/>
        <w:t>2) границы земельных участков, которые предоставлены для размещения объектов и сетей инженерно-технического обеспечения федерального, краевого значения, местного значения муниципального района, поселений или на которых размещены указанные объекты и сети;</w:t>
        <w:br/>
        <w:t>3) границы планируемого размещения объектов и сетей инженерно-технического обеспечения федерального, краевого значения, местного значения поселений, утвержденные в составе документов территориального планирования Российской Федерации, Алтайского края, генеральных планов поселений в составе муниципального района;</w:t>
        <w:br/>
        <w:t>4) границы зон негативного воздействия существующих и планируемых к размещению объектов и сетей инженерно-технического обеспечения;</w:t>
        <w:br/>
        <w:t>5) предложения по подготовке документов территориального планирования Российской Федерации, Алтайского края, генеральных планов поселений в составе муниципального района, внесению изменений в такие документы в части установления, изменения границ планируемого размещения объектов и сетей инженерно-технического обеспечения федерального, краевого и местного значения поселений в соответствии с материалами по обоснованию проекта схемы территориального планирования муниципального района.</w:t>
        <w:br/>
        <w:t>11. На схеме развития объектов транспортной инфраструктуры отображаются:</w:t>
        <w:br/>
        <w:t>1) границы зон планируемого размещения объектов капитального строительства местного значения муниципального района -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;</w:t>
        <w:br/>
        <w:t>2) границы земельных участков, которые предоставлены для размещения объектов транспортной инфраструктуры федерального, краевого значения, местного значения муниципального района, поселений или на которых размещены указанные объекты;</w:t>
        <w:br/>
        <w:t>3) границы зон планируемого размещения объектов транспортной инфраструктуры федерального, краевого значения, местного значения поселений, утвержденные в составе документов территориального планирования Российской Федерации, Алтайского края, генеральных планов поселений в составе муниципальных районов;</w:t>
        <w:br/>
        <w:t>4) границы зон негативного воздействия существующих и планируемых к размещению объектов транспортной инфраструктуры;</w:t>
        <w:br/>
        <w:t>5) предложения по подготовке документов территориального планирования Российской Федерации, Алтайского края, генеральных планов поселений в составе муниципальных районов, внесению изменений в такие документы в части установления, изменения границ планируемого размещения объектов транспортной инфраструктуры федерального, краевого и местного значения муниципального района в соответствии с материалами по обоснованию проекта схемы территориального планирования муниципального района.</w:t>
        <w:br/>
        <w:t>12. На схеме развития иных объектов, включая объекты социального обслуживания, отображаются:</w:t>
        <w:br/>
        <w:t>1) границы зон планируемого размещения иных объектов капитального строительства, размещение которых необходимо для осуществления полномочий органов местного самоуправления муниципального района;</w:t>
        <w:br/>
        <w:t>2) границы земельных участков, которые предоставлены для размещения иных объектов федерального, краевого значения, местного значения муниципального района, поселений или на которых размещены такие объекты;</w:t>
        <w:br/>
        <w:t>3) границы планируемого размещения объектов федерального, краевого, местного значения поселений, утвержденные в составе документов территориального планирования Российской Федерации, Алтайского края, генеральных планов поселений в составе муниципального района;</w:t>
        <w:br/>
        <w:t>4) границы зон негативного воздействия существующих и планируемых к размещению объектов;</w:t>
        <w:br/>
        <w:t>5) предложения по подготовке документов территориального планирования Российской Федерации, Алтайского края, генеральных планов поселений в составе муниципального района, внесению изменений в документы в части установления, изменения границ планируемого размещения объектов федерального, краевого значения, местного значения муниципального района в соответствии с материалами по обоснованию проекта схемы территориального планирования муниципального района.</w:t>
        <w:br/>
        <w:t>13. Предложения по подготовке документов территориального планирования Российской Федерации, Алтайского края, поселений в составе муниципального района или внесению изменений в документы, определенные пунктом 2 части 6, пунктом 2 части 7, пунктом 2 части 8, пунктом 5 части 10, пунктом 5 части 11, пунктом 5 части 12 настоящей статьи, могут отображаться на отдельной схеме в составе схемы территориального планирования муниципального района.</w:t>
        <w:br/>
        <w:t>14. Каждая из карт (схем) в составе схемы территориального планирования муниципального района может быть представлена в виде одной или нескольких схем, включая фрагменты соответствующих схем. Основной чертеж, иные карты (схемы), фрагменты карт (схем) подготавливаются в масштабах, которые определяются техническим заданием заказчика, прилагаемым к договору (контракту) на подготовку проекта такой схемы.</w:t>
        <w:br/>
        <w:t>15. Информация, отображаемая на картах (схемах) границ зон планируемого размещения объектов капитального строительства местного значения муниципального района, может представляться путем наложения такой информации на карты (схемы) границ территорий, земель и ограничений.</w:t>
        <w:br/>
        <w:t>16. Текстовые материалы и схемы, входящие в состав схемы территориального планирования, подготавливаются и передаются заказчику на бумажном и электронном носителях. Формат материалов в электронном виде определяется с учетом требований, предъявляемых законодательством к ведению информационных систем обеспечения градостроительной деятельности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8. Состав материалов по обоснованию проекта схемы территориального планирования муниципального района</w:t>
        <w:br/>
        <w:t>1. В целях утверждения схемы территориального планирования муниципального района осуществляется подготовка соответствующих материалов по обоснованию ее проекта в текстовой форме и в виде карт (схем).</w:t>
        <w:br/>
        <w:t>2. Материалы по обоснованию проекта схемы территориального планирования в текстовой форме включают в себя:</w:t>
        <w:br/>
        <w:t>1) обоснование вариантов решения задач территориального планирования;</w:t>
        <w:br/>
        <w:t>2) перечень мероприятий по территориальному планированию;</w:t>
        <w:br/>
        <w:t>3) обоснование предложений по территориальному планированию, этапы их реализации;</w:t>
        <w:br/>
        <w:t>4) перечень основных факторов риска возникновения чрезвычайных ситуаций природного и техногенного характера.</w:t>
        <w:br/>
        <w:t>3. На картах (схемах) в составе материалов по обоснованию проекта схемы территориального планирования отображаются:</w:t>
        <w:br/>
        <w:t>1) информация о состоянии территории, о возможных направлениях ее развития и об ограничениях ее использования;</w:t>
        <w:br/>
        <w:t>2) предложения по территориальному планированию.</w:t>
        <w:br/>
        <w:t>4. Указанная в пункте 1 части 3 настоящей статьи информация включает карты (схемы), отображающие:</w:t>
        <w:br/>
        <w:t>1) использование территории муниципального района, в том числе границы земель различных категорий;</w:t>
        <w:br/>
        <w:t>2) границы зон ограничений, утверждаемых в составе схемы территориального планирования Российской Федерации, схемы территориального планирования Алтайского края, генеральных планов поселений, в том числе границы территорий объектов культурного наследия, границы зон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, границы зон негативного воздействия объектов капитального строительства местного значения поселений в случае размещения таких объектов;</w:t>
        <w:br/>
        <w:t>3) результаты анализа комплексного развития территории и размещения объектов капитального строительства местного значения муниципального района, в том числе с учетом результатов инженерных изысканий;</w:t>
        <w:br/>
        <w:t>4) иную информацию, необходимую для принятия решений и обоснования предлагаемых решений по территориальному планированию.</w:t>
        <w:br/>
        <w:t>5. Указанные в пункте 2 части 3 настоящей статьи предложения по территориальному планированию включают карты (схемы), отображающие:</w:t>
        <w:br/>
        <w:t>1) зоны планируемого размещения объектов капитального строительства местного значения муниципального района;</w:t>
        <w:br/>
        <w:t>2) планируемые границы территорий, документация по планировке которых подлежит разработке в первоочередном порядке;</w:t>
        <w:br/>
        <w:t>3) иные предложения по территориальному планированию.</w:t>
        <w:br/>
        <w:t>6. Обосновывающие материалы подготавливаются и используются для согласования проекта схемы территориального планирования муниципального района. Карты (схемы), на которых отображаются предложения по территориальному планированию, используются для внесения в них изменений при согласовании проекта схемы территориального планирования.</w:t>
        <w:br/>
        <w:t>7. Масштабы карт (схем) в составе материалов по обоснованию проекта схемы территориального планирования определяются с учетом возможности внесения изменений в процессе согласования проекта схемы территориального планирования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9. Порядок подготовки схемы территориального планирования муниципального района</w:t>
        <w:br/>
        <w:t>1. Подготовка схемы территориального планирования муниципального района осуществляется применительно ко всей территории муниципального района. Подготовка схемы территориального планирования может осуществляться применительно к части территории муниципального района.</w:t>
        <w:br/>
        <w:t>2. Решение о подготовке проекта схемы территориального планирования муниципального района, а также предложений по внесению в указанную схему изменений принимает глава местной администрации муниципального района.</w:t>
        <w:br/>
        <w:t>3. В целях подготовки документов территориального планирования администрация муниципального района обеспечивает:</w:t>
        <w:br/>
        <w:t>1) организацию и проведение в соответствии с законодательством конкурса на размещение муниципального заказа на подготовку проекта схемы территориального планирования;</w:t>
        <w:br/>
        <w:t>2) взаимодействие с органами местного самоуправления поселений в случае совместной подготовки таких документов;</w:t>
        <w:br/>
        <w:t>3) учет решений, содержащихся в документах территориального планирования Российской Федерации, Алтайского края, поселений, входящих в состав муниципального района;</w:t>
        <w:br/>
        <w:t>4) согласование проекта схемы территориального планирования;</w:t>
        <w:br/>
        <w:t>5) проверку подготовленного проекта схемы территориального планирования на соответствие техническим регламентам, в том числе в необходимых случаях направление его на государственную экспертизу проектов документов территориального планирования.</w:t>
        <w:br/>
        <w:t>4. Проект схемы территориального планирования подлежит опубликованию в порядке, установленном для официального опубликования нормативных правовых актов органов местного самоуправления муниципального района, иной официальной информации, не менее чем за три месяца до ее утверждения и может размещаться на официальном сайте муниципального района в сети "Интернет". Опубликованию и размещению в сети "Интернет" подлежат положения о территориальном планировании и основной чертеж схемы территориального планирования, который может быть представлен на одной схеме или на нескольких фрагментах такой схемы.</w:t>
        <w:br/>
        <w:t>5. Заинтересованные лица вправе представить свои предложения по проекту схемы территориального планирования.</w:t>
        <w:br/>
        <w:t>6. Проект схемы территориального планирования подлежит согласованию:</w:t>
        <w:br/>
        <w:t>1) с уполномоченным федеральным органом исполнительной власти в порядке, установленном Правительством Российской Федерации, в случае, если предложения, содержащиеся в указанном проекте,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, особо охраняемых природных территорий федерального значения, границ земель обороны и безопасности, границ земельных участков, находящихся в собственности Российской Федерации, границ территорий объектов культурного наследия, границ зон планируемого размещения объектов капитального строительства федерального значения, а также размещение объектов капитального строительства местного значения муниципального района, которые могут оказать негативное воздействие на окружающую среду на указанных землях, территориях и земельных участках;</w:t>
        <w:br/>
        <w:t>2) с Администрацией Алтайского края в случае, если предложения, содержащиеся в указанном проекте, предполагают изменение существующих или в соответствии со схемой территориального планирования Алтайского края планируемых границ земель сельскохозяйственного назначения, особо охраняемых природных территорий краевого значения, границ земельных участков, находящихся в собственности Алтайского края, границ территорий объектов культурного наследия, границ зон планируемого размещения объектов капитального строительства краевого значения, а также размещение объектов капитального строительства местного значения муниципального района, которые могут оказать негативное воздействие на окружающую среду на территории Алтайского края;</w:t>
        <w:br/>
        <w:t>3) с органами местного самоуправления поселений, входящих в состав муниципального района, в случае, если предложения, содержащиеся в указанном проекте, предполагают изменение границ поселений, границ земельных участков, находящихся в собственности поселений, правил землепользования и застройки, положений о территориальном планировании в составе генеральных планов поселений, а также размещение объектов капитального строительства местного значения муниципального района, которые могут оказать негативное воздействие на окружающую среду на территории поселения;</w:t>
        <w:br/>
        <w:t>4) с органами местного самоуправления муниципальных районов и органами местного самоуправления городских округов, имеющих общую границу с муниципальным районом, в случае установления или изменения зон с особыми условиями использования территорий, а также зон планируемого размещения объектов капитального строительства местного значения муниципального района, которые могут оказать негативное воздействие на окружающую среду смежных муниципальных образований.</w:t>
        <w:br/>
        <w:t>7. Иные вопросы, кроме указанных в части 6 настоящей статьи, не могут подлежать согласованию в связи с подготовкой проекта схемы территориального планирования муниципального района.</w:t>
        <w:br/>
        <w:t>8. Срок согласования проекта схемы территориального планирования составляет три месяца со дня его направления в органы, указанные в части 6 настоящей статьи.</w:t>
        <w:br/>
        <w:t>9. В случае, если орган, указанный в части 6 настоящей статьи, не направит в установленный срок заключение по проекту схемы территориального планирования главе муниципального района, проект схемы территориального планирования считается согласованным с таким органом.</w:t>
        <w:br/>
        <w:t>10. В случае поступления от одного или нескольких указанных в части 6 настоящей статьи органов заключений, содержащих положения о несогласии с проектом схемы территориального планирования с обоснованием принятого решения, глава местной администрации муниципального района в течение тридцати дней со дня истечения установленного срока согласования проекта генерального плана принимает решение о создании согласительной комиссии. Согласительная комиссия создается и осуществляет работу в соответствии с Градостроительным кодексом Российской Федерации.</w:t>
        <w:br/>
        <w:t>11. Проект схемы территориального планирования утверждается представительным органом муниципального района.</w:t>
        <w:br/>
        <w:t>12. Схема территориального планирования подлежит опубликованию в порядке, установленном для официального опубликования муниципальных правовых актов, иной официальной информации, и может размещаться на официальном сайте муниципального района в сети "Интернет". Опубликованию и размещению в сети "Интернет" подлежат положения о территориальном планировании и основной чертеж схемы территориального планирования, который может быть представлен на одной схеме или на нескольких фрагментах такой схемы.</w:t>
        <w:br/>
        <w:t>13. Опубликование схемы территориального планирования осуществляется с учетом требований законодательства Российской Федерации об охране сведений, содержащих государственную тайну.</w:t>
        <w:br/>
        <w:t>14. Положения о территориальном планировании и основной чертеж схемы территориального планирования на бумажном и электронном носителях направляются в органы государственной власти, органы местного самоуправления, с которыми осуществлялось согласование схемы территориального планирования в соответствии с частью 6 настоящей статьи.</w:t>
        <w:br/>
        <w:t>15. Органы государственной власти Российской Федерации, органы государственной власти Алтайского края, органы местного самоуправления, заинтересованные физические и юридические лица вправе представить предложения о внесении изменений в схему территориального планирования муниципального район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0. Состав и порядок подготовки плана реализации схемы территориального планирования муниципального района</w:t>
        <w:br/>
        <w:t>1. Реализация схемы территориального планирования муниципального района осуществляется на основании плана реализации такой схемы, который утверждается главой местной администрации муниципального района в течение трех месяцев со дня утверждения такой схемы. По согласованию с заказчиком проект плана реализации схемы территориального планирования муниципального района может подготавливаться в составе проекта схемы территориального планирования.</w:t>
        <w:br/>
        <w:t>2. План реализации схемы территориального планирования подготавливается на основании:</w:t>
        <w:br/>
        <w:t>1) мероприятий по территориальному планированию и указаний на последовательность их выполнения в составе положений о территориальном планировании муниципального района, в том числе предложений по размещению и строительству первоочередных объектов и сетей инженерно-технического обеспечения, транспортной инфраструктуры местного значения муниципального района;</w:t>
        <w:br/>
        <w:t>2) федеральных и краевых целевых программ, программ комплексного развития муниципального района.</w:t>
        <w:br/>
        <w:t>3. В плане реализации схемы территориального планирования содержатся:</w:t>
        <w:br/>
        <w:t>1) сроки подготовки документации по планировке территории для размещения объектов капитального строительства местного значения муниципального района, на основании которой определяются или уточняются границы земельных участков для размещения таких объектов;</w:t>
        <w:br/>
        <w:t>2) сроки подготовки проектной документации и сроки строительства объектов капитального строительства местного значения муниципального района;</w:t>
        <w:br/>
        <w:t>3) финансово-экономическое обоснование реализации схемы территориального планирования муниципального района в части определения перечня первоочередных объектов, расчетов затрат, определения источников и последовательности финансирования;</w:t>
        <w:br/>
        <w:t>4) иные положения о реализации схемы территориального планирования муниципального района.</w:t>
        <w:br/>
        <w:t>4. В плане реализации схемы территориального планирования могут содержаться положения о финансовой поддержке деятельности органов местного самоуправления поселений в составе муниципального района по подготовке и реализации генеральных планов поселений, правил землепользования и застройки.</w:t>
        <w:br/>
        <w:t>5. План реализации схемы территориального планирования утверждается на срок не менее трех лет. В указанный план ежегодно вносятся изменения в связи с подготовкой и принятием бюджета на предстоящий финансовый год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1. Внесение изменений в схему территориального планирования муниципального района</w:t>
        <w:br/>
        <w:t>1. Изменения в схему территориального планирования муниципального района вносятся в случаях:</w:t>
        <w:br/>
        <w:t>1) изменения границ зон с особыми условиями использования территорий, а также границ территорий, подверженных риску возникновения чрезвычайных ситуаций природного и техногенного характера и воздействия их последствий, устанавливаемых в соответствии с законодательством Российской Федерации, в том числе утверждаемых в составе документов территориального планирования Российской Федерации, Алтайского края, генеральных планов поселений в составе муниципального района;</w:t>
        <w:br/>
        <w:t>2) изменения границ земель сельскохозяйственного назначения, границ земель для обеспечения космической деятельности, границ земель обороны и безопасности, иного специального назначения, границ земель лесного фонда, водного фонда, особо охраняемых природных территорий федерального и краевого значения, границ земель промышленности, энергетики, транспорта, связи, границ территорий объектов культурного наследия, утверждаемых в составе документов территориального планирования Российской Федерации, Алтайского края;</w:t>
        <w:br/>
        <w:t>3) изменения границ поселений, входящих в состав муниципального района;</w:t>
        <w:br/>
        <w:t>4) изменения границ планируемого размещения объектов и сетей инженерно-технического обеспечения, объектов транспортной инфраструктуры, объектов социального обслуживания и иных объектов федерального, краевого значения, местного значения муниципального района, утверждаемых в составе документов территориального планирования Российской Федерации, Алтайского края, муниципального района;</w:t>
        <w:br/>
        <w:t>5) изменения границ земельных участков, которые предоставлены для размещения объектов и сетей инженерно-технического обеспечения, объектов транспортной инфраструктуры, объектов социального обслуживания и иных объектов, если такие изменения связаны с изъятием земель для государственных и муниципальных нужд и (или) переводом земель из одной категории в другую;</w:t>
        <w:br/>
        <w:t>6) изменения границ зон негативного воздействия существующих и планируемых к размещению объектов и сетей инженерно-технического обеспечения, транспортной инфраструктуры и иных объектов;</w:t>
        <w:br/>
        <w:t>7) решения иных вопросов территориального планирования в соответствии с полномочиями органов местного самоуправления муниципального района.</w:t>
        <w:br/>
        <w:t>2. Внесение изменений в схему территориального планирования осуществляется в соответствии со статьей 9 настоящего Закон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2. Особенности совместной подготовки документов территориального планирования муниципальных образований</w:t>
        <w:br/>
        <w:t>1. Органы местного самоуправления муниципального района и органы местного самоуправления поселений, входящих в состав муниципального района, могут осуществлять совместную подготовку документов территориального планирования.</w:t>
        <w:br/>
        <w:t>2. Совместная подготовка документов территориального планирования осуществляется путем разработки схемы территориального планирования муниципального района, совмещенной с генеральными планами поселений, входящих в состав муниципального района.</w:t>
        <w:br/>
        <w:t>3. Совместная подготовка проекта схемы территориального планирования муниципального района, совмещенной с генеральными планами поселений, осуществляется на основании соглашений органов местного самоуправления муниципального района и поселений.</w:t>
        <w:br/>
        <w:t>4. Соглашения о совместной подготовке проекта схемы территориального планирования муниципального района, совмещенной с генеральными планами поселений, должны содержать положения о полномочиях и правах участников соглашений, об организации и содержании работ, объемах и сроках финансирования, а также требования к составу документов, передаваемых сторонам.</w:t>
        <w:br/>
        <w:t>5. Соглашения заключаются на срок подготовки проекта документов территориального планирования и утверждаются представительными органами муниципальных образований.</w:t>
        <w:br/>
        <w:t>6. С инициативой о совместной подготовке проекта документов территориального планирования вправе выступить глава местной администрации муниципального района.</w:t>
        <w:br/>
        <w:t>7. Глава местной администрации муниципального района направляет органам местного самоуправления поселений, входящим в состав муниципального района, предложение о заключении соглашения о совместной подготовке проекта схемы территориального планирования муниципального района, совмещенной с генеральными планами поселений. В предложении должны также содержаться цели и задачи совместной подготовки проектов.</w:t>
        <w:br/>
        <w:t>8. Органы местного самоуправления поселений в течение тридцати дней со дня поступления предложения, указанного в части 6 настоящей статьи, должны направить ответ о согласии или об отказе заключить соглашение о совместной подготовке проекта документов территориального планирования.</w:t>
        <w:br/>
        <w:t>9. Отказ от совместной подготовки проекта документов территориального планирования не допускается в случае, если целями и задачами совместной подготовки являются установление или изменение:</w:t>
        <w:br/>
        <w:t>1) границ зон с особыми условиями использования территорий, а также границ территорий, подверженных риску возникновения чрезвычайных ситуаций природного и техногенного характера и воздействия их последствий, устанавливаемых в соответствии с законодательством Российской Федерации, в том числе утверждаемых в составе документов территориального планирования Российской Федерации, Алтайского края;</w:t>
        <w:br/>
        <w:t>2) границ зон планируемого размещения объектов капитального строительства местного значения муниципального района, включая объекты и сети инженерно-технического обеспечения,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  <w:br/>
        <w:t>3) границ поселений, входящих в состав муниципального района.</w:t>
        <w:br/>
        <w:t>10. В случае получения ответа о согласии на совместную подготовку проекта документов территориального планирования на основании совместного решения сторон создается комиссия по совместной подготовке проекта документов территориального планирования.</w:t>
        <w:br/>
        <w:t>11. Комиссия по совместной подготовке проекта документов территориального планирования создается на условиях равного представительства сторон.</w:t>
        <w:br/>
        <w:t>12. Совместная подготовка и согласование проекта документов территориального планирования должна осуществляться с учетом требований, предусмотренных статьями 4 и 9 настоящего Закона, а также с учетом положений настоящей статьи.</w:t>
        <w:br/>
        <w:t>13. Проект документов территориального планирования, подготовка которого осуществлялась совместно, утверждается органами местного самоуправления в соответствии с их полномочиями, а также с учетом требований, предусмотренных статьями 4 и 9 настоящего Закон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3. Состав схемы территориального планирования муниципального района, совмещенной с генеральными планами поселений</w:t>
        <w:br/>
        <w:t>1. Схема территориального планирования муниципального района, совмещенная с генеральными планами поселений, содержит:</w:t>
        <w:br/>
        <w:t>1) схему территориального планирования муниципального района;</w:t>
        <w:br/>
        <w:t>2) генеральные планы поселений.</w:t>
        <w:br/>
        <w:t>2. Состав схемы территориального планирования муниципального района при совместной подготовке определяется в соответствии со статьей 7 настоящего Закона.</w:t>
        <w:br/>
        <w:t>3. Генеральный план поселения содержит:</w:t>
        <w:br/>
        <w:t>1) положения о территориальном планировании муниципального района, действие которых распространяется на территорию поселения;</w:t>
        <w:br/>
        <w:t>2) карты (схемы), подготавливаемые в составе схемы территориального планирования муниципального района и отображающие информацию о территориальном планировании в границах поселения;</w:t>
        <w:br/>
        <w:t>3) генеральные планы населенных пунктов, входящих в состав поселения.</w:t>
        <w:br/>
        <w:t>4. Генеральные планы населенных пунктов включают в себя положения о территориальном планировании и карты (схемы), подготовка которых осуществляется в границах населенных пунктов, входящих в состав поселения, в соответствии со статьей 2 настоящего Закона.</w:t>
        <w:br/>
        <w:t>5. Подготовка соответствующих материалов по обоснованию проектов документов территориального планирования при их совместной подготовке осуществляется в соответствии со статьями 5 и 8 настоящего Закона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4. Государственная экспертиза проектов документов территориального планирования муниципальных образований</w:t>
        <w:br/>
        <w:t>1. Проекты документов территориального планирования муниципальных образований направляются на государственную экспертизу в соответствии с законодательством Российской Федерации.</w:t>
        <w:br/>
        <w:t>2. Направление проекта документа территориального планирования на государственную экспертизу или получение отрицательного заключения экспертизы проекта документа территориального планирования не является препятствием для его утверждения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Статья 15. Заключительные положения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br/>
        <w:t>Алтайского края А.Б.Карлин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г. Барнаул</w:t>
        <w:br/>
        <w:t>1 февраля 2007 года</w:t>
        <w:br/>
        <w:t>N 9-ЗС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40:00Z</dcterms:created>
  <dc:creator>Vsevolod Gnetii (CONSLEGB)</dc:creator>
  <dc:description/>
  <cp:keywords/>
  <dc:language>en-US</dc:language>
  <cp:lastModifiedBy>Vsevolod Gnetii (CONSLEGB)</cp:lastModifiedBy>
  <dcterms:modified xsi:type="dcterms:W3CDTF">2013-02-27T13:33:00Z</dcterms:modified>
  <cp:revision>2</cp:revision>
  <dc:subject/>
  <dc:title/>
</cp:coreProperties>
</file>