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lang w:val="ru-RU"/>
        </w:rPr>
        <w:t xml:space="preserve">Закон Алтайского края от 29 декабря 2005 г. </w:t>
      </w:r>
      <w:r>
        <w:rPr>
          <w:sz w:val="28"/>
          <w:szCs w:val="28"/>
        </w:rPr>
        <w:t>N</w:t>
      </w:r>
      <w:r>
        <w:rPr>
          <w:sz w:val="28"/>
          <w:szCs w:val="28"/>
          <w:lang w:val="ru-RU"/>
        </w:rPr>
        <w:t xml:space="preserve"> 131-ЗС</w:t>
        <w:br/>
        <w:t>"О государственном регулировании розничной продажи алкогольной продукции</w:t>
        <w:br/>
        <w:t>на территории Алтайского края"</w:t>
        <w:br/>
        <w:t>(с изменениями от 5 июня 2006 г., 8 ноября 2007 г.)</w:t>
      </w:r>
    </w:p>
    <w:p>
      <w:pPr>
        <w:pStyle w:val="NormalWeb"/>
        <w:rPr/>
      </w:pPr>
      <w:r>
        <w:rPr>
          <w:sz w:val="28"/>
          <w:szCs w:val="28"/>
          <w:lang w:val="ru-RU"/>
        </w:rPr>
        <w:t>Принят Постановлением Алтайского краевого Совета</w:t>
        <w:br/>
        <w:t xml:space="preserve">народных депутатов от 27 декабря 2005 г. </w:t>
      </w:r>
      <w:r>
        <w:rPr>
          <w:sz w:val="28"/>
          <w:szCs w:val="28"/>
        </w:rPr>
        <w:t>N</w:t>
      </w:r>
      <w:r>
        <w:rPr>
          <w:sz w:val="28"/>
          <w:szCs w:val="28"/>
          <w:lang w:val="ru-RU"/>
        </w:rPr>
        <w:t xml:space="preserve"> 815</w:t>
      </w:r>
    </w:p>
    <w:p>
      <w:pPr>
        <w:pStyle w:val="NormalWeb"/>
        <w:rPr/>
      </w:pPr>
      <w:r>
        <w:rPr>
          <w:sz w:val="28"/>
          <w:szCs w:val="28"/>
          <w:lang w:val="ru-RU"/>
        </w:rPr>
        <w:t>Статья 1. Сфера действия настоящего Закона</w:t>
        <w:br/>
        <w:t xml:space="preserve">Настоящий Закон регулирует отношения, возникающие в процессе розничной продажи алкогольной продукции, не относящиеся к ведению федеральных органов государственной власти, и принят в соответствии с Федеральным законом от 22 ноября 1995 года </w:t>
      </w:r>
      <w:r>
        <w:rPr>
          <w:sz w:val="28"/>
          <w:szCs w:val="28"/>
        </w:rPr>
        <w:t>N</w:t>
      </w:r>
      <w:r>
        <w:rPr>
          <w:sz w:val="28"/>
          <w:szCs w:val="28"/>
          <w:lang w:val="ru-RU"/>
        </w:rPr>
        <w:t xml:space="preserve"> 171-ФЗ "О государственном регулировании производства и оборота этилового спирта, алкогольной и спиртосодержащей продукции" (далее - Федеральный закон).</w:t>
      </w:r>
    </w:p>
    <w:p>
      <w:pPr>
        <w:pStyle w:val="NormalWeb"/>
        <w:rPr>
          <w:sz w:val="28"/>
          <w:szCs w:val="28"/>
          <w:lang w:val="ru-RU"/>
        </w:rPr>
      </w:pPr>
      <w:r>
        <w:rPr>
          <w:sz w:val="28"/>
          <w:szCs w:val="28"/>
          <w:lang w:val="ru-RU"/>
        </w:rPr>
        <w:t>Статья 2. Основные понятия, используемые в настоящем Законе</w:t>
        <w:br/>
        <w:t>Для целей настоящего Закона используются следующие основные понятия:</w:t>
        <w:br/>
        <w:t>1) алкогольная продукция -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процента объе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br/>
        <w:t>2) этиловый спирт - спирт, произведенный из пищевого или непищевого сырья, в том числе денатурированный этиловый спирт, головная фракция этилового спирта (отходы спиртового производства) и спирт-сырец;</w:t>
        <w:br/>
        <w:t>3) лицензирующий орган - орган, осуществляющий лицензирование в соответствии с настоящим Законом;</w:t>
        <w:br/>
        <w:t>4) лицензирование - мероприятия, связанные с выдачей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его органа за соблюдением лицензиатами при осуществлении лицензируемого вида деятельности соответствующих лицензионных требований и условий;</w:t>
        <w:br/>
        <w:t>5) лицензионные требования и условия - совокупность установленных нормативными правовыми актами требований и условий, выполнение которых лицензиатом при осуществлении лицензируемого вида деятельности обязательно;</w:t>
        <w:br/>
        <w:t>6) лицензиат - юридическое лицо, имеющее лицензию на осуществление конкретного вида деятельности;</w:t>
        <w:br/>
        <w:t>7) соискатель лицензии - юридическое лицо, обратившееся в лицензирующий орган с заявлением о предоставлении лицензии на осуществление конкретного вида деятельности;</w:t>
        <w:br/>
        <w:t>8) реестр лицензий - совокупность данных о предоставленных лицензиях, переоформлении документов, подтверждающих наличие лицензий, приостановлении и возобновлении лицензий и об аннулировании лицензий;</w:t>
        <w:br/>
        <w:t>9) розничная торговля - торговля товарами и оказание услуг покупателям за наличный расчет, а также с использованием платежных карт.</w:t>
      </w:r>
    </w:p>
    <w:p>
      <w:pPr>
        <w:pStyle w:val="NormalWeb"/>
        <w:rPr>
          <w:sz w:val="28"/>
          <w:szCs w:val="28"/>
          <w:lang w:val="ru-RU"/>
        </w:rPr>
      </w:pPr>
      <w:r>
        <w:rPr>
          <w:sz w:val="28"/>
          <w:szCs w:val="28"/>
          <w:lang w:val="ru-RU"/>
        </w:rPr>
        <w:t>Статья 3. Декларирование объема розничной продажи алкогольной продукции</w:t>
        <w:br/>
        <w:t>1. Организации, осуществляющие розничную продажу алкогольной продукции, обязаны осуществлять декларирование объема розничной продажи алкогольной продукции.</w:t>
        <w:br/>
        <w:t>2. Порядок представления деклараций и форма деклараций устанавливаются Администрацией Алтайского края.</w:t>
      </w:r>
    </w:p>
    <w:p>
      <w:pPr>
        <w:pStyle w:val="NormalWeb"/>
        <w:rPr>
          <w:sz w:val="28"/>
          <w:szCs w:val="28"/>
          <w:lang w:val="ru-RU"/>
        </w:rPr>
      </w:pPr>
      <w:r>
        <w:rPr>
          <w:sz w:val="28"/>
          <w:szCs w:val="28"/>
          <w:lang w:val="ru-RU"/>
        </w:rPr>
        <w:t>Статья 4. Порядок розничной продажи алкогольной продукции</w:t>
      </w:r>
    </w:p>
    <w:p>
      <w:pPr>
        <w:pStyle w:val="NormalWeb"/>
        <w:rPr>
          <w:sz w:val="28"/>
          <w:szCs w:val="28"/>
          <w:lang w:val="ru-RU"/>
        </w:rPr>
      </w:pPr>
      <w:r>
        <w:rPr>
          <w:sz w:val="28"/>
          <w:szCs w:val="28"/>
          <w:lang w:val="ru-RU"/>
        </w:rPr>
        <w:t>1. Розничная продажа алкогольной продукции осуществляется только организациями при наличии соответствующих лицензий.</w:t>
        <w:br/>
        <w:t>2. Розничная продажа алкогольной продукции осуществляется организациями (за исключением организаций общественного питания), имеющим# оплаченный уставный капитал (уставный фонд) в размере не менее:</w:t>
        <w:br/>
        <w:t>1) в муниципальном образовании городского округа - города Барнаула - 700 000 рублей, в иных городских округах - 500 000 рублей;</w:t>
        <w:br/>
        <w:t>2) в административных центрах муниципальных районов и городских поселениях - 200 000 рублей, в иных сельских поселениях - 25 000 рублей.</w:t>
        <w:br/>
        <w:t>3. К оплаченному уставному капиталу (уставному фонду) организаций, осуществляющих розничную продажу алкогольной продукции в нескольких территориально обособленных объектах, расположенных в различных муниципальных образованиях, предъявляются требования исходя из наибольшего размера уставного капитала (уставного фонда), установленного в части 2 настоящей статьи.</w:t>
        <w:br/>
        <w:t>4. Дополнительные ограничения времени розничной продажи алкогольной продукции с содержанием этилового спирта более 15 процентов объема готовой продукции устанавливаются Администрацией Алтайского края с учетом предложений органов местного самоуправления.</w:t>
        <w:br/>
        <w:t>5. Организации, осуществляющие в городах розничную продажу алкогольной продукции с содержанием этилового спирта более 15 процентов объема готовой продукции, должны иметь для таких целей стационарные торговые и складские помещения общей площадью не менее 50 квадратных метров, охранную сигнализацию, сейфы для хранения документов и денег, контрольно-кассовую технику.</w:t>
      </w:r>
    </w:p>
    <w:p>
      <w:pPr>
        <w:pStyle w:val="NormalWeb"/>
        <w:rPr>
          <w:sz w:val="28"/>
          <w:szCs w:val="28"/>
          <w:lang w:val="ru-RU"/>
        </w:rPr>
      </w:pPr>
      <w:r>
        <w:rPr>
          <w:sz w:val="28"/>
          <w:szCs w:val="28"/>
          <w:lang w:val="ru-RU"/>
        </w:rPr>
        <w:t>Статья 5. Ограничения в области розничной продажи алкогольной продукции</w:t>
        <w:br/>
        <w:t>1. Запрещается розничная продажа алкогольной продукции:</w:t>
        <w:br/>
        <w:t>1) в детских, образовательных и медицинских организациях;</w:t>
        <w:br/>
        <w:t>2) на всех видах общественного транспорта (транспорта общего пользования) городского и пригородного сообщения;</w:t>
        <w:br/>
        <w:t>3)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w:t>
        <w:br/>
        <w:t>4) несовершеннолетним;</w:t>
        <w:br/>
        <w:t>5) без соответствующей лицензии;</w:t>
        <w:br/>
        <w:t>6) без сопроводительных документов, установленных в соответствии с требованиями федерального законодательства;</w:t>
        <w:br/>
        <w:t>7) без сертификатов соответствия, без маркировки в соответствии с требованиями федерального законодательства;</w:t>
        <w:br/>
        <w:t>8) содержащей этиловый спирт и произведенной в домашних условиях, в том числе физическими лицами;</w:t>
        <w:br/>
        <w:t>9) содержащей этиловый спирт, произведенный из непищевого сырья, или денатурирующие вещества;</w:t>
      </w:r>
    </w:p>
    <w:p>
      <w:pPr>
        <w:pStyle w:val="NormalWeb"/>
        <w:rPr>
          <w:sz w:val="28"/>
          <w:szCs w:val="28"/>
          <w:lang w:val="ru-RU"/>
        </w:rPr>
      </w:pPr>
      <w:r>
        <w:rPr>
          <w:sz w:val="28"/>
          <w:szCs w:val="28"/>
          <w:lang w:val="ru-RU"/>
        </w:rPr>
        <w:t>10) информация о которой не зафиксирована в единой государственной автоматизированной информационной системе;</w:t>
        <w:br/>
        <w:t>11) без представления в установленный срок в федеральный орган исполнительной власти, осуществляющий межотраслевую координацию и функциональное регулирование в сфере государственной статистики, сведений об объеме розничной продажи алкогольной продукции;</w:t>
        <w:br/>
        <w:t>12) с нарушением установленных правил розничной продажи алкогольной продукции;</w:t>
        <w:br/>
        <w:t>13) в иных случаях, установленных Федеральным законом.</w:t>
        <w:br/>
        <w:t>2. Не допускается розничная продажа алкогольной продукции с содержанием этилового спирта более 15 процентов объема готовой продукции в местах массового скопления граждан и местах нахождения источников повышенной опасности (в том числе на вокзалах, в аэропортах, оптовых продовольственных рынках, объектах военного назначения) и на прилегающих к ним территориях, а также в ларьках, киосках, палатках, контейнерах, с рук, лотков, автомашин, в других не приспособленных для продажи данной продукции местах.</w:t>
        <w:br/>
        <w:t>3. Прилегающие территории, на которых не допускается розничная продажа алкогольной продукции с содержанием этилового спирта более 15 процентов объема готовой продукции, определяют органы местного самоуправления в порядке, установленном Администрацией Алтайского края.</w:t>
        <w:br/>
        <w:t>4. Запрещается искажение и (или) непредставление в установленные сроки декларации об объемах розничной продажи алкогольной продукции.</w:t>
      </w:r>
    </w:p>
    <w:p>
      <w:pPr>
        <w:pStyle w:val="NormalWeb"/>
        <w:rPr>
          <w:sz w:val="28"/>
          <w:szCs w:val="28"/>
          <w:lang w:val="ru-RU"/>
        </w:rPr>
      </w:pPr>
      <w:r>
        <w:rPr>
          <w:sz w:val="28"/>
          <w:szCs w:val="28"/>
          <w:lang w:val="ru-RU"/>
        </w:rPr>
        <w:t>Статья 6. Лицензирование розничной продажи алкогольной продукции</w:t>
        <w:br/>
        <w:t>1. Лицензии на розничную продажу алкогольной продукции выдаются организациям лицензирующим органом в порядке, установленном настоящим Законом, с учетом положений Федерального закона.</w:t>
        <w:br/>
        <w:t>2. Полномочия на лицензирование розничной продажи алкогольной продукции могут быть переданы органам местного самоуправления. Органы местного самоуправления для осуществления полномочий создают лицензирующий орган и утверждают положение о нем.</w:t>
        <w:br/>
        <w:t>3. Лицензия на розничную продажу алкогольной продукции, выданная другим субъектом Российской Федерации, может действовать на территории Алтайского края при условии наличия между субъектами Российской Федерации соответствующего соглашения.</w:t>
      </w:r>
    </w:p>
    <w:p>
      <w:pPr>
        <w:pStyle w:val="NormalWeb"/>
        <w:rPr>
          <w:sz w:val="28"/>
          <w:szCs w:val="28"/>
          <w:lang w:val="ru-RU"/>
        </w:rPr>
      </w:pPr>
      <w:r>
        <w:rPr>
          <w:sz w:val="28"/>
          <w:szCs w:val="28"/>
          <w:lang w:val="ru-RU"/>
        </w:rPr>
        <w:t>Статья 7. Полномочия лицензирующего органа</w:t>
        <w:br/>
        <w:t>Лицензирующий орган осуществляет следующие полномочия:</w:t>
        <w:br/>
        <w:t>1) выдает лицензии;</w:t>
        <w:br/>
        <w:t>2) переоформляет лицензии;</w:t>
        <w:br/>
        <w:t>3) приостанавливает действие лицензий;</w:t>
        <w:br/>
        <w:t>4) возобновляет действие лицензий;</w:t>
        <w:br/>
        <w:t>5) готовит и направляет в суд заявления на аннулирование лицензий;</w:t>
        <w:br/>
        <w:t>6) ведет реестр лицензий;</w:t>
        <w:br/>
        <w:t>7) проводит проверки деятельности лицензиата на соответствие лицензионным требованиям и условиям;</w:t>
        <w:br/>
        <w:t>8) запрашивает у лицензиата необходимые документы при проведении проверок;</w:t>
        <w:br/>
        <w:t>9) составляет на основании результатов проверки акты (протоколы) с указанием конкретных нарушений;</w:t>
        <w:br/>
        <w:t>10) выносит решения, обязывающие лицензиата устранить выявленные нарушения, устанавливает сроки устранения таких нарушений;</w:t>
        <w:br/>
        <w:t>11) выносит предупреждение лицензиату.</w:t>
      </w:r>
    </w:p>
    <w:p>
      <w:pPr>
        <w:pStyle w:val="NormalWeb"/>
        <w:rPr>
          <w:sz w:val="28"/>
          <w:szCs w:val="28"/>
          <w:lang w:val="ru-RU"/>
        </w:rPr>
      </w:pPr>
      <w:r>
        <w:rPr>
          <w:sz w:val="28"/>
          <w:szCs w:val="28"/>
          <w:lang w:val="ru-RU"/>
        </w:rPr>
        <w:t>Статья 8. Требования к лицензиям</w:t>
        <w:br/>
        <w:t>1. 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 на территории Алтайского края.</w:t>
        <w:br/>
        <w:t>2. Для лицензии используется типографский бланк типовой формы, утвержденный федеральным органом исполнительной власти. Бланк лицензии имеет степень защищенности на уровне ценной бумаги на предъявителя.</w:t>
        <w:br/>
        <w:t>3. Бланк лицензии имеет учетный номер. Бланк лицензии является документом строгой отчетности. Приобретение, учет и хранение бланков лицензий осуществляет лицензирующий орган.</w:t>
      </w:r>
    </w:p>
    <w:p>
      <w:pPr>
        <w:pStyle w:val="NormalWeb"/>
        <w:rPr>
          <w:sz w:val="28"/>
          <w:szCs w:val="28"/>
          <w:lang w:val="ru-RU"/>
        </w:rPr>
      </w:pPr>
      <w:r>
        <w:rPr>
          <w:sz w:val="28"/>
          <w:szCs w:val="28"/>
          <w:lang w:val="ru-RU"/>
        </w:rPr>
        <w:t>4. Лицензия подписывается руководителем лицензирующего органа и заверяется печатью лицензирующего органа.</w:t>
        <w:br/>
        <w:t>5. Действие лицензии распространяется на лицензируемый вид деятельности, осуществляемой на тех объектах, адреса которых указаны в лицензии.</w:t>
        <w:br/>
        <w:t>6. Передача лицензий другому юридическому лицу запрещается.</w:t>
      </w:r>
    </w:p>
    <w:p>
      <w:pPr>
        <w:pStyle w:val="NormalWeb"/>
        <w:rPr>
          <w:sz w:val="28"/>
          <w:szCs w:val="28"/>
          <w:lang w:val="ru-RU"/>
        </w:rPr>
      </w:pPr>
      <w:r>
        <w:rPr>
          <w:sz w:val="28"/>
          <w:szCs w:val="28"/>
          <w:lang w:val="ru-RU"/>
        </w:rPr>
        <w:t>Статья 9. Срок действия лицензий</w:t>
        <w:br/>
        <w:t>1. Лицензия выдается на срок, указанный заявителем, но не более чем на пять лет.</w:t>
        <w:br/>
        <w:t>2. Срок действия лицензии по его окончании может быть продлен по заявлению лицензиата.</w:t>
        <w:br/>
        <w:t>3. Действие лицензии может быть прекращено на основании заявления лицензиата.</w:t>
      </w:r>
    </w:p>
    <w:p>
      <w:pPr>
        <w:pStyle w:val="NormalWeb"/>
        <w:rPr>
          <w:sz w:val="28"/>
          <w:szCs w:val="28"/>
          <w:lang w:val="ru-RU"/>
        </w:rPr>
      </w:pPr>
      <w:r>
        <w:rPr>
          <w:sz w:val="28"/>
          <w:szCs w:val="28"/>
          <w:lang w:val="ru-RU"/>
        </w:rPr>
        <w:t>Статья 10. Порядок выдачи лицензий</w:t>
        <w:br/>
        <w:t>1. Для получения лицензии соискатель лицензии представляет в лицензирующий орган следующие документы:</w:t>
        <w:br/>
        <w:t>1) заявление о выдаче лицензии с указанием полного и (или) сокращенного наименования и организационно-правовой формы юридического лица, места его нахождения, мест нахождения его территориально обособленных объектов, на которых осуществляется лицензируемый вид деятельности, наименования банка и номера расчетного счета в банке, лицензируемого вида деятельности, срока действия лицензии;</w:t>
        <w:br/>
        <w:t>2) копии учредительных документов и копия документа о государственной регистрации юридического лица (с предъявлением оригиналов в случае, если копии документов не заверены нотариусом);</w:t>
        <w:br/>
        <w:t>3) копия документа о постановке юридического лица на учет в налоговом органе, при наличии территориально обособленных объектов - уведомление налогового органа о постановке объекта на налоговый учет по месту его нахождения (с предъявлением оригиналов в случае, если копии документов не заверены нотариусом);</w:t>
        <w:br/>
        <w:t>4) копия документа об уплате сбора за выдачу лицензии;</w:t>
      </w:r>
    </w:p>
    <w:p>
      <w:pPr>
        <w:pStyle w:val="NormalWeb"/>
        <w:rPr/>
      </w:pPr>
      <w:r>
        <w:rPr>
          <w:sz w:val="28"/>
          <w:szCs w:val="28"/>
          <w:lang w:val="ru-RU"/>
        </w:rPr>
        <w:t>5) справка налогового органа об отсутствии у организации задолженности по уплате налогов, сборов, пеней и штрафов за нарушение законодательства Российской Федерации о налогах и сборах;</w:t>
        <w:br/>
        <w:t>6) документ, подтверждающий наличие оплаченного уставного капитала (уставного фонда) в соответствии со статьей 4 настоящего Закона;</w:t>
        <w:br/>
        <w:t>7) заключения специально уполномоченных государственных органов о соответствии торговых и складских помещений организации санитарно-эпидемиологическим, противопожарным нормам и требованиям;</w:t>
        <w:br/>
        <w:t>8) документ, подтверждающий оснащенность торговых помещений средствами охранной сигнализации, - для соискателей лицензий на розничную продажу алкогольной продукции с содержанием этилового спирта более 15 процентов объема готовой продукции в городах;</w:t>
        <w:br/>
        <w:t>9) документ, подтверждающий наличие в пользовании юридического лица торговых и складских помещений общей площадью не менее 50 квадратных метров, - для соискателей лицензий, испрашивающих лицензию на розничную продажу алкогольной продукции с содержанием этилового спирта более 15 процентов объема готовой продукции в городах;</w:t>
        <w:br/>
        <w:t>10) характеристику объекта, на котором будет осуществляться розничная продажа алкогольной продукции, включающую в себя сведения о типе объекта, занимаемой площади, прилегающих территориях.</w:t>
        <w:br/>
        <w:t>2. Требовать от соискателей лицензий документы, не предусмотренные частью 1 настоящей статьи, не допускается.</w:t>
        <w:br/>
        <w:t>3. Соискатели лицензии, намеревающиеся осуществлять розничную продажу алкогольной продукции на нескольких обособленных объектах, представляют в лицензирующий орган документы, предусмотренные пунктами 7-10 части 1 настоящей статьи по каждому обособленному объекту.</w:t>
        <w:br/>
        <w:t>4. Все документы, представленные для получения лицензии, регистрируются и подлежат проверке лицензирующим органом.</w:t>
        <w:br/>
        <w:t>5. Решение о выдаче лицензии или об отказе в выдаче лицензии принимается лицензирующим органом в течение 30 дней со дня получения заявления и всех необходимых документов. В случае необходимости проведения дополнительной проверки указанный срок может быть продлен на период ее проведения, но не более чем на 30 дней.</w:t>
        <w:br/>
        <w:t>6. Для устранения несоответствия представленных документов условиям для получения лицензий, выявленного лицензирующим органом в процессе проверки документов, срок рассмотрения заявления может быть продлен по заявлению соискателя лицензии на срок, необходимый для приведения документов в соответствие с требованиями настоящего Закона, но не более чем на 30 дней.</w:t>
        <w:br/>
        <w:t>7. Продление срока действия лицензии производится в порядке, установленном для ее получения.</w:t>
        <w:br/>
        <w:t>8. В случае если соискатель лицензии получил по своему заявлению лицензию на один год, на последующие годы лицензия может быть продлена по заявлению лицензиата с предъявлением документа, подтверждающего оплату сбора за последующие сроки действия лицензии. Заявление на продление лицензии подается в лицензирующий орган не позднее чем за две недели до окончания срока действия лицензии.</w:t>
        <w:br/>
        <w:t>9. При открытии дополнительных объектов розничной продажи алкогольной продукции после получения лицензии лицензиат подает в лицензирующий орган заявление с приложением лицензии и документов, перечисленных в пунктах 3, 4, 5, 7, 8, 9, 10 части 1 настоящей статьи. Проверка документов проводится лицензирующим органом в течение срока, не превышающего 30 дней с момента получения заявления.</w:t>
      </w:r>
    </w:p>
    <w:p>
      <w:pPr>
        <w:pStyle w:val="NormalWeb"/>
        <w:rPr>
          <w:sz w:val="28"/>
          <w:szCs w:val="28"/>
          <w:lang w:val="ru-RU"/>
        </w:rPr>
      </w:pPr>
      <w:r>
        <w:rPr>
          <w:sz w:val="28"/>
          <w:szCs w:val="28"/>
          <w:lang w:val="ru-RU"/>
        </w:rPr>
        <w:t>Статья 11. Переоформление лицензии</w:t>
        <w:br/>
        <w:t>1. В случае изменения наименования юридического лица или места его нахождения либо утраты лицензии, а также в иных предусмотренных федеральными законами случаях лицензиат обязан не позднее чем через пятнадцать дней со дня возникновения обстоятельств, вызвавших необходимость переоформления лицензии, подать в лицензирующий орган заявление о переоформлении лицензии с приложением документов, подтверждающих указанные изменения.</w:t>
        <w:br/>
        <w:t>2. Переоформление лицензии осуществляется в течение тридцати дней со дня получения лицензирующим органом соответствующего заявления. При переоформлении лицензии лицензирующий орган вносит соответствующие изменения в реестр выданных лицензий.</w:t>
        <w:br/>
        <w:t>3. В случае изменения наименования юридического лица или места его нахождения без изменения идентификационного номера налогоплательщика и без изменения основного государственного регистрационного номера юридического лица изменения вносятся в ранее выданную лицензию и заверяются печатью лицензирующего органа.</w:t>
        <w:br/>
        <w:t>4. В случае утраты лицензии новая лицензия выдается на период действия утраченной лицензии на основании заявления и ранее представленных документов, если срок их действия не истек.</w:t>
        <w:br/>
        <w:t>5. В других случаях переоформление лицензии производится в порядке ее получения.</w:t>
        <w:br/>
        <w:t>6. До переоформления лицензии лицензиат осуществляет деятельность на основании ранее выданной лицензии и документа, подтверждающего подачу заявления о переоформлении, в случае утраты лицензии - на основании временного разрешения, выданного лицензирующим органом.</w:t>
      </w:r>
    </w:p>
    <w:p>
      <w:pPr>
        <w:pStyle w:val="NormalWeb"/>
        <w:rPr>
          <w:sz w:val="28"/>
          <w:szCs w:val="28"/>
          <w:lang w:val="ru-RU"/>
        </w:rPr>
      </w:pPr>
      <w:r>
        <w:rPr>
          <w:sz w:val="28"/>
          <w:szCs w:val="28"/>
          <w:lang w:val="ru-RU"/>
        </w:rPr>
        <w:t>Статья 12. Отказ в выдаче лицензии</w:t>
        <w:br/>
        <w:t>1. Основаниями для отказа в выдаче лицензии являются:</w:t>
        <w:br/>
        <w:t>1) наличие в документах, представленных юридическим лицом, недостоверной информации;</w:t>
        <w:br/>
        <w:t>2) несоответствие организации установленным федеральным законодательством лицензионным требованиям.</w:t>
        <w:br/>
        <w:t>2. Уведомление об отказе в выдаче лицензии направляется (вручается) заявителю в письменной форме в трехдневный срок после принятия соответствующего решения с указаниями причин отказа.</w:t>
      </w:r>
    </w:p>
    <w:p>
      <w:pPr>
        <w:pStyle w:val="NormalWeb"/>
        <w:rPr>
          <w:sz w:val="28"/>
          <w:szCs w:val="28"/>
          <w:lang w:val="ru-RU"/>
        </w:rPr>
      </w:pPr>
      <w:r>
        <w:rPr>
          <w:sz w:val="28"/>
          <w:szCs w:val="28"/>
          <w:lang w:val="ru-RU"/>
        </w:rPr>
        <w:t>Статья 13. Размер сборов за выдачу лицензии на осуществление розничной продажи алкогольной продукции на территории Алтайского края</w:t>
        <w:br/>
        <w:t>1. За выдачу лицензии на осуществление розничной продажи алкогольной продукции без ограничения процента содержания этилового спирта в объеме готовой продукции взимается сбор в размере 20 000 рублей из расчета за каждый год работы.</w:t>
        <w:br/>
        <w:t>2. За выдачу лицензии на осуществление розничной продажи алкогольной продукции с содержанием этилового спирта 15 и менее процентов объема готовой продукции взимается сбор в размере 10 000 рублей из расчета за каждый год работы.</w:t>
        <w:br/>
        <w:t>3. За выдачу лицензии на осуществление розничной продажи алкогольной продукции без ограничения процента содержания этилового спирта в объеме готовой продукции в труднодоступных и отдаленных населенных пунктах, определенных законом Алтайского края, взимается сбор в размере 3 000 рублей из расчета за каждый год работы.</w:t>
        <w:br/>
        <w:t>4. За переоформление лицензии взимается сбор в размере 2 000 рублей.</w:t>
        <w:br/>
        <w:t>5. Уплаченная сумма сбора за выдачу лицензии возврату не подлежит.</w:t>
      </w:r>
    </w:p>
    <w:p>
      <w:pPr>
        <w:pStyle w:val="NormalWeb"/>
        <w:rPr>
          <w:sz w:val="28"/>
          <w:szCs w:val="28"/>
          <w:lang w:val="ru-RU"/>
        </w:rPr>
      </w:pPr>
      <w:r>
        <w:rPr>
          <w:sz w:val="28"/>
          <w:szCs w:val="28"/>
          <w:lang w:val="ru-RU"/>
        </w:rPr>
        <w:t>Статья 14. Приостановление, возобновление, прекращение действия лицензии и ее аннулирование</w:t>
        <w:br/>
        <w:t>1. Действие лицензии на розничную продажу алкогольной продукции может быть приостановлено решением лицензирующего органа на основании материалов, представленных органами, осуществляющими контроль и надзор за соблюдением законодательства, регулирующего оборот алкогольной продукции, а также по инициативе самого лицензирующего органа в следующих случаях:</w:t>
        <w:br/>
        <w:t>1) невыполнение лицензиатом предписания лицензирующего органа об устранении нарушений лицензионных требований и условий;</w:t>
        <w:br/>
        <w:t>2) непредставление в установленный срок заявления о переоформлении лицензии.</w:t>
        <w:br/>
        <w:t>2. Лицензирующий орган в трехдневный срок со дня принятия решения о приостановлении действия лицензии направляет его в письменной форме лицензиату.</w:t>
        <w:br/>
        <w:t>3. Действие лицензии приостанавливается на срок, необходимый для устранения выявленных нарушений. Указанный срок не может превышать шести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w:t>
        <w:br/>
        <w:t>4. После получения от лицензиата информации об устранении обстоятельств, повлекших за собой приостановление действия лицензии, лицензирующий орган в течение двадцати дней обязан принять решение о возобновлении действия лицензии или об отказе в возобновлении ее действия и обращении в суд с заявлением об аннулировании лицензии. В случае непринятия лицензирующим органом в установленный срок одного из этих решений действие лицензии считается возобновленным.</w:t>
        <w:br/>
        <w:t>5. Лицензия считается возобновленной после принятия лицензирующим органом соответствующего решения, которое в трехдневный срок направляется в письменной форме лицензиату.</w:t>
        <w:br/>
        <w:t>6. На срок приостановления действия лицензии лицензия сдается в лицензирующий орган. После принятия решения о возобновлении действия лицензии лицензия возвращается лицензиату с указанием срока ее приостановления.</w:t>
        <w:br/>
        <w:t>7. Действие лицензии может быть приостановлено по территориально обособленному объекту. Соответствующее решение оформляется лицензирующим органом в порядке, установленном для приостановления лицензии.</w:t>
        <w:br/>
        <w:t>8. Лицензия на розничную продажу алкогольной продукции может быть аннулирована решением суда на основании заявления лицензирующего органа. Основаниями для аннулирования лицензии в судебном порядке являются:</w:t>
        <w:br/>
        <w:t>1) обнаружение недостоверных данных в документах, представленных юридическим лицом для получения лицензии;</w:t>
        <w:br/>
        <w:t>2) невыполнение решения лицензирующего органа о приостановлении действия лицензии;</w:t>
      </w:r>
    </w:p>
    <w:p>
      <w:pPr>
        <w:pStyle w:val="NormalWeb"/>
        <w:rPr>
          <w:sz w:val="28"/>
          <w:szCs w:val="28"/>
          <w:lang w:val="ru-RU"/>
        </w:rPr>
      </w:pPr>
      <w:r>
        <w:rPr>
          <w:sz w:val="28"/>
          <w:szCs w:val="28"/>
          <w:lang w:val="ru-RU"/>
        </w:rPr>
        <w:t>2) повторное приостановление действия лицензии за совершение лицензиатом одного и того же нарушения в течение одного года;</w:t>
        <w:br/>
        <w:t>3) непредставление лицензирующему органу возможности провести проверку лицензиата на соответствие лицензионным требованиям и условиям;</w:t>
        <w:br/>
        <w:t>4) неустранение в установленный срок обстоятельств, повлекших за собой приостановление действие# лицензии;</w:t>
        <w:br/>
        <w:t>5) розничная продажа алкогольной продукции с содержанием этилового спирта более 15 процентов готовой продукции в случае, если лицензия выдана с ограничением процента содержания этилового спирта в объеме готовой продукции;</w:t>
        <w:br/>
        <w:t>6) иные случаи, установленные Федеральным законом.</w:t>
        <w:br/>
        <w:t>9. Решения и действия лицензирующего органа могут быть обжалованы в порядке, установленном законодательством Российской Федерации.</w:t>
      </w:r>
    </w:p>
    <w:p>
      <w:pPr>
        <w:pStyle w:val="NormalWeb"/>
        <w:rPr>
          <w:sz w:val="28"/>
          <w:szCs w:val="28"/>
          <w:lang w:val="ru-RU"/>
        </w:rPr>
      </w:pPr>
      <w:r>
        <w:rPr>
          <w:sz w:val="28"/>
          <w:szCs w:val="28"/>
          <w:lang w:val="ru-RU"/>
        </w:rPr>
        <w:t>Статья 15. Ведение реестра лицензий</w:t>
        <w:br/>
        <w:t>Лицензирующий орган ведет реестр лицензий, выданных на розничную продажу алкогольной продукции.</w:t>
      </w:r>
    </w:p>
    <w:p>
      <w:pPr>
        <w:pStyle w:val="NormalWeb"/>
        <w:rPr>
          <w:sz w:val="28"/>
          <w:szCs w:val="28"/>
          <w:lang w:val="ru-RU"/>
        </w:rPr>
      </w:pPr>
      <w:r>
        <w:rPr>
          <w:sz w:val="28"/>
          <w:szCs w:val="28"/>
          <w:lang w:val="ru-RU"/>
        </w:rPr>
        <w:t>Статья 16. Переходные положения</w:t>
        <w:br/>
        <w:t>1. Лицензии на розничную продажу алкогольной продукции, выданные до вступления в силу настоящего Закона физическим лицам, осуществляющим предпринимательскую деятельность без образования юридического лица, действительны до 1 июля 2006 года.</w:t>
        <w:br/>
        <w:t>2. Юридические лица, имеющие лицензию на розничную продажу алкогольной продукции, обязаны до 1 июля 2006 года представить в лицензирующий орган документы, предусмотренные статьей 10 настоящего Закона.</w:t>
        <w:br/>
        <w:t>3. Лицензии на розничную продажу алкогольной продукции, выданные юридическим лицам до вступления в силу настоящего Закона, действительны при условии представления юридическими лицами в лицензирующий орган в срок до 1 июля 2006 года документов, подтверждающих, что их деятельность соответствует требованиям настоящего Закона.</w:t>
      </w:r>
    </w:p>
    <w:p>
      <w:pPr>
        <w:pStyle w:val="NormalWeb"/>
        <w:rPr/>
      </w:pPr>
      <w:r>
        <w:rPr>
          <w:sz w:val="28"/>
          <w:szCs w:val="28"/>
          <w:lang w:val="ru-RU"/>
        </w:rPr>
        <w:t>Статья 17. Вступление в силу настоящего Закона</w:t>
        <w:br/>
        <w:t>1. Настоящий Закон вступает в силу с 1 января 2006 года, за исключением положений, для которых настоящей статьей установлены иные сроки вступления в силу.</w:t>
        <w:br/>
        <w:t>2. Часть 1 статьи 4, пункт 10 части 1 статьи 5 настоящего Закона вступают в силу с 1 июля 2006 года.</w:t>
        <w:br/>
        <w:t>3. Со дня вступления в силу настоящего Закона признать утратившими силу:</w:t>
        <w:br/>
        <w:t xml:space="preserve">1) закон Алтайского края от 5 марта 1999 года </w:t>
      </w:r>
      <w:r>
        <w:rPr>
          <w:sz w:val="28"/>
          <w:szCs w:val="28"/>
        </w:rPr>
        <w:t>N</w:t>
      </w:r>
      <w:r>
        <w:rPr>
          <w:sz w:val="28"/>
          <w:szCs w:val="28"/>
          <w:lang w:val="ru-RU"/>
        </w:rPr>
        <w:t xml:space="preserve"> 8-ЗС "О государственном регулировании производства и оборота этилового спирта, алкогольной и спиртосодержащей продукции на территории Алтайского края" (Сборник законодательства Алтайского края, 1999, </w:t>
      </w:r>
      <w:r>
        <w:rPr>
          <w:sz w:val="28"/>
          <w:szCs w:val="28"/>
        </w:rPr>
        <w:t>N</w:t>
      </w:r>
      <w:r>
        <w:rPr>
          <w:sz w:val="28"/>
          <w:szCs w:val="28"/>
          <w:lang w:val="ru-RU"/>
        </w:rPr>
        <w:t xml:space="preserve"> 35(55) часть </w:t>
      </w:r>
      <w:r>
        <w:rPr>
          <w:sz w:val="28"/>
          <w:szCs w:val="28"/>
        </w:rPr>
        <w:t>I</w:t>
      </w:r>
      <w:r>
        <w:rPr>
          <w:sz w:val="28"/>
          <w:szCs w:val="28"/>
          <w:lang w:val="ru-RU"/>
        </w:rPr>
        <w:t>);</w:t>
        <w:br/>
        <w:t xml:space="preserve">2) закон Алтайского края от 6 июля 2000 года </w:t>
      </w:r>
      <w:r>
        <w:rPr>
          <w:sz w:val="28"/>
          <w:szCs w:val="28"/>
        </w:rPr>
        <w:t>N</w:t>
      </w:r>
      <w:r>
        <w:rPr>
          <w:sz w:val="28"/>
          <w:szCs w:val="28"/>
          <w:lang w:val="ru-RU"/>
        </w:rPr>
        <w:t xml:space="preserve"> 43-ЗС "О внесении изменений в закон Алтайского края "О государственном регулировании производства и оборота этилового спирта, алкогольной и спиртосодержащей продукции на территории Алтайского края" (Сборник законодательства Алтайского края, 2000, </w:t>
      </w:r>
      <w:r>
        <w:rPr>
          <w:sz w:val="28"/>
          <w:szCs w:val="28"/>
        </w:rPr>
        <w:t>N</w:t>
      </w:r>
      <w:r>
        <w:rPr>
          <w:sz w:val="28"/>
          <w:szCs w:val="28"/>
          <w:lang w:val="ru-RU"/>
        </w:rPr>
        <w:t xml:space="preserve"> 51);</w:t>
        <w:br/>
        <w:t xml:space="preserve">3) закон Алтайского края от 7 июня 2001 года </w:t>
      </w:r>
      <w:r>
        <w:rPr>
          <w:sz w:val="28"/>
          <w:szCs w:val="28"/>
        </w:rPr>
        <w:t>N</w:t>
      </w:r>
      <w:r>
        <w:rPr>
          <w:sz w:val="28"/>
          <w:szCs w:val="28"/>
          <w:lang w:val="ru-RU"/>
        </w:rPr>
        <w:t xml:space="preserve"> 32-ЗС "О внесении изменений в закон Алтайского края "О государственном регулировании производства и оборота этилового спирта, алкогольной и спиртосодержащей продукции на территории Алтайского края" (Сборник законодательства Алтайского края, 2001, </w:t>
      </w:r>
      <w:r>
        <w:rPr>
          <w:sz w:val="28"/>
          <w:szCs w:val="28"/>
        </w:rPr>
        <w:t>N</w:t>
      </w:r>
      <w:r>
        <w:rPr>
          <w:sz w:val="28"/>
          <w:szCs w:val="28"/>
          <w:lang w:val="ru-RU"/>
        </w:rPr>
        <w:t xml:space="preserve"> 62);</w:t>
        <w:br/>
        <w:t xml:space="preserve">4) закон Алтайского края от 6 сентября 2001 года </w:t>
      </w:r>
      <w:r>
        <w:rPr>
          <w:sz w:val="28"/>
          <w:szCs w:val="28"/>
        </w:rPr>
        <w:t>N</w:t>
      </w:r>
      <w:r>
        <w:rPr>
          <w:sz w:val="28"/>
          <w:szCs w:val="28"/>
          <w:lang w:val="ru-RU"/>
        </w:rPr>
        <w:t xml:space="preserve"> 57-ЗС "О внесении изменения в закон Алтайского края "О государственном регулировании производства и оборота этилового спирта, алкогольной и спиртосодержащей продукции на территории Алтайского края" (Сборник законодательства Алтайского края, 2001, </w:t>
      </w:r>
      <w:r>
        <w:rPr>
          <w:sz w:val="28"/>
          <w:szCs w:val="28"/>
        </w:rPr>
        <w:t>N</w:t>
      </w:r>
      <w:r>
        <w:rPr>
          <w:sz w:val="28"/>
          <w:szCs w:val="28"/>
          <w:lang w:val="ru-RU"/>
        </w:rPr>
        <w:t xml:space="preserve"> 65);</w:t>
        <w:br/>
        <w:t xml:space="preserve">5) закон Алтайского края от 25 декабря 2001 года </w:t>
      </w:r>
      <w:r>
        <w:rPr>
          <w:sz w:val="28"/>
          <w:szCs w:val="28"/>
        </w:rPr>
        <w:t>N</w:t>
      </w:r>
      <w:r>
        <w:rPr>
          <w:sz w:val="28"/>
          <w:szCs w:val="28"/>
          <w:lang w:val="ru-RU"/>
        </w:rPr>
        <w:t xml:space="preserve"> 104-ЗС "О внесении изменений в закон Алтайского края "О государственном регулировании производства и оборота этилового спирта, алкогольной и спиртосодержащей продукции на территории Алтайского края" (Сборник законодательства Алтайского края, 2001, </w:t>
      </w:r>
      <w:r>
        <w:rPr>
          <w:sz w:val="28"/>
          <w:szCs w:val="28"/>
        </w:rPr>
        <w:t>N</w:t>
      </w:r>
      <w:r>
        <w:rPr>
          <w:sz w:val="28"/>
          <w:szCs w:val="28"/>
          <w:lang w:val="ru-RU"/>
        </w:rPr>
        <w:t xml:space="preserve"> 68);</w:t>
        <w:br/>
        <w:t xml:space="preserve">6) пункт 5 статьи 1 закона Алтайского края от 5 июля 2002 года </w:t>
      </w:r>
      <w:r>
        <w:rPr>
          <w:sz w:val="28"/>
          <w:szCs w:val="28"/>
        </w:rPr>
        <w:t>N</w:t>
      </w:r>
      <w:r>
        <w:rPr>
          <w:sz w:val="28"/>
          <w:szCs w:val="28"/>
          <w:lang w:val="ru-RU"/>
        </w:rPr>
        <w:t xml:space="preserve"> 43-ЗС "О внесении изменений в законы Алтайского края в связи с принятием закона Алтайского края "Об административной ответственности за совершение правонарушений на территории Алтайского края" (Сборник законодательства Алтайского края, 2002, </w:t>
      </w:r>
      <w:r>
        <w:rPr>
          <w:sz w:val="28"/>
          <w:szCs w:val="28"/>
        </w:rPr>
        <w:t>N</w:t>
      </w:r>
      <w:r>
        <w:rPr>
          <w:sz w:val="28"/>
          <w:szCs w:val="28"/>
          <w:lang w:val="ru-RU"/>
        </w:rPr>
        <w:t xml:space="preserve"> 75, часть </w:t>
      </w:r>
      <w:r>
        <w:rPr>
          <w:sz w:val="28"/>
          <w:szCs w:val="28"/>
        </w:rPr>
        <w:t>I</w:t>
      </w:r>
      <w:r>
        <w:rPr>
          <w:sz w:val="28"/>
          <w:szCs w:val="28"/>
          <w:lang w:val="ru-RU"/>
        </w:rPr>
        <w:t>);</w:t>
        <w:br/>
        <w:t xml:space="preserve">7) закон Алтайского края от 7 октября 2002 года </w:t>
      </w:r>
      <w:r>
        <w:rPr>
          <w:sz w:val="28"/>
          <w:szCs w:val="28"/>
        </w:rPr>
        <w:t>N</w:t>
      </w:r>
      <w:r>
        <w:rPr>
          <w:sz w:val="28"/>
          <w:szCs w:val="28"/>
          <w:lang w:val="ru-RU"/>
        </w:rPr>
        <w:t xml:space="preserve"> 64-ЗС "О внесении изменения в закон Алтайского края "О государственном регулировании производства и оборота этилового спирта, алкогольной и спиртосодержащей продукции на территории Алтайского края" (Сборник законодательства Алтайского края, 2002, </w:t>
      </w:r>
      <w:r>
        <w:rPr>
          <w:sz w:val="28"/>
          <w:szCs w:val="28"/>
        </w:rPr>
        <w:t>N</w:t>
      </w:r>
      <w:r>
        <w:rPr>
          <w:sz w:val="28"/>
          <w:szCs w:val="28"/>
          <w:lang w:val="ru-RU"/>
        </w:rPr>
        <w:t xml:space="preserve"> 78).</w:t>
      </w:r>
    </w:p>
    <w:p>
      <w:pPr>
        <w:pStyle w:val="NormalWeb"/>
        <w:rPr>
          <w:sz w:val="28"/>
          <w:szCs w:val="28"/>
          <w:lang w:val="ru-RU"/>
        </w:rPr>
      </w:pPr>
      <w:r>
        <w:rPr>
          <w:sz w:val="28"/>
          <w:szCs w:val="28"/>
          <w:lang w:val="ru-RU"/>
        </w:rPr>
        <w:t>Глава Администрации</w:t>
        <w:br/>
        <w:t>Алтайского края А.Б.Карлин</w:t>
      </w:r>
    </w:p>
    <w:p>
      <w:pPr>
        <w:pStyle w:val="NormalWeb"/>
        <w:rPr/>
      </w:pPr>
      <w:r>
        <w:rPr>
          <w:sz w:val="28"/>
          <w:szCs w:val="28"/>
          <w:lang w:val="ru-RU"/>
        </w:rPr>
        <w:t>г. Барнаул</w:t>
        <w:br/>
        <w:t>29 декабря 2005 года</w:t>
        <w:br/>
      </w:r>
      <w:r>
        <w:rPr>
          <w:sz w:val="28"/>
          <w:szCs w:val="28"/>
        </w:rPr>
        <w:t>N</w:t>
      </w:r>
      <w:r>
        <w:rPr>
          <w:sz w:val="28"/>
          <w:szCs w:val="28"/>
          <w:lang w:val="ru-RU"/>
        </w:rPr>
        <w:t xml:space="preserve"> 131-ЗС</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43:00Z</dcterms:created>
  <dc:creator>Vsevolod Gnetii (CONSLEGB)</dc:creator>
  <dc:description/>
  <cp:keywords/>
  <dc:language>en-US</dc:language>
  <cp:lastModifiedBy>Vsevolod Gnetii (CONSLEGB)</cp:lastModifiedBy>
  <dcterms:modified xsi:type="dcterms:W3CDTF">2013-02-27T12:09:00Z</dcterms:modified>
  <cp:revision>2</cp:revision>
  <dc:subject/>
  <dc:title/>
</cp:coreProperties>
</file>