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3" w:after="125"/>
        <w:ind w:left="63" w:hanging="0"/>
        <w:outlineLvl w:val="3"/>
        <w:rPr/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 xml:space="preserve">Закон Алтайского края от 30 марта 1998 г. </w:t>
      </w: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en-US"/>
        </w:rPr>
        <w:t>N</w:t>
      </w: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 xml:space="preserve"> 17-ЗС "О качестве и безопасности продовольственного сырья и пищевой продукции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Закон Алтайского края от 30 марта 1998 г.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 17-ЗС</w:t>
        <w:br/>
        <w:t>"О качестве и безопасности продовольственного сырья и пищевой продукции"</w:t>
        <w:br/>
        <w:t>(с изменениями от 6 декабря 1999 г., 3 июля 2000 г., 4 сентября 2001 г., 7 мая 2003 г., 15 апреля 2005 г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Принят Постановлением Алтайского краевого Законодательного</w:t>
        <w:br/>
        <w:t xml:space="preserve">Собрания от 23 марта 1998 г.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 9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Глава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I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. Общи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. Предмет регулирования</w:t>
        <w:br/>
        <w:t>Настоящий Закон Алтайского края устанавливает правовые основы обеспечения качества и безопасности продовольственного сырья и пищевой продукции, регулирует отношения, возникающие между изготовителем, продавцом и потребителем продовольственного сырья и пищевой продукции при их обращении, а также деятельность юридических и физических лиц, осуществляющих закуп, ввоз и поставку продовольственного сырья и пищевой продукции в Алтайский край. Безопасность продовольственного сырья и пищевой продукции является основным и необходимым фактором их качест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Требования настоящего Закона распространяются на алкогольную продукцию и табачные изделия, безалкогольные напитки, минеральную и природную питьевую воду, если иное не установлено федеральными законами и принятыми в соответствии с ними законами Алтайского края.</w:t>
        <w:br/>
        <w:t>Действие настоящего Закона не распространяется на продовольственное сырье и пищевую продукцию, произведенные в домашних условиях или в личных приусадебных хозяйствах и имеющие установленные законодательством соответствующие ветеринарные и санитарные документ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. Основные понятия</w:t>
        <w:br/>
        <w:t>В настоящем Законе применяются следующие основные понятия:</w:t>
        <w:br/>
        <w:t>пищевая продукция - продукты, используемые человеком в пищу в натуральном или переработанном виде;</w:t>
        <w:br/>
        <w:t>потребитель - гражданин, имеющий намерение заказать или приобрести, либо заказывающий, приобретающий или использующий товары (работы, услуги) исключительно для личных (бытовых) нужд, не связанных с извлечением прибыли;</w:t>
        <w:br/>
        <w:t>изготовитель - организация независимо от ее формы собственности, а также индивидуальный предприниматель, производящие товары для реализации потребителям;</w:t>
        <w:br/>
        <w:t>продавец - организация независимо от ее формы собственности, а также индивидуальный предприниматель, реализующие товары потребителям по договору купли-продажи;</w:t>
        <w:br/>
        <w:t>продовольственное сырье - продукция растительного, животного, микробиологического, минерального происхождения, а также полуфабрикаты и вода, используемые для производства пищевой продукции;</w:t>
        <w:br/>
        <w:t>пищевая продукция животного происхождения - мясо, молоко, рыба, продукты птицеводства и пчеловодства;</w:t>
        <w:br/>
        <w:t>безопасность продовольственного сырья и пищевой продукции - отсутствие опасности для жизни и здоровья человека нынешнего и будущего поколений, определяемое соответствием продовольственного сырья и пищевой продукции требованиям действующих норм и правил в области обеспечения качества и безопасности;</w:t>
        <w:br/>
        <w:t>пищевые добавки - химические или природные вещества, не применяемые в чистом виде как пищевая продукция или типичный ингредиент пищи, которые преднамеренно вводятся в пищевую продукцию при ее обращении как дополнительный компонент, оказывающий прямое или косвенное воздействие на характеристики пищевой продукции;</w:t>
        <w:br/>
        <w:t>биологически активные добавки к пище - концентраты природных (идентичных природным) биологически активных веществ, предназначенные для непосредственного приема с пищей или введения в состав пищевой продукции;</w:t>
        <w:br/>
        <w:t>ингредиенты - вещества животного, растительного, микробиологического или минерального происхождения, а также природные или химические пищевые добавки, используемые при подготовке или производстве пищевой продукции и присутствующие в готовом продукте в исходном или измененном состоянии;</w:t>
        <w:br/>
        <w:t>материалы, контактирующие с продовольственным сырьем и пищевой продукцией, - моющие и дезинфицирующие средства, используемые в процессе обработки технологического оборудования, упаковочные, вспомогательные материалы и изделия из них, контактирующие с продовольственным сырьем и пищевой продукцией в процессе их обращения, применяемые с целью защиты продовольственного сырья и пищевой продукции от внешних воздействий (далее - контактирующие материалы);</w:t>
        <w:br/>
        <w:t>качество продовольственного сырья и пищевой продукции - совокупность свойств и характеристик, которые обусловливают потребительские свойства продовольственного сырья и пищевой продукции;</w:t>
        <w:br/>
        <w:t>ветеринарное свидетельство (ветсертификат) - документ, в котором удостоверяется соответствие продовольственного сырья и пищевой продукции ветеринарно-санитарным требованиям качества и безопасности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анитарно-эпидемиологическое заключение - документ, удостоверяющий соответствие или несоответствие санитарным правилам, гигиеническим нормам продовольственного сырья, продуктов питания, материалов и изделий, контактирующих с пищевыми продуктами, производств и услуг, а также нормативно-технических документов, проектов строительства и реконструкции пищевых объектов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удостоверение качества и безопасности пищевых продуктов, материалов и изделий - документ, в котором изготовитель удостоверяет соответствие качества и безопасности каждой партии пищевых продуктов, материалов и изделий требованиям нормативных, технических документов;</w:t>
        <w:br/>
        <w:t>потребительские свойства пищевой продукции - свойства, обеспечивающие физиологические потребности человека, а также соответствующие целям, для которых данный вид продукции предназначен и обычно используется;</w:t>
        <w:br/>
        <w:t>обращение продовольственного сырья, пищевой продукции и контактирующих материалов - деятельность, связанная с разработкой, переработкой, закупкой, поставкой, хранением, ввозом на территорию Российской Федерации и Алтайского края, транспортировкой, реализацией, использованием, утилизацией и уничтожением продовольственного сырья, пищевой продукции и контактирующих материалов;</w:t>
        <w:br/>
        <w:t>идентификация продовольственного сырья и пищевой продукции - определение соответствия потребительских свойств пищевой продукции и продовольственного сырья их наименованию и показателям;</w:t>
        <w:br/>
        <w:t>фальсификация продовольственного сырья и пищевой продукции - изготовление продовольственного сырья и пищевой продукции с измененными свойствами и характеристиками, не соответствующими своему названию, маркировке и этикетке, или умышленное сокрытие низкого качества продовольственного сырья и пищевой продукции, возникших при нарушении условий их обращения;</w:t>
        <w:br/>
        <w:t>техническая и нормативная документация изготовителя - технические условия, технологические инструкции и рецептуры, ГОСТы, ОСТы, устанавливающие требования в сфере обращения продовольственного сырья и пищевой продукции;</w:t>
        <w:br/>
        <w:t>реализация - продажа, поставка, передача продовольственного сырья и пищевой продукции на определенных условиях;</w:t>
        <w:br/>
        <w:t>система качества - совокупность организационных мероприятий, процедур, процессов и ресурсов, обеспечивающих осуществление административного контроля за качеством и безопасностью;</w:t>
        <w:br/>
        <w:t>обеспечение качества и безопасности - совокупность планируемых и систематически проводимых мероприятий, необходимых для того, чтобы продовольственное сырье и пищевая продукция отвечали определенным требованиям качества и безопасности;</w:t>
        <w:br/>
        <w:t>оценка качества и безопасности - совокупность операций по выбору номенклатуры показателей качества, определению их фактического значения и сопоставлению с базами;</w:t>
        <w:br/>
        <w:t>контроль качества и безопасности - проверка соответствия продовольственного сырья, пищевой продукции и контактирующих материалов установленным технической и нормативной документацией требованиям;</w:t>
        <w:br/>
        <w:t>этикетка - любая красочная или описательная характеристика продовольственного сырья, пищевой продукции и их изготовителя, напечатанная в виде трафарета, штампа, рельефа на единице упаковки, а также в листе-вкладыше или ярлыке, прилагаемых или прикрепленных к каждой единице товара;</w:t>
        <w:br/>
        <w:t>товарный знак - обозначение, позволяющее отличать продовольственное сырье и пищевую продукцию одних изготовителей от однородных продовольственного сырья и пищевой продукции других изготовителей;</w:t>
        <w:br/>
        <w:t>дата изготовления - дата, проставляемая изготовителем и фиксирующая начало соответствия продовольственного сырья и пищевой продукции установленным требованиям;</w:t>
        <w:br/>
        <w:t>дата упаковки - дата размещения продовольственного сырья и пищевой продукции в упаковку (тару), в которой они будут предложены к продаже;</w:t>
        <w:br/>
        <w:t>срок хранения - период, в течение которого продовольственное сырье и пищевая продукция при соблюдении установленных условий хранения сохраняют все свои свойства, указанные в технической и нормативной документации;</w:t>
        <w:br/>
        <w:t>срок годности - период, по истечении которого продовольственное сырье и пищевая продукция считаются непригодными для использования по назначению.</w:t>
        <w:br/>
        <w:t>исключен;</w:t>
        <w:br/>
        <w:t>исключен;</w:t>
        <w:br/>
        <w:t>Статья 3. Правовое регулирование отношений в области обеспечения качества и безопасности продовольственного сырья и пищевой продукции</w:t>
        <w:br/>
        <w:t>Правовое регулирование отношений в области обеспечения качества и безопасности продовольственного сырья и пищевой продукции осуществляется нормативными правовыми актами Российской Федерации, настоящим Законом, а также законами и иными нормативными правовыми актами Алтайского кр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Глава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II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. Государственное управление в области</w:t>
        <w:br/>
        <w:t>обеспечения качества и безопасности</w:t>
        <w:br/>
        <w:t>продовольственного сырья и пищевой продукц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4. Система государственного управления обеспечением качества и безопасности продовольственного сырья и пищевой продукции</w:t>
        <w:br/>
        <w:t>Государственное управление в области обеспечения качества и безопасности продовольственного сырья и пищевой продукции осуществляется федеральными органами исполнительной власти и администрацией Алтайского края в пределах своей компетенции.</w:t>
        <w:br/>
        <w:t>Система государственного управления в области обеспечения качества и безопасности продовольственного сырья и пищевой продукции включает в себя:</w:t>
        <w:br/>
        <w:t>государственное нормирование в области обеспечения качества и безопасности продовольственного сырья и пищевой продукции;</w:t>
        <w:br/>
        <w:t>государственную регистрацию изготовителей и продавцов продовольственного сырья и пищевой продукции;</w:t>
        <w:br/>
        <w:t>исключен;</w:t>
        <w:br/>
        <w:t>обязательную сертификацию продовольственного сырья, пищевой продукции, пищевых добавок, биологически активных добавок к пище, контактирующих материалов, оборудования, предназначенного для обращения продовольственного сырья и пищевой продукции, работ и услуг в области общественного питания;</w:t>
        <w:br/>
        <w:t>государственный контроль и надзор в области обеспечения качества и безопасности продовольственного сырья и пищево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5. Утратила силу.</w:t>
        <w:br/>
        <w:t>Статья 6. Государственное нормирование в области обеспечения качества и безопасности продовольственного сырья и пищевой продукц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1. Государственное нормирование в области обеспечения качества и безопасности производственного сырья и пищевой продукции осуществляется путем установления государственных стандартов, санитарных и ветеринарных правил и норм (далее - правила и нормы), утвержденных федеральным органом исполнительной власти по государственному надзору в области стандартизации и сертификации, федеральным органом исполнительной власти в области государственного санитарно - 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.</w:t>
        <w:br/>
        <w:t>2. Правила и нормы в области обеспечения качества и безопасности продовольственного сырья и пищевой продукции обязательны для выполнения изготовителем и продавц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7. Исключена.</w:t>
        <w:br/>
        <w:t>Статья 8. Сертификация продовольственного сырья, пищевой продукции, пищевых добавок, биологически активных добавок к пище, контактирующих материалов, оборудования, предназначенного для обращения продовольственного сырья и пищевой продукции, работ и услуг в области общественного питания</w:t>
        <w:br/>
        <w:t>Продовольственное сырье, пищевая продукция, пищевые добавки, биологически активные добавки к пище, контактирующие материалы, оборудование, предназначенное для обращения продовольственного сырья и пищевой продукции, работы и услуги в области общественного питания подлежат обязательной сертификации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9. Государственный и ведомственный контроль и надзор в области обеспечения качества и безопасности продовольственного сырья и пищевой продукции</w:t>
        <w:br/>
        <w:t>1. Государственный надзор и контроль в области обеспечения качества и безопасности продовольственного сырья и пищевой продукции осуществляется территориальным управлением Федеральной службы по надзору в сфере защиты прав потребителей и благополучия человека по Алтайскому краю, управлением ветеринарии администрации Алтайского края, Алтайским отделом госнадзора Сибирского межрегионального территориального управления Ростехрегулирования.</w:t>
        <w:br/>
        <w:t>2. Ведомственный контроль и надзор в области обеспечения качества и безопасности продовольственного сырья и пищевой продукции на объектах, подведомственных Министерству обороны РФ, Министерству внутренних дел РФ и другим, осуществляется специализированными санитарными и ветеринарными службами контроля и надзора соответствующих федеральных органов исполнительной власти.</w:t>
        <w:br/>
        <w:t>3. Санитарно-эпидемиологическая и ветеринарно-санитарная экспертизы продовольственного сырья и пищевой продукции проводятся на всех этапах их движения к потребителю в целях:</w:t>
        <w:br/>
        <w:t>исключения случаев фальсификации продовольственного сырья и пищевой продукции, сопроводительных документов, клейм, печатей и штампов органов государственного контроля и надзора;</w:t>
        <w:br/>
        <w:t>пресечения поступлений на рынок края некачественных и опасных продовольственного сырья и пищевой продукции;</w:t>
        <w:br/>
        <w:t>обеспечения контроля за сохранением ветеринарно-санитарных, медико-биологических и санитарно-гигиенических показателей качества и безопасности продовольственного сырья и пищевой продукции при их обращении.</w:t>
        <w:br/>
        <w:t>Государственный ветеринарный надзор осуществляет контроль (ветеринарно-санитарную оценку) за безопасностью продовольственного сырья и пищевой продукции животного происхождения на всех этапах обращения, а также продукции растительного происхождения, где организованы государственные лаборатории ветеринарно-санитарной экспертизы.</w:t>
        <w:br/>
        <w:t>Государственный санитарно-эпидемиологический надзор осуществляет контроль (санитарно-гигиеническую экспертизу) за всеми видами продовольственного сырья и пищевой продукции на всех этапах их движения к потребителю.</w:t>
        <w:br/>
        <w:t>4. Контроль качества и безопасности продовольственного сырья и пищевой продукции включает проверки контролирующими органами соответствия продовольственного сырья, пищевой продукции, пищевых добавок, биологически активных добавок к пище, предназначенных для реализации как таковых, контактирующих материалов, технического обслуживания положениям, призванным обеспечить качество и безопасность продовольственного сырья и пищевой продукции, гарантировать честность коммерческих сделок и защиту прав потребителей, в том числе положениям об информации потребителей.</w:t>
        <w:br/>
        <w:t>5. Методика контроля качества и безопасности продовольственного сырья и пищевой продукции должна соответствовать намеченной цели и включать одну или несколько следующих операций с учетом характера намеченного обследования: осмотр; отбор и проб и их анализ; проверку соблюдения персоналом требований санитарных правил и норм; проверку письменных материалов и документации; проверку методик и систем контроля качества, используемых изготовителями, и результатов их применения.</w:t>
        <w:br/>
        <w:t>6. Для метрологического обеспечения и повышения информативности методов и средств контроля качества и безопасности продовольственного сырья и пищевой продукции используются государственные стандартные образцы состава продовольственного сырья и пищево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0. Финансирование работ по государственному контролю и надзору за качеством и безопасностью продовольственного сырья и пищевой продукции</w:t>
        <w:br/>
        <w:t>1. Финансирование работ по обеспечению государственного контроля и надзора за качеством и безопасностью продовольственного сырья и пищевой продукции осуществляется за счет бюджетных средств и других источников финансирования.</w:t>
        <w:br/>
        <w:t>2. Для обеспечения финансирования работ по оценке качества и безопасности продовольственного сырья и пищевой продукции на этапах их обращения органы государственного ветеринарного и санитарного надзора районов, городов, края организуют целевые фонды: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для проведения санитарно-эпидемиологической экспертизы пищевой продукции образуются фонды государственной санитарной службы городов и районов края;</w:t>
        <w:br/>
        <w:t>для проведения ветеринарно-санитарной оценки (экспертизы) продовольственного сырья и пищевой продукции животного происхождения образуются фонды государственной ветеринарной службы городов и районов края.</w:t>
        <w:br/>
        <w:t>Распорядителями средств фондов являются главные государственные санитарные врачи и главные государственные ветеринарные инспекторы соответствующих территорий. Контроль за использованием средств осуществляют органы государственной власти и местного самоуправ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1. Объекты государственного контроля и надзора</w:t>
        <w:br/>
        <w:t>Государственному контролю и надзору подлежат следующие объекты:</w:t>
        <w:br/>
        <w:t>продовольственное сырье;</w:t>
        <w:br/>
        <w:t>пищевая продукция;</w:t>
        <w:br/>
        <w:t>контактирующие материалы;</w:t>
        <w:br/>
        <w:t>профессиональная и санитарно-гигиеническая подготовка персонала;</w:t>
        <w:br/>
        <w:t>методы и средства анализа продовольственного сырья и пищевой продукции;</w:t>
        <w:br/>
        <w:t>продукция и процессы, предназначенные для очистки и технического обслуживания, а также пестициды;</w:t>
        <w:br/>
        <w:t>процессы, применяемые для изготовления или переработки продовольственного сырья и пищевой продукции;</w:t>
        <w:br/>
        <w:t>маркировка и упаковка пищевой продукции;</w:t>
        <w:br/>
        <w:t>способы консерв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2. Планирование и координация мероприятий по обеспечению качества и безопасности продовольственного сырья и пищевой продукции</w:t>
        <w:br/>
        <w:t>1. При разработке федеральных и краевых целевых программ, направленных на развитие производства продовольственного сырья и пищевой продукции, торговли продовольственными товарами, общественного питания, должны предусматриваться мероприятия в области обеспечения качества и безопасности продовольственного сырья и пищевой продукции.</w:t>
        <w:br/>
        <w:t>2. Координация деятельности по государственному контролю и надзору за качеством и безопасностью продовольственного сырья и пищевой продукции осуществляется администрацией кра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3. Производственный и общественный контроль за качеством и безопасностью продовольственного сырья и пищевой продукции</w:t>
        <w:br/>
        <w:t>1. Порядок проведения производственного контроля за качеством и безопасностью продовольственного сырья и пищевой продукции определяется изготовителем и продавцом в соответствии с требованиями правил и норм в области обеспечения качества и безопасности продовольственного сырья и пищевой продукции, а также технической и нормативной документации изготовителя.</w:t>
        <w:br/>
        <w:t>2. На предприятиях-изготовителях продовольственного сырья и пищевой продукции должны создаваться и постоянно совершенствоваться системы качества.</w:t>
        <w:br/>
        <w:t>3. Общественные объединения и граждане в соответствии с законодательством Российской Федерации и Алтайского края вправе осуществлять общественный контроль за выполнением правил и норм в области обеспечения качества и безопасности продовольственного сырья и пищевой продук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Глава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III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. Общие требования по обеспечению</w:t>
        <w:br/>
        <w:t>качества и безопасности продовольственного</w:t>
        <w:br/>
        <w:t>сырья и пищевой продукци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4. Обеспечение качества и безопасности при разработке и постановке на производство новых видов продовольственного сырья, пищевой продукции и контактирующих материалов</w:t>
        <w:br/>
        <w:t>1. Изготовители и продавцы при разработке новых видов продовольственного сырья и пищевой продукции, контактирующих материалов, а также при разработке (изменении) технологических процессов предусматривают обоснование срока годности и показателей качества и безопасности продовольственного сырья, пищевой продукции и контактирующих материалов, требований по их соблюдению при производстве и обращении продовольственного сырья, пищевой продукции и контактирующих материалов, а также методов контроля.</w:t>
        <w:br/>
        <w:t>2. Срок годности и условия хранения устанавливаются для продовольственного сырья и пищевой продукции, которые по истечении определенного периода считаются непригодными для использования по назначению.</w:t>
        <w:br/>
        <w:t>3. Показатели качества и безопасности продовольственного сырья и пищевой продукции, контактирующих материалов, требования по их обеспечению в процессе производства и обращения, а также сроки годности и методы контроля качества включаются в техническую и нормативную документацию.</w:t>
        <w:br/>
        <w:t>Требования технической и нормативной документации изготовителя являются обязательными при обращении продовольственного сырья, пищевой продукции и контактирующих материал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4. Постановка на производство новых видов продовольственного сырья, пищевой продукции, контактирующих материалов, внедрение новых технологических процессов их производства допускаются только после их санитарно-эпидемиологической экспертизы, а в отношении животноводческого сырья и ветеринарной экспертизы, получения заключения (сертификата) органов государственного санитарно-эпидемиологического и (или) государственного ветеринарного надзора о соответствии продукции установленным правилам и нормам.</w:t>
        <w:br/>
        <w:t>5. Разработчик нового продовольственного сырья, пищевой продукции, контактирующих материалов и (или) их изготовитель обязаны включать в техническую и нормативную документацию показатели потребительских свойств и безопасности, их гигиенические нормативы, требования по обеспечению указанных нормативов в процессе обращения, а также требования к упаковке, маркировке, сроку годности и методы контроля качества и безопасности продовольственного сырья, пищевой продукции и контактирующих материал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5. Обеспечение качества и безопасности продовольственного сырья, пищевой продукции и контактирующих материалов при производстве продовольственного сырья, пищевой продукции и контактирующих материалов</w:t>
        <w:br/>
        <w:t>Производство продовольственного сырья, пищевой продукции и контактирующих материалов осуществляется в соответствии с технической и нормативной документацией изготовителя, должно отвечать требованиям правил и норм в области обеспечения качества и безопасности продовольственного сырья, пищевой продукции и контактирующих материалов и подтверждаться изготовителем удостоверением о качестве.</w:t>
        <w:br/>
        <w:t>1. Исключен.</w:t>
        <w:br/>
        <w:t>2. Производство пищевой продукции осуществляется в соответствии с технической и нормативной документацией.</w:t>
        <w:br/>
        <w:t>3. Для производства пищевой продукции допускается использование продовольственного сырья, пищевых добавок, контактирующих материалов, оборудования, сертифицированных в установленном порядке и отвечающих требованиям правил и норм в области обеспечения качества и безопасности продовольственного сырья и пищевой продукции. При производстве пищевой продукции запрещается применение пищевых добавок и биологически активных добавок к пище, содержащих наркотические средства или иные вещества, способные нанести вред здоровью человека.</w:t>
        <w:br/>
        <w:t>4. Не допускается для производства пищевая продукция животного происхождения после применения кормовых добавок, ветеринарных лекарственных средств и препаратов для обработки животных, снижающих качество пищевой продукции и (или) не соответствующих требованиям правил и норм в области обеспечения качества и безопасности продовольственного сырья и пищевой продук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5. Для производства продукции растительного происхождения допускается применение пестицидов, удобрений и других агрохимикатов, содержание которых в продукции не должно превышать величин, предусмотренных действующими правилами и нормами в области обеспечения качества и безопасности пищевой продукции.</w:t>
        <w:br/>
        <w:t>6. Совокупность свойств и характеристик выпускаемой продукции должна отвечать требованиям правил и норм в области обеспечения качества и безопасности пищевой продукции и подтверждаться соответствующим удостоверением.</w:t>
        <w:br/>
        <w:t>7. Для производства продуктов детского и лечебного питания используются продовольственное сырье повышенного качества, высоко-информативные методы и системы его контроля.</w:t>
        <w:br/>
        <w:t>8. Изготовители обязаны снять с производства продовольственное сырье, пищевую продукцию и контактирующие материалы в случае их несоответствия установленным правилам и нормам в области обеспечения качества и безопасно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6. Обеспечение качества и безопасности продовольственного сырья и пищевой продукции при их расфасовке, упаковке, маркировке и этикетировании</w:t>
        <w:br/>
        <w:t>1. Расфасовка и упаковка продовольственного сырья и пищевой продукции, биологически активных добавок к пище и пищевых добавок должны обеспечивать сохранение их качества на этапах обращения продовольственного сырья и пищевой продукции.</w:t>
        <w:br/>
        <w:t>2. В розничной торговле не допускается реализация населению пищевой продукции без расфасовки и упаковки, за исключением отдельных видов продуктов, перечень которых устанавливается федеральным законодательством.</w:t>
        <w:br/>
        <w:t>3. Изготовитель пищевой продукции должен выпускать ее маркированной в соответствии с нормативными правовыми актами Российской Федерации и Алтайского края, требованиями технической и нормативной документации изготовителя.</w:t>
        <w:br/>
        <w:t>4. Расфасованная и упакованная пищевая продукция, биологически активные добавки к пище, пищевые добавки должны иметь этикетки, на которых на русском языке указываются:</w:t>
        <w:br/>
        <w:t>химическая природа красителей;</w:t>
        <w:br/>
        <w:t>наименование пищевой продукции;</w:t>
        <w:br/>
        <w:t>наименование изготовителя пищевой продукции;</w:t>
        <w:br/>
        <w:t>наименование входящих в пищевую продукцию ингредиентов, включая пищевые добавки;</w:t>
        <w:br/>
        <w:t>информация о стране-производителе продовольственного сырья и составных компонентов пищевой продукции;</w:t>
        <w:br/>
        <w:t>пищевая ценность;</w:t>
        <w:br/>
        <w:t>условия хранения;</w:t>
        <w:br/>
        <w:t>дата изготовления и сроки годности;</w:t>
        <w:br/>
        <w:t>способ приготовления (для полуфабрикатов и специализированных продуктов диетического, детского и лечебного питания);</w:t>
        <w:br/>
        <w:t>иные условия, предусмотренные законодательством.</w:t>
        <w:br/>
        <w:t>5. Запрещается реализация пищевой продукции, подлежащей этикетированию, без этикетки, а также продукции, маркировка или этикетка которой не содержит сведений, предусмотренных настоящей статье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6 (1). Исключена.</w:t>
        <w:br/>
        <w:t>Статья 17. Обеспечение качества и безопасности продовольственного сырья и пищевой продукции при их хранении и транспортировке</w:t>
        <w:br/>
        <w:t>При хранении и транспортировке продовольственного сырья и пищевой продукции должны соблюдаться правила и нормы в области обеспечения их качества и безопасно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8. Обеспечение качества и безопасности продовольственного сырья, пищевой продукции и контактирующих материалов при их реализации</w:t>
        <w:br/>
        <w:t>1. Продавцы, осуществляющие реализацию продовольственного сырья, пищевой продукции и контактирующих материалов, обязаны обеспечить условия реализации в соответствии с правилами и нормами в области обеспечения качества и безопасности продовольственного сырья, пищевой продукции и контактирующих материалов.</w:t>
        <w:br/>
        <w:t>2. Не допускается реализация продовольственного сырья, пищевой продукции и контактирующих материалов:</w:t>
        <w:br/>
        <w:t>не соответствующих правилам и нормам в области обеспечения качества и безопасности продовольственного сырья и пищевой продукции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без удостоверения о качестве и безопасности;</w:t>
        <w:br/>
        <w:t>с истекшим сроком годности или сроком хранения;</w:t>
        <w:br/>
        <w:t>при отсутствии надлежащих условий реализации;</w:t>
        <w:br/>
        <w:t>без информации о стране-производителе продовольственного сырья, контактирующих материалов и составных компонентов пищевой продукции;</w:t>
        <w:br/>
        <w:t>без наличия у персонала профессиональной и санитарно-гигиенической подготовки при реализации продовольственного сырья и пищевой продукции в стационарных торговых точках;</w:t>
        <w:br/>
        <w:t>без ветеринарного свидетельства (ветсертификата) и гигиенического сертификата на продовольственное сырье и пищевую продукцию;</w:t>
        <w:br/>
        <w:t>без этикетки (в тех случаях, когда она должна быть), а также продукции, маркировка или этикетка которой не содержит сведений, предусмотренных законодательством;</w:t>
        <w:br/>
        <w:t>идентифицировать которые не представляется возможным.</w:t>
        <w:br/>
        <w:t>Изъятие из обращения продовольственного сырья пищевой продукции и контактирующих материалов осуществляется уполномоченными органами государственного контроля и надзора в установленном законодательством порядк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9. Использование, утилизация и уничтожение изъятых из обращения продовольственного сырья, пищевой продукции и контактирующих материалов</w:t>
        <w:br/>
        <w:t>Использование, утилизация и уничтожение изъятых некачественных продовольственного сырья, пищевой продукции и контактирующих материалов осуществляется в порядке, установленном законодательством Российской Федерации и Алтайского кра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0. Ввоз на территорию Алтайского края продовольственного сырья, пищевой продукции и контактирующих материалов</w:t>
        <w:br/>
        <w:t>1. Продовольственное сырье, пищевая продукция и контактирующие материалы, ввозимые на территорию Алтайского края, должны соответствовать требованиям правил и норм в области обеспечения качества и безопасности продовольственного сырья, пищевой продукции и контактирующих материалов.</w:t>
        <w:br/>
        <w:t>2. Юридические и физические лица, осуществляющие закуп, ввоз, поставку и реализацию импортируемых продовольственного сырья и пищевой продукции на территорию Алтайского края, представляют в Алтайский центр стандартизации, метрологии и сертификации и Центр государственного санитарно-эпидемиологического надзора в Алтайском крае официальные документы изготовителя и страны-экспортера (на русском языке или с переводом на русский язык), подтверждающие их качество и безопасность, образцы продовольственного сырья и пищевой продукции для получения разрешения на их закуп, ввоз, поставку и реализацию на территории Алтайского края для получения гигиенического сертификата и сертификата соответствия.</w:t>
        <w:br/>
        <w:t>3. Запрещается ввоз на территорию Алтайского края продовольственного сырья, пищевой продукции несертифицированных, а также ввоз продовольственного сырья, пищевой продукции без документации, которая разрешает их использование для питания населения в странах, где они производились, и странах, откуда они экспортировались.</w:t>
        <w:br/>
        <w:t>4. Поставщик ввозимых продовольственного сырья, пищевой продукции и контактирующих материалов для их сертификации должен представить документы изготовителя и специально уполномоченного государственного органа страны-экспортера, подтверждающие качество и безопасность этой продукции, а также при необходимости образцы продовольственного сырья, пищевой продукции и контактирующих материалов для проведения соответствующий экспертизы.</w:t>
        <w:br/>
        <w:t>5. Запрещается ввоз на территорию Алтайского края пищевых добавок и биологически активных добавок к пище, содержащих наркотические или иные вещества, способные нанести вред здоровью человека и животных.</w:t>
        <w:br/>
        <w:t>6. Порядок ввоза на территорию Алтайского края продовольственного сырья, пищевой продукции и контактирующих материалов устанавливается администрацией края по согласованию с органами государственного контроля и надзо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Глава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IV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. Права и обязанности потребителей,</w:t>
        <w:br/>
        <w:t>изготовителей и продавцов в области обеспечения</w:t>
        <w:br/>
        <w:t>качества и безопасности продовольственного сырья,</w:t>
        <w:br/>
        <w:t>пищевой продукции и контактирующих материал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1. Права потребителей</w:t>
        <w:br/>
        <w:t>Потребитель продовольственного сырья и пищевой продукции имеет право на:</w:t>
        <w:br/>
        <w:t>получение продовольственного сырья и пищевой продукции надлежащего качества, исключающего вредное воздействие на здоровье человека;</w:t>
        <w:br/>
        <w:t>получение от продавца полной информации о качестве продовольственного сырья и пищевой продукции, их соответствии требованиям правил и норм в области обеспечения качества и безопасности;</w:t>
        <w:br/>
        <w:t>возврат продовольственного сырья и пищевой продукции продавцу (изготовителю) в случае обнаружения несоответствия качества продовольственного сырья и пищевой продукции установленным правилам и нормам;</w:t>
        <w:br/>
        <w:t>проведение независимой экспертизы качества продовольственного сырья и пищевой продукции;</w:t>
        <w:br/>
        <w:t>возмещение вреда здоровью, причиненного в результате использования некачественных продовольственного сырья и пищевой продукции, в порядке, установленном законодательством Российской Федерации и Алтайского края;</w:t>
        <w:br/>
        <w:t>иные права, предусмотренные законодательством Российской Федерации и Алтайского кра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2. Права и обязанности изготовителя и продавца продовольственного сырья, пищевой продукции и контактирующих материалов</w:t>
        <w:br/>
        <w:t>Изготовитель и продавец продовольственного сырья, пищевой продукции и контактирующих материалов имеют право на:</w:t>
        <w:br/>
        <w:t>обжалование действий органов государственного контроля и надзора в вышестоящие в порядке подчиненности инстанции, а также в соответствующие суды;</w:t>
        <w:br/>
        <w:t>компенсацию вреда в случае неправомерных действий органов государственного контроля и надзора, определяемого в судебном порядке.</w:t>
        <w:br/>
        <w:t>Изготовитель и продавец продовольственного сырья, пищевой продукции и контактирующих материалов обязаны:</w:t>
        <w:br/>
        <w:t>прекратить производство (реализацию) продовольственного сырья, пищевой продукции и контактирующих материалов по постановлению уполномоченных на то органов государственного контроля и надзора на срок, указанный в решении;</w:t>
        <w:br/>
        <w:t>не распоряжаться продовольственным сырьем, пищевой продукцией и контактирующими материалами, на которые наложен запрет реализации соответствующими органами государственного контроля и надзора;</w:t>
        <w:br/>
        <w:t>осуществить под наблюдением представителей органов государственного контроля и надзора переработку или уничтожение продовольственного сырья и пищевой продукции, признанных этими органами непригодными для производства и реализ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Глава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V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. Ответственность за невыполнение или нарушение</w:t>
        <w:br/>
        <w:t>требований по обеспечению качества и безопасности продовольственного</w:t>
        <w:br/>
        <w:t>сырья, пищевой продукции и контактирующих материал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3. Ответственность за невыполнение или нарушение требований по обеспечению качества и безопасности продовольственного сырья, пищевой продукции и контактирующих материалов</w:t>
        <w:br/>
        <w:t>1. Изготовители и продавцы, виновные в невыполнении или нарушении требований по обеспечению качества и безопасности продовольственного сырья, пищевой продукции и контактирующих материалов или осуществляющие деятельность по производству пищевых продуктов без лицензии, несут административную ответственность в соответствии с законодательством Российской Федерации и Алтайского края, гражданско-правовую и уголовную ответственность в соответствии с законодательством Российской Федерации.</w:t>
        <w:br/>
        <w:t>Наложение штрафа не освобождает виновных лиц от обязанности устранения допущенных нарушений, возмещения вреда здоровью и убытков.</w:t>
        <w:br/>
        <w:t>2. Все случаи отравлений или заболеваний людей через пищевые продукты расследуются комиссиями из представителей органов государственного и ведомственного контроля и надзора в соответствии с действующим законодательств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Глава </w:t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VI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. Заключительны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4. Вступление настоящего Закона в силу</w:t>
        <w:br/>
        <w:t>Настоящий Закон вступает в силу со дня его официального опубликования в газете "Алтайская правда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Администрации</w:t>
        <w:br/>
        <w:t>Алтайского края А.А.Сурик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. Барнаул</w:t>
        <w:br/>
        <w:t>30 марта 1998 года</w:t>
        <w:br/>
      </w:r>
      <w:r>
        <w:rPr>
          <w:rFonts w:eastAsia="Times New Roman" w:cs="Tahoma" w:ascii="Tahoma" w:hAnsi="Tahoma"/>
          <w:color w:val="464C4E"/>
          <w:sz w:val="28"/>
          <w:szCs w:val="28"/>
          <w:lang w:val="en-US"/>
        </w:rPr>
        <w:t>N</w:t>
      </w: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 xml:space="preserve"> 17-ЗС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53:00Z</dcterms:created>
  <dc:creator>Vsevolod Gnetii (CONSLEGB)</dc:creator>
  <dc:description/>
  <cp:keywords/>
  <dc:language>en-US</dc:language>
  <cp:lastModifiedBy>Vsevolod Gnetii (CONSLEGB)</cp:lastModifiedBy>
  <dcterms:modified xsi:type="dcterms:W3CDTF">2013-02-25T13:45:00Z</dcterms:modified>
  <cp:revision>3</cp:revision>
  <dc:subject/>
  <dc:title/>
</cp:coreProperties>
</file>