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28"/>
          <w:szCs w:val="28"/>
          <w:lang w:val="ru-RU"/>
        </w:rPr>
      </w:pPr>
      <w:r>
        <w:rPr>
          <w:sz w:val="28"/>
          <w:szCs w:val="28"/>
          <w:lang w:val="ru-RU"/>
        </w:rPr>
        <w:t xml:space="preserve">Закон Корякского автономного округа от 12 июля 2004 г. N 308-ОЗ </w:t>
        <w:br/>
        <w:t>"Об охоте и охотничьем хозяйстве в Корякском автономном округе"</w:t>
        <w:br/>
        <w:t>(с изменениями от 9 марта 2005 г., 31 мая 2006 г., 6 апреля 2007 г.)</w:t>
      </w:r>
    </w:p>
    <w:p>
      <w:pPr>
        <w:pStyle w:val="NormalWeb"/>
        <w:rPr>
          <w:sz w:val="28"/>
          <w:szCs w:val="28"/>
          <w:lang w:val="ru-RU"/>
        </w:rPr>
      </w:pPr>
      <w:r>
        <w:rPr>
          <w:sz w:val="28"/>
          <w:szCs w:val="28"/>
          <w:lang w:val="ru-RU"/>
        </w:rPr>
        <w:t>Принят Думой Корякского автономного округа 26 мая 2004 г.</w:t>
      </w:r>
    </w:p>
    <w:p>
      <w:pPr>
        <w:pStyle w:val="NormalWeb"/>
        <w:rPr>
          <w:sz w:val="28"/>
          <w:szCs w:val="28"/>
          <w:lang w:val="ru-RU"/>
        </w:rPr>
      </w:pPr>
      <w:r>
        <w:rPr>
          <w:sz w:val="28"/>
          <w:szCs w:val="28"/>
          <w:lang w:val="ru-RU"/>
        </w:rPr>
        <w:t>Глава 1. Общие положения</w:t>
      </w:r>
    </w:p>
    <w:p>
      <w:pPr>
        <w:pStyle w:val="NormalWeb"/>
        <w:rPr>
          <w:sz w:val="28"/>
          <w:szCs w:val="28"/>
          <w:lang w:val="ru-RU"/>
        </w:rPr>
      </w:pPr>
      <w:r>
        <w:rPr>
          <w:sz w:val="28"/>
          <w:szCs w:val="28"/>
          <w:lang w:val="ru-RU"/>
        </w:rPr>
        <w:t>Статья 1. Отношения, регулируемые настоящим Законом</w:t>
        <w:br/>
        <w:t>1. Настоящий Закон регулирует отношения в области охоты и охотничьего хозяйства на территории Корякского автономного округа, а также в сфере сохранения охотничьих угодий в целях обеспечения биологического разнообразия, устойчивого использования охотничьих животных, создания условий для устойчивого существования охотничьих животных как неотъемлемого элемента природной среды.</w:t>
        <w:br/>
        <w:t>2. Имущественные отношения в области охоты и охотничьего хозяйства регулируются гражданским законодательством, если иное не предусмотрено Федеральным законом "О животном мире", другими федеральными законами и иными нормативными правовыми актами Российской Федерации о животном мире.</w:t>
      </w:r>
    </w:p>
    <w:p>
      <w:pPr>
        <w:pStyle w:val="NormalWeb"/>
        <w:rPr>
          <w:sz w:val="28"/>
          <w:szCs w:val="28"/>
          <w:lang w:val="ru-RU"/>
        </w:rPr>
      </w:pPr>
      <w:r>
        <w:rPr>
          <w:sz w:val="28"/>
          <w:szCs w:val="28"/>
          <w:lang w:val="ru-RU"/>
        </w:rPr>
        <w:t>Статья 2. Участники отношении в сфере охоты и охотничьего хозяйства</w:t>
        <w:br/>
        <w:t>1. Участниками отношений в сфере охоты и охотничьего хозяйства являются органы государственной власти Российской Федерации, органы государственной власти Корякского автономного округа, специально уполномоченные государственные органы по охране, контролю и регулированию использования объектов животного мира и среды их обитания, органы местного самоуправления, охотпользователи - граждане, индивидуальные предприниматели и юридические лица, которым федеральным и окружным законодательством предоставлена возможность пользоваться охотничьими животными.</w:t>
        <w:br/>
        <w:t>2. Компетенция, права и обязанности участников отношений в сфере охоты и охотничьего хозяйства и их должностных лиц определяются федеральным и окружным законодательством и настоящим Законом.</w:t>
      </w:r>
    </w:p>
    <w:p>
      <w:pPr>
        <w:pStyle w:val="NormalWeb"/>
        <w:rPr>
          <w:sz w:val="28"/>
          <w:szCs w:val="28"/>
          <w:lang w:val="ru-RU"/>
        </w:rPr>
      </w:pPr>
      <w:r>
        <w:rPr>
          <w:sz w:val="28"/>
          <w:szCs w:val="28"/>
          <w:lang w:val="ru-RU"/>
        </w:rPr>
        <w:t>Статья 3. Правовое регулирование охоты и охотничьего хозяйства</w:t>
        <w:br/>
        <w:t>1. Законодательство Корякского автономного округа в области охоты и охотничьего хозяйства основывается на положениях Конституции Российской Федерации, Федерального закона "О животном мире" и принимаемых в соответствии с ним других федеральных законов и иных нормативных правовых актов Российской Федерации, и состоит из настоящего Закона, а также иных законов и нормативных правовых актов Корякского автономного округа об охоте и охотничьем хозяйстве.</w:t>
        <w:br/>
        <w:t>2. Законодательство Корякского автономного округа об охоте и охотничьем хозяйстве регулирует отношения в области использования охотничьих животных, обитающих в условиях естественной свободы.</w:t>
      </w:r>
    </w:p>
    <w:p>
      <w:pPr>
        <w:pStyle w:val="NormalWeb"/>
        <w:rPr>
          <w:sz w:val="28"/>
          <w:szCs w:val="28"/>
          <w:lang w:val="ru-RU"/>
        </w:rPr>
      </w:pPr>
      <w:r>
        <w:rPr>
          <w:sz w:val="28"/>
          <w:szCs w:val="28"/>
          <w:lang w:val="ru-RU"/>
        </w:rPr>
        <w:t>Статья 4. Право собственности на охотничьих животных</w:t>
        <w:br/>
        <w:t>1. Охотничьи животные в пределах территории Корякского автономного округа являются государственной собственностью.</w:t>
        <w:br/>
        <w:t>2. Вопросы владения, пользования, распоряжения охотничьими животными на территории Корякского автономного округа относятся к совместному ведению Российской Федерации и Корякского автономного округа.</w:t>
      </w:r>
    </w:p>
    <w:p>
      <w:pPr>
        <w:pStyle w:val="NormalWeb"/>
        <w:rPr>
          <w:sz w:val="28"/>
          <w:szCs w:val="28"/>
          <w:lang w:val="ru-RU"/>
        </w:rPr>
      </w:pPr>
      <w:r>
        <w:rPr>
          <w:sz w:val="28"/>
          <w:szCs w:val="28"/>
          <w:lang w:val="ru-RU"/>
        </w:rPr>
        <w:t>3. Перечень охотничьих животных, отнесенных к федеральной собственности, утверждается Правительством Российской Федерации.</w:t>
        <w:br/>
        <w:t>4. К охотничьим животным нормы гражданского права, касающиеся имущества, в том числе продажи, залога и других сделок, применяются постольку поскольку это допускается Федеральным законом "О животном мире" и иными федеральными законами об охоте и охотничьем хозяйстве.#</w:t>
        <w:br/>
        <w:t>5. От имени Корякского автономного округа права собственника охотничьих животных осуществляют органы государственной власти, указанные в настоящем Законе, в рамках их компетенции, установленной актами, определяющими статус этих органов.</w:t>
        <w:br/>
        <w:t>6. Охотничьи животные, изъятые из среды обитания в установленном порядке, могут находиться в частной, государственной, муниципальной или иных формах собственности. Отношения по владению, пользованию и распоряжению такими животными регулируются гражданским законодательством Российской Федерации, а также иными законами и нормативными правовыми актами Российской Федерации и Корякского автономного округа.</w:t>
      </w:r>
    </w:p>
    <w:p>
      <w:pPr>
        <w:pStyle w:val="NormalWeb"/>
        <w:rPr>
          <w:sz w:val="28"/>
          <w:szCs w:val="28"/>
          <w:lang w:val="ru-RU"/>
        </w:rPr>
      </w:pPr>
      <w:r>
        <w:rPr>
          <w:sz w:val="28"/>
          <w:szCs w:val="28"/>
          <w:lang w:val="ru-RU"/>
        </w:rPr>
        <w:t>Статья 5. Охота</w:t>
        <w:br/>
        <w:t>1. Охота - это вид пользования животным миром, которым признается выслеживание с целью добычи, преследование и сама добыча диких зверей и птиц. Нахождение в охотничьих угодьях с оружием (кроме оружия самозащиты и служебного оружия), капканами и другими орудиями охоты и с добытой продукцией охоты приравнивается к охоте.</w:t>
        <w:br/>
        <w:t>2. Охота на территории Корякского автономного округа регулируется правилами, издаваемыми Администрацией Корякского автономного округа в соответствии с типовыми правилами охоты, утверждаемыми специально уполномоченным государственным органом по охране, контролю и регулированию использования охотничьих животных.</w:t>
        <w:br/>
        <w:t>3. Правила охоты определяют:</w:t>
        <w:br/>
        <w:t>порядок осуществления и виды охоты, разрешенные на территории Корякского автономного округа;</w:t>
        <w:br/>
        <w:t>сроки добывания охотничьих животных;</w:t>
        <w:br/>
        <w:t>перечень видов охотничьих животных, охота на которых разрешена или запрещена;</w:t>
        <w:br/>
        <w:t>перечень запрещенных к использованию орудий и способов добычи охотничьих животных;</w:t>
        <w:br/>
        <w:t>перечень территорий, охота на которых запрещена или ограничена.</w:t>
      </w:r>
    </w:p>
    <w:p>
      <w:pPr>
        <w:pStyle w:val="NormalWeb"/>
        <w:rPr>
          <w:sz w:val="28"/>
          <w:szCs w:val="28"/>
          <w:lang w:val="ru-RU"/>
        </w:rPr>
      </w:pPr>
      <w:r>
        <w:rPr>
          <w:sz w:val="28"/>
          <w:szCs w:val="28"/>
          <w:lang w:val="ru-RU"/>
        </w:rPr>
        <w:t>Статья 6. Охотничьи угодья</w:t>
        <w:br/>
        <w:t>1. Охотничьи угодья - среда обитания диких зверей и птиц, включающая все земельные, лесные и водопокрытые площади, которые могут быть использованы для ведения охотничьего хозяйства.</w:t>
        <w:br/>
        <w:t>2. Право ведения охоты и охотничьего хозяйства в охотничьих угодьях отделено от права пользования землями, водами, лесами и недрами, составляющими эти угодья, кроме случаев использования земельных участков для строительства (избушки) и других целей. Земельные участки для указанных целей оформляются в установленном порядке.</w:t>
        <w:br/>
        <w:t>3. Охотничьи угодья охраняются государством независимо от форм собственности и иных прав на землю, лесной фонд и водные объекты.</w:t>
        <w:br/>
        <w:t>4. Охотничьи угодья разделяются на:</w:t>
        <w:br/>
        <w:t>а) угодья, закрепленные за государственными, кооперативными и общественными организациями, охота в которых производится по разрешениям, выдаваемым этими организациями;</w:t>
        <w:br/>
        <w:t>б) угодья общего пользования, в которых охота разрешается всем охотпользователям в порядке, установленном правилами охоты;</w:t>
        <w:br/>
        <w:t>в) угодья, закрытые для охоты (заповедники, заказники и зеленые зоны).</w:t>
        <w:br/>
        <w:t>5. Закрепление охотничьих угодий производится на срок не менее 10 лет с предоставлением организациям, за которыми закреплены охотничьи угодья, преимущественного права на дальнейшее пользование этими угодьями.</w:t>
        <w:br/>
        <w:t>6. Распоряжение охотничьими угодьями осуществляется совместно со специально уполномоченным государственным органом по охране, контролю и регулированию использования охотничьих животных.</w:t>
        <w:br/>
        <w:t>7. Порядок предоставления и изъятия охотничьих угодий определяется федеральным законодательством, настоящим Законом и иными нормативными правовыми актами Корякского автономного округа.</w:t>
      </w:r>
    </w:p>
    <w:p>
      <w:pPr>
        <w:pStyle w:val="NormalWeb"/>
        <w:rPr>
          <w:sz w:val="28"/>
          <w:szCs w:val="28"/>
          <w:lang w:val="ru-RU"/>
        </w:rPr>
      </w:pPr>
      <w:r>
        <w:rPr>
          <w:sz w:val="28"/>
          <w:szCs w:val="28"/>
          <w:lang w:val="ru-RU"/>
        </w:rPr>
        <w:t>Статья 7. Охотничье хозяйство</w:t>
        <w:br/>
        <w:t>1. Охотничье хозяйство - это отрасль природопользования, которая на основе единой правовой, экономической и научной основе обеспечивает устойчивое использование, охрану и воспроизводство охотничьих животных и сохранение охотничьих угодий.</w:t>
      </w:r>
    </w:p>
    <w:p>
      <w:pPr>
        <w:pStyle w:val="NormalWeb"/>
        <w:rPr>
          <w:sz w:val="28"/>
          <w:szCs w:val="28"/>
          <w:lang w:val="ru-RU"/>
        </w:rPr>
      </w:pPr>
      <w:r>
        <w:rPr>
          <w:sz w:val="28"/>
          <w:szCs w:val="28"/>
          <w:lang w:val="ru-RU"/>
        </w:rPr>
        <w:t>2. Ведение охотничьего хозяйства на лесных участках представляет собой предпринимательскую деятельность, связанную с оказанием услуг лицам, осуществляющим охоту.</w:t>
      </w:r>
    </w:p>
    <w:p>
      <w:pPr>
        <w:pStyle w:val="NormalWeb"/>
        <w:rPr>
          <w:sz w:val="28"/>
          <w:szCs w:val="28"/>
          <w:lang w:val="ru-RU"/>
        </w:rPr>
      </w:pPr>
      <w:r>
        <w:rPr>
          <w:sz w:val="28"/>
          <w:szCs w:val="28"/>
          <w:lang w:val="ru-RU"/>
        </w:rPr>
        <w:t>Статья 7.1. Пользование участками лесного фонда для ведения охотничьего хозяйства</w:t>
        <w:br/>
        <w:t>1. Пользование участками лесного фонда для ведения охотничьего хозяйства имеет в виду использование участков лесного фонда в качестве охотничьих угодий, закрепленных за охотпользователями на праве ведения охотничьего хозяйства.</w:t>
        <w:br/>
        <w:t>2. Право пользования участками лесного фонда для ведения охотничьего хозяйства возникает на основании договора аренды участка лесного фонда, который заключается в порядке, установленном Положением об аренде участков лесного фонда.</w:t>
        <w:br/>
        <w:t>3. При пользовании участками лесного фонда для ведения охотничьего хозяйства арендная плата производится за всю площадь передаваемого в пользование участка лесного фонда.</w:t>
        <w:br/>
        <w:t>4. Правила использования лесов для ведения охотничьего хозяйства устанавливаются законом Корякского автономного округа.</w:t>
        <w:br/>
        <w:t>5. Для нужд спортивной и промысловой охоты на землях лесного фонда могут использоваться отдельные участки лесного фонда по письменному согласованию с лесхозами для строительства избушек, охотничьих баз, заготовки древесины, побочного лесопользования и т.п. при наличии разрешительных документов.</w:t>
        <w:br/>
        <w:t>6. Участки лесного фонда, переданные в аренду, по истечении срока аренды в собственность охотпользователя не переходят.</w:t>
        <w:br/>
        <w:t>Выкуп и субаренда арендованных участков лесного фонда запрещается.</w:t>
      </w:r>
    </w:p>
    <w:p>
      <w:pPr>
        <w:pStyle w:val="NormalWeb"/>
        <w:rPr>
          <w:sz w:val="28"/>
          <w:szCs w:val="28"/>
          <w:lang w:val="ru-RU"/>
        </w:rPr>
      </w:pPr>
      <w:r>
        <w:rPr>
          <w:sz w:val="28"/>
          <w:szCs w:val="28"/>
          <w:lang w:val="ru-RU"/>
        </w:rPr>
        <w:t>Глава 2. Полномочия органов государственной власти, органов местного самоуправления, юридических и физических лиц в сфере охоты и охотничьего хозяйства</w:t>
      </w:r>
    </w:p>
    <w:p>
      <w:pPr>
        <w:pStyle w:val="NormalWeb"/>
        <w:rPr>
          <w:sz w:val="28"/>
          <w:szCs w:val="28"/>
          <w:lang w:val="ru-RU"/>
        </w:rPr>
      </w:pPr>
      <w:r>
        <w:rPr>
          <w:sz w:val="28"/>
          <w:szCs w:val="28"/>
          <w:lang w:val="ru-RU"/>
        </w:rPr>
        <w:t>Статья 8. Полномочия Думы Корякского автономного округа</w:t>
        <w:br/>
        <w:t>К полномочиям Думы Корякского автономного округа в сфере охоты и охотничьего хозяйства относятся:</w:t>
        <w:br/>
        <w:t>а) принятие законов и иных нормативных правовых актов, регулирующих отношения в области охоты и охотничьего хозяйства в соответствии с федеральным законодательством, а также контроль за их исполнением;</w:t>
      </w:r>
    </w:p>
    <w:p>
      <w:pPr>
        <w:pStyle w:val="NormalWeb"/>
        <w:rPr>
          <w:sz w:val="28"/>
          <w:szCs w:val="28"/>
          <w:lang w:val="ru-RU"/>
        </w:rPr>
      </w:pPr>
      <w:r>
        <w:rPr>
          <w:sz w:val="28"/>
          <w:szCs w:val="28"/>
          <w:lang w:val="ru-RU"/>
        </w:rPr>
        <w:t>б) утверждение долгосрочных региональных (окружных) программ по охране, воспроизводству и использованию охотничьих животных и охотничьих угодий;</w:t>
        <w:br/>
        <w:t>в) установление порядка приоритетного пользования охотничьими животными коренными малочисленными народами Севера и их объединениями;</w:t>
        <w:br/>
        <w:t>г) установление налоговых и иных льгот, предоставляемых юридическим лицам и гражданам, обеспечивающим охрану и устойчивое использование охотничьих животных и охотничьих угодий, в пределах своей компетенции;</w:t>
        <w:br/>
        <w:t>д) установление административной ответственности за нарушение законодательства Корякского автономного округа об охоте и охотничьем хозяйстве;</w:t>
        <w:br/>
        <w:t>е) иные полномочия в соответствии с федеральным и окружным законодательством.</w:t>
      </w:r>
    </w:p>
    <w:p>
      <w:pPr>
        <w:pStyle w:val="NormalWeb"/>
        <w:rPr>
          <w:sz w:val="28"/>
          <w:szCs w:val="28"/>
          <w:lang w:val="ru-RU"/>
        </w:rPr>
      </w:pPr>
      <w:r>
        <w:rPr>
          <w:sz w:val="28"/>
          <w:szCs w:val="28"/>
          <w:lang w:val="ru-RU"/>
        </w:rPr>
        <w:t>Статья 9. Полномочия Администрации Корякского автономного округа</w:t>
      </w:r>
    </w:p>
    <w:p>
      <w:pPr>
        <w:pStyle w:val="NormalWeb"/>
        <w:rPr>
          <w:sz w:val="28"/>
          <w:szCs w:val="28"/>
          <w:lang w:val="ru-RU"/>
        </w:rPr>
      </w:pPr>
      <w:r>
        <w:rPr>
          <w:sz w:val="28"/>
          <w:szCs w:val="28"/>
          <w:lang w:val="ru-RU"/>
        </w:rPr>
        <w:t>1. Администрация Корякского автономного округа осуществляет следующие полномочия Российской Федерации в области охоты и охотничьего хозяйства за счет субвенций из федерального бюджета:</w:t>
        <w:br/>
        <w:t>а) организация и осуществление охраны и воспроизводства охотничьих животных, за исключением находящихся на особо охраняемых природных территориях федерального значения, а также охрана охотничьих угодий;</w:t>
        <w:br/>
        <w:t>б) установление согласованных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агропромышленного комплекса и рыболовства, объемов (лимитов) изъятия охотничьих животных, за исключением находящихся на особо охраняемых природных территориях федерального значения;</w:t>
        <w:br/>
        <w:t>в) регулирование численности охотничьих животных, за исключением находящихся на особо охраняемых природных территориях федерального значения, в порядке, установленном федеральными органами исполнительной власти, осуществляющими функции по выработке государственной политики и нормативно-правовому регулированию в сфере охраны и использования объектов животного мира и среды их обитания;</w:t>
        <w:br/>
        <w:t>г) введение на территории Корякского автономного округа ограничений и запретов на использование охотничьих животных в целях их охраны и воспроизводства, за исключением находящихся на особо охраняемых природных территориях федерального значения, по согласованию с федеральными органами исполнительной власти, осуществляющими функции по контролю и надзору в сфере охраны, использования и воспроизводства объектов животного мира и среды их обитания;</w:t>
        <w:br/>
        <w:t>д) ведение государственного учета численности охотничьих животных, государственного мониторинга и государственного кадастра охотничьих животных в пределах Корякского автономного округа, за исключением находящихся на особо охраняемых природных территориях федерального значения, с последующим предоставлением сведений федеральным органам исполнительной власти, осуществляющим функции по контролю и надзору в сфере охраны, использования и воспроизводства объектов животного мира и среды их обитания;</w:t>
        <w:br/>
        <w:t>е) выдача лицензий (за исключением распорядительных) и разрешений на использование охотничьих животных, за исключением находящихся на особо охраняемых природных территориях федерального значения, а также занесенных в Красную книгу Российской Федерации;</w:t>
        <w:br/>
        <w:t>ж) выдача разрешений на содержание и разведение охотничьих животных в полувольных условиях и искусственно созданной среде обитания (за исключением занесенных в Красную книгу Российской Федерации), за исключением разрешений на содержание и разведение охотничьих животных в полувольных условиях и искусственно созданной среде обитания, находящихся на особо охраняемых природных территориях федерального значения;</w:t>
        <w:br/>
        <w:t>з) контроль за использованием капканов и ловушек;</w:t>
        <w:br/>
        <w:t>и) осуществление контроля за оборотом продукции, получаемой от охотничьих животных;</w:t>
        <w:br/>
        <w:t>к) осуществление мер по воспроизводству охотничьих животных и восстановлению охотничьих угодий, нарушенных в результате стихийных бедствий и по иным причинам, за исключением находящихся на особо охраняемых природных территориях федерального значения;</w:t>
        <w:br/>
        <w:t>л) государственный контроль и надзор за соблюдением законодательства в области охраны и использования охотничьих животных и охотничьих угодий на территории Корякского автономного округа, за исключением государственного контроля и надзора за соблюдением законодательства в области охраны и использования охотничьих животных и охотничьих угодий, находящихся на особо охраняемых природных территориях федерального значения.</w:t>
        <w:br/>
        <w:t>2. К полномочиям Администрации Корякского автономного округа в сфере охоты и охотничьего хозяйства, осуществляемым за счет окружного бюджета, относятся:</w:t>
        <w:br/>
        <w:t>а) участие в разработке и реализации федеральных программ по охране и устойчивому использованию охотничьих животных и охотничьих угодий;</w:t>
        <w:br/>
        <w:t>б) разработка и реализация региональных (окружных) программ по охране, воспроизводству и использованию охотничьих животных и охотничьих угодий;</w:t>
        <w:br/>
        <w:t>в) утверждение Правил охоты Корякского автономного округа в пределах своей компетенции;</w:t>
        <w:br/>
        <w:t>г) осуществление государственного управления в области охоты и охотничьего хозяйства в пределах своей компетенции;</w:t>
        <w:br/>
        <w:t>д) согласование перечня животных, отнесенных к объектам охоты;</w:t>
        <w:br/>
        <w:t>е) принятие решений о предоставлении права пользования объектами охоты, относящимися к собственности Корякского автономного округа;</w:t>
        <w:br/>
        <w:t>ж) принятие решений о предоставлении охотничьих угодий в пользование для ведения охоты или охотничьего хозяйства;</w:t>
        <w:br/>
        <w:t>з) заключение договоров с пользователями о предоставлении в пользование охотничьих угодий, необходимых для ведения охоты или охотничьего хозяйства;</w:t>
        <w:br/>
        <w:t>и) обеспечение прав коренных малочисленных народов Севера, проживающих на территории Корякского автономного округа, и иных лиц, имеющих право на приоритетное пользование охотничьими животными, в соответствии с настоящим Законом;</w:t>
        <w:br/>
        <w:t>к) Утратил силу с 1 января 2008 г.;</w:t>
        <w:br/>
        <w:t>л) принятие решений о предоставлении охотпользователям льготных средств на выполнение работ по охране и воспроизводству охотничьих животных;</w:t>
        <w:br/>
        <w:t>м) участие в выполнении международных договоров Российской Федерации в области охраны и использования объектов животного мира, отнесенных к объектам охоты, в порядке, согласованном с федеральным органом исполнительной власти;</w:t>
        <w:br/>
        <w:t>н) иные полномочия в соответствии с федеральным и окружным законодательством.</w:t>
      </w:r>
    </w:p>
    <w:p>
      <w:pPr>
        <w:pStyle w:val="NormalWeb"/>
        <w:rPr>
          <w:sz w:val="28"/>
          <w:szCs w:val="28"/>
          <w:lang w:val="ru-RU"/>
        </w:rPr>
      </w:pPr>
      <w:r>
        <w:rPr>
          <w:sz w:val="28"/>
          <w:szCs w:val="28"/>
          <w:lang w:val="ru-RU"/>
        </w:rPr>
        <w:t>Статья 9.1. Полномочия Губернатора Корякского автономного округа по осуществлению переданных Российской Федерацией полномочий</w:t>
        <w:br/>
        <w:t>Губернатор Корякского автономного округа осуществляет следующие полномочия по осуществлению переданных Российской Федерацией полномочий в области охоты и охотничьего хозяйства:</w:t>
        <w:br/>
        <w:t>а) назначает на должность руководителей органов исполнительной власти Корякского автономного округа, осуществляющих переданные полномочия, по согласованию с руководителями федеральных органов исполнительной власти, осуществляющих функции по выработке государственной политики и нормативно-правовому регулированию в сфере охраны и использования объектов животного мира и среды их обитания;</w:t>
        <w:br/>
        <w:t>б) утверждает по согласованию с федеральными органами исполнительной власти, осуществляющими функции по выработке государственной политики и нормативно-правовому регулированию в сфере охраны и использования объектов животного мира и среды их обитания, структуру органов исполнительной власти Корякского автономного округа, осуществляющих переданные полномочия;</w:t>
        <w:br/>
        <w:t>в) самостоятельно организует деятельность по осуществлению переданных полномочий в соответствии с федеральными законами и иными нормативными правовыми актами;</w:t>
        <w:br/>
        <w:t>г) обеспечивает своевременное представление в соответствующие федеральные органы исполнительной власти ежеквартального отчета о расходовании предоставленных субвенций, о достижении целевых прогнозных показателей в случае их установления, экземпляров нормативных правовых актов, принимаемых органами государственной власти Корякского автономного округа по вопросам осуществления переданных полномочий, а также иных документов и информации, необходимых для контроля и надзора за полнотой и качеством осуществления органами государственной власти Корякского автономного округа переданных полномочий.</w:t>
      </w:r>
    </w:p>
    <w:p>
      <w:pPr>
        <w:pStyle w:val="NormalWeb"/>
        <w:rPr>
          <w:sz w:val="28"/>
          <w:szCs w:val="28"/>
          <w:lang w:val="ru-RU"/>
        </w:rPr>
      </w:pPr>
      <w:r>
        <w:rPr>
          <w:sz w:val="28"/>
          <w:szCs w:val="28"/>
          <w:lang w:val="ru-RU"/>
        </w:rPr>
        <w:t>Статья 10. Полномочия органов местного самоуправления в сфере охоты и охотничьего хозяйства</w:t>
        <w:br/>
        <w:t>Органам местного самоуправления муниципальных образований могут передаваться отдельные государственные полномочия Корякского автономного округа в сфере охоты и охотничьего хозяйства в соответствии с законодательством Корякского автономного округа с передачей необходимых для осуществления указанных полномочий материальных и финансовых средств.</w:t>
      </w:r>
    </w:p>
    <w:p>
      <w:pPr>
        <w:pStyle w:val="NormalWeb"/>
        <w:rPr>
          <w:sz w:val="28"/>
          <w:szCs w:val="28"/>
          <w:lang w:val="ru-RU"/>
        </w:rPr>
      </w:pPr>
      <w:r>
        <w:rPr>
          <w:sz w:val="28"/>
          <w:szCs w:val="28"/>
          <w:lang w:val="ru-RU"/>
        </w:rPr>
        <w:t>Статья 11. Участие коренных малочисленных народов в сфере охоты и охотничьего хозяйства</w:t>
        <w:br/>
        <w:t>1. Граждане, составляющие коренные малочисленные народы и этнические общности, постоянно проживающие в Корякском автономном округе, если исконная среда их обитания и традиционный образ жизни связаны с охотой, наряду с общими правами граждан в сфере охоты наделяются особыми правами, предусмотренными в статьях 29 и 30 настоящего Закона.</w:t>
        <w:br/>
        <w:t>2. Право на приоритетное пользование охотничьими животными, установленное настоящим Законом, имеют:</w:t>
        <w:br/>
        <w:t>а) коренные малочисленные народы Севера, проживающие на территории Корякского автономного округа, ведущие традиционный образ жизни, осуществляющие традиционное хозяйствование и занимающиеся охотничьим промыслом;</w:t>
        <w:br/>
        <w:t>б) лица, не относящиеся к коренным малочисленным народам, но постоянно проживающие на территории Корякского автономного округа, осуществляющие традиционное для коренных малочисленных народов хозяйствование и традиционно занимающиеся охотничьим промыслом.</w:t>
      </w:r>
    </w:p>
    <w:p>
      <w:pPr>
        <w:pStyle w:val="NormalWeb"/>
        <w:rPr>
          <w:sz w:val="28"/>
          <w:szCs w:val="28"/>
          <w:lang w:val="ru-RU"/>
        </w:rPr>
      </w:pPr>
      <w:r>
        <w:rPr>
          <w:sz w:val="28"/>
          <w:szCs w:val="28"/>
          <w:lang w:val="ru-RU"/>
        </w:rPr>
        <w:t>Статья 11.1. Участие Корякского окружного союза охотников и рыболовов в сфере охоты и охотничьего хозяйства</w:t>
        <w:br/>
        <w:t>1. Корякский окружной союз охотников и рыболовов является ведущей организацией в Корякском автономном округе в области развития спортивной и любительской охоты, генеральным пользователем закрепленных за обществами охотничьих угодий.</w:t>
        <w:br/>
        <w:t>2. За Корякским окружным союзом охотников и рыболовов, его районными и городским обществами охотничьи угодья закрепляются на праве ведения охотничьего хозяйства с сохранением за ними права выдачи охотникам и рыболовам охотничье-рыболовных билетов, путевок на охоту и рыбалку.</w:t>
      </w:r>
    </w:p>
    <w:p>
      <w:pPr>
        <w:pStyle w:val="NormalWeb"/>
        <w:rPr>
          <w:sz w:val="28"/>
          <w:szCs w:val="28"/>
          <w:lang w:val="ru-RU"/>
        </w:rPr>
      </w:pPr>
      <w:r>
        <w:rPr>
          <w:sz w:val="28"/>
          <w:szCs w:val="28"/>
          <w:lang w:val="ru-RU"/>
        </w:rPr>
        <w:t>3. Администрация Корякского автономного округа обеспечивает передачу Корякскому окружному союзу охотников и рыболовов, его районным и городскому обществам охотничьи угодья для ведения охотничьего хозяйства на основе прямых переговоров в безвозмездное пользование на срок не менее 25 лет.</w:t>
      </w:r>
    </w:p>
    <w:p>
      <w:pPr>
        <w:pStyle w:val="NormalWeb"/>
        <w:rPr>
          <w:sz w:val="28"/>
          <w:szCs w:val="28"/>
          <w:lang w:val="ru-RU"/>
        </w:rPr>
      </w:pPr>
      <w:r>
        <w:rPr>
          <w:sz w:val="28"/>
          <w:szCs w:val="28"/>
          <w:lang w:val="ru-RU"/>
        </w:rPr>
        <w:t>4. Корякский окружной союз охотников и рыболовов самостоятельно устанавливает цены на оказываемые услуги, охотничью продукцию, оказываемые услуги охотничьими обществами по видам и сезонам охот считая, что предоставление охотничьих услуг для проведения охоты является услугой того, за кем оно закреплено.</w:t>
        <w:br/>
        <w:t>5. Членам обществ охотников и рыболовов, членам их семей и другим гражданам за услуги, оказываемые охотничьим хозяйствам, может быть предоставлена скидка по сравнению с установленными тарифами или полностью отменена плата за них по решению Совета окружного союза (на всей территории округа) в пределах охотничьих угодий, закрепленных за союзом, а также по решению соответствующего непосредственного пользователя (на территории конкретного охотничьего хозяйства или их участков) и согласованного с Советом окружного союза.</w:t>
        <w:br/>
        <w:t>6. Члены обществ охотников и рыболовов имеют право охотиться с соблюдением установленных правил в закрепленных за их организацией охотничьих угодьях и в угодьях общего пользования, а в охотничьих угодьях других организаций - с разрешения администрации этих организаций.</w:t>
      </w:r>
    </w:p>
    <w:p>
      <w:pPr>
        <w:pStyle w:val="NormalWeb"/>
        <w:rPr>
          <w:sz w:val="28"/>
          <w:szCs w:val="28"/>
          <w:lang w:val="ru-RU"/>
        </w:rPr>
      </w:pPr>
      <w:r>
        <w:rPr>
          <w:sz w:val="28"/>
          <w:szCs w:val="28"/>
          <w:lang w:val="ru-RU"/>
        </w:rPr>
        <w:t>Статья 12. Участие граждан и юридических лиц в сфере охоты и охотничьего хозяйства</w:t>
        <w:br/>
        <w:t>1. Граждане и юридические лица, включая общества охотников и рыболовов и другие общественные объединения, участвуют в охране и использовании охотничьих животных, сохранении охотничьих угодий в порядке, предусмотренном законодательством Российской Федерации и Корякского автономного округа.</w:t>
        <w:br/>
        <w:t>В связи с этим граждане и юридические лица имеют право:</w:t>
        <w:br/>
        <w:t>а) получать от органов государственной власти соответствующую информацию;</w:t>
        <w:br/>
        <w:t>б) проводить общественную экологическую экспертизу;</w:t>
        <w:br/>
        <w:t>в) осуществлять общественный контроль;</w:t>
        <w:br/>
        <w:t>г) проводить мероприятия по охране животного мира и среды его обитания;</w:t>
        <w:br/>
        <w:t>д) содействовать реализации соответствующих государственных программ.</w:t>
      </w:r>
    </w:p>
    <w:p>
      <w:pPr>
        <w:pStyle w:val="NormalWeb"/>
        <w:rPr>
          <w:sz w:val="28"/>
          <w:szCs w:val="28"/>
          <w:lang w:val="ru-RU"/>
        </w:rPr>
      </w:pPr>
      <w:r>
        <w:rPr>
          <w:sz w:val="28"/>
          <w:szCs w:val="28"/>
          <w:lang w:val="ru-RU"/>
        </w:rPr>
        <w:t>2. Органы государственной власти при осуществлении своих полномочий в сфере охоты и охотничьего хозяйства учитывают предложения и рекомендации граждан и юридических лиц.</w:t>
      </w:r>
    </w:p>
    <w:p>
      <w:pPr>
        <w:pStyle w:val="NormalWeb"/>
        <w:rPr>
          <w:sz w:val="28"/>
          <w:szCs w:val="28"/>
          <w:lang w:val="ru-RU"/>
        </w:rPr>
      </w:pPr>
      <w:r>
        <w:rPr>
          <w:sz w:val="28"/>
          <w:szCs w:val="28"/>
          <w:lang w:val="ru-RU"/>
        </w:rPr>
        <w:t>Статья 13. Право на охоту иностранных граждан</w:t>
        <w:br/>
        <w:t>1. Охотник - иностранный гражданин имеет право:</w:t>
        <w:br/>
        <w:t>а) охоты на территории Корякского автономного округа на условиях, указанных в договоре о предоставлении охоты, заключаемым охотником и охотпользователем;</w:t>
        <w:br/>
        <w:t>б) на вывоз добытой им продукции охоты за пределы территории Российской Федерации на условиях, указанных в договоре с охотпользователем и определенных законодательством Российской Федерации.</w:t>
        <w:br/>
        <w:t>На охотника - иностранного гражданина распространяются также все права, установленные для иностранных туристов законодательством о туристской деятельности.</w:t>
        <w:br/>
        <w:t>2. Иностранные граждане на территории Корякского автономного округа реализуют свое право на охоту путем осуществления охотничьего тура в соответствии с Правилами охоты и договором о предоставлении охоты.</w:t>
        <w:br/>
        <w:t>3. Иностранные граждане при осуществлении охоты на территории Корякского автономного округа обязаны иметь при себе документ, удостоверяющий личность охотника, охотничий билет иностранного охотника, именную разовую лицензию и, при наличии оружия, документы, предусмотренные законодательством Российской Федерации.</w:t>
        <w:br/>
        <w:t>4. Для осуществления охотничьего тура иностранным гражданином приглашающая сторона должна иметь:</w:t>
        <w:br/>
        <w:t>а) договор с иностранной фирмой о предоставлении охотничьих услуг;</w:t>
        <w:br/>
        <w:t>б) договор с охотпользователем о предоставлении охотничьих услуг, если приглашающая сторона не имеет закрепленных за ней охотничьих угодий;</w:t>
        <w:br/>
        <w:t>в) лицензию на организацию международного туризма.</w:t>
        <w:br/>
        <w:t>5. Лица, сопровождающие иностранного гражданина на охоте, обязаны иметь при себе:</w:t>
        <w:br/>
        <w:t>а) путевку;</w:t>
        <w:br/>
        <w:t>б) договор на предоставление охотничьих услуг.</w:t>
        <w:br/>
        <w:t>Охота, осуществляемая без указанных документов, влечет за собой ответственность должностных лиц, организующих охоту, в соответствии с законодательством.</w:t>
        <w:br/>
        <w:t>6. Иностранные граждане за нарушение законодательства об охоте несут ответственность в соответствии с законодательством Российской Федерации.</w:t>
      </w:r>
    </w:p>
    <w:p>
      <w:pPr>
        <w:pStyle w:val="NormalWeb"/>
        <w:rPr>
          <w:sz w:val="28"/>
          <w:szCs w:val="28"/>
          <w:lang w:val="ru-RU"/>
        </w:rPr>
      </w:pPr>
      <w:r>
        <w:rPr>
          <w:sz w:val="28"/>
          <w:szCs w:val="28"/>
          <w:lang w:val="ru-RU"/>
        </w:rPr>
        <w:t>Глава 3. Государственное управление в сфере охраны, контроля и регулирования использования охотничьих животных</w:t>
      </w:r>
    </w:p>
    <w:p>
      <w:pPr>
        <w:pStyle w:val="NormalWeb"/>
        <w:rPr>
          <w:sz w:val="28"/>
          <w:szCs w:val="28"/>
          <w:lang w:val="ru-RU"/>
        </w:rPr>
      </w:pPr>
      <w:r>
        <w:rPr>
          <w:sz w:val="28"/>
          <w:szCs w:val="28"/>
          <w:lang w:val="ru-RU"/>
        </w:rPr>
        <w:t>Статья 14. Основные принципы государственного управления</w:t>
        <w:br/>
        <w:t>1. Государственное управление в сфере охраны, контроля и регулирования использования охотничьих животных в Корякском автономном округе строится на принципах, обеспечивающих:</w:t>
        <w:br/>
        <w:t>а) устойчивое существование и использование охотничьих животных;</w:t>
        <w:br/>
        <w:t>б) недопустимость совмещения функций контроля и управления в области охоты с предпринимательской деятельностью по использованию охотничьих животных;</w:t>
        <w:br/>
        <w:t>в) недопустимость вмешательства государственных и муниципальных органов в хозяйственную деятельность охотпользователей;</w:t>
        <w:br/>
        <w:t>г) ответственность участников отношений в области охоты и охотничьего хозяйства;</w:t>
        <w:br/>
        <w:t>д) условия для реализации охотником его права на охоту;</w:t>
        <w:br/>
        <w:t>е) сочетание интересов охотничьего хозяйства с интересами других отраслей природопользования;</w:t>
        <w:br/>
        <w:t>ж) платность пользования охотничьими животными;</w:t>
        <w:br/>
        <w:t>з) сохранение национальных охотничьих традиций, совместимых с требованиями охраны охотничьих угодий и устойчивого использования охотничьих животных;</w:t>
        <w:br/>
        <w:t>и) приоритет права на охоту и ведение охотничьего хозяйства коренных малочисленных народов Севера и иных лиц, имеющих право на приоритетное пользование охотничьими животными, хозяйственная деятельность которых связана с охотой и составляет основу жизнеобеспечения этих народов и лиц;</w:t>
        <w:br/>
        <w:t>к) участие граждан и их общественных объединений в решении задач в области охраны, устойчивого использования охотничьих животных и сохранения охотничьих угодий;</w:t>
        <w:br/>
        <w:t>л) отделение права пользования охотничьими животными от права пользования землей, лесным фондом, водными объектами и другими природными ресурсами;</w:t>
        <w:br/>
        <w:t>м) приоритет международного права в области использования и охраны охотничьих животных и охотничьих угодий.</w:t>
      </w:r>
    </w:p>
    <w:p>
      <w:pPr>
        <w:pStyle w:val="NormalWeb"/>
        <w:rPr>
          <w:sz w:val="28"/>
          <w:szCs w:val="28"/>
          <w:lang w:val="ru-RU"/>
        </w:rPr>
      </w:pPr>
      <w:r>
        <w:rPr>
          <w:sz w:val="28"/>
          <w:szCs w:val="28"/>
          <w:lang w:val="ru-RU"/>
        </w:rPr>
        <w:t>Статья 15. Система государственных органов управления</w:t>
        <w:br/>
        <w:t>1. Специально уполномоченные государственные органы по охране, контролю и регулированию использования охотничьих животных и среды их обитания образуют систему государственных органов управления, обеспечивающую осуществление комплексных мер по охране, воспроизводству и устойчивому использованию охотничьих животных и среды их обитания.</w:t>
        <w:br/>
        <w:t>2. Специально уполномоченные государственные органы по охране, контролю и регулированию использования охотничьих животных и среды их обитания состоят из федеральных органов исполнительной власти, осуществляющих полномочия по охране, контролю и регулированию использования охотничьих животных и среды их обитания, а также из органов исполнительной власти Корякского автономного округа, осуществляющих полномочия по охране, контролю и регулированию использования охотничьих животных и среды их обитания, их территориальных органов и государственных учреждений, находящихся в ведении этих органов и выполняющих задачи по охране, контролю и регулированию использования охотничьих животных и среды их обитания.</w:t>
      </w:r>
    </w:p>
    <w:p>
      <w:pPr>
        <w:pStyle w:val="NormalWeb"/>
        <w:rPr>
          <w:sz w:val="28"/>
          <w:szCs w:val="28"/>
          <w:lang w:val="ru-RU"/>
        </w:rPr>
      </w:pPr>
      <w:r>
        <w:rPr>
          <w:sz w:val="28"/>
          <w:szCs w:val="28"/>
          <w:lang w:val="ru-RU"/>
        </w:rPr>
        <w:t>Статья 16. Утратила силу.</w:t>
        <w:br/>
        <w:t>Статья 17. Утратила силу.</w:t>
        <w:br/>
        <w:t>Статья 18. Государственный учет, государственный кадастр, государственный мониторинг охотничьих животных</w:t>
        <w:br/>
        <w:t>1. Ведение государственного учета, государственного кадастра и государственного мониторинга охотничьих животных осуществляется в порядке, устанавливаемом Правительством Российской Федерации.</w:t>
      </w:r>
    </w:p>
    <w:p>
      <w:pPr>
        <w:pStyle w:val="NormalWeb"/>
        <w:rPr>
          <w:sz w:val="28"/>
          <w:szCs w:val="28"/>
          <w:lang w:val="ru-RU"/>
        </w:rPr>
      </w:pPr>
      <w:r>
        <w:rPr>
          <w:sz w:val="28"/>
          <w:szCs w:val="28"/>
          <w:lang w:val="ru-RU"/>
        </w:rPr>
        <w:t>2. Пользователи охотничьими животными обязаны ежегодно проводить учет численности охотничьих животных и представлять полученные данные в территориальное подразделение специально уполномоченного государственного органа по охране, контролю и регулированию использования охотничьих животных и среды их обитания.</w:t>
      </w:r>
    </w:p>
    <w:p>
      <w:pPr>
        <w:pStyle w:val="NormalWeb"/>
        <w:rPr>
          <w:sz w:val="28"/>
          <w:szCs w:val="28"/>
          <w:lang w:val="ru-RU"/>
        </w:rPr>
      </w:pPr>
      <w:r>
        <w:rPr>
          <w:sz w:val="28"/>
          <w:szCs w:val="28"/>
          <w:lang w:val="ru-RU"/>
        </w:rPr>
        <w:t>Статья 19. Государственный контроль в области охраны и использования охотничьих животных и охотничьих угодий</w:t>
        <w:br/>
        <w:t>1. Порядок государственного контроля в области охраны и использования охотничьих животных и охотничьих угодий устанавливается Правительством Российской Федерации.</w:t>
      </w:r>
    </w:p>
    <w:p>
      <w:pPr>
        <w:pStyle w:val="NormalWeb"/>
        <w:rPr>
          <w:sz w:val="28"/>
          <w:szCs w:val="28"/>
          <w:lang w:val="ru-RU"/>
        </w:rPr>
      </w:pPr>
      <w:r>
        <w:rPr>
          <w:sz w:val="28"/>
          <w:szCs w:val="28"/>
          <w:lang w:val="ru-RU"/>
        </w:rPr>
        <w:t>2. Полномочия по государственному контролю и надзору за соблюдением законодательства в области охраны и использования охотничьих животных специально уполномоченных государственных органов Корякского автономного округа определяются Администрацией Корякского автономного округа в соответствии со статьей 9 настоящего Закона.</w:t>
      </w:r>
    </w:p>
    <w:p>
      <w:pPr>
        <w:pStyle w:val="NormalWeb"/>
        <w:rPr>
          <w:sz w:val="28"/>
          <w:szCs w:val="28"/>
          <w:lang w:val="ru-RU"/>
        </w:rPr>
      </w:pPr>
      <w:r>
        <w:rPr>
          <w:sz w:val="28"/>
          <w:szCs w:val="28"/>
          <w:lang w:val="ru-RU"/>
        </w:rPr>
        <w:t>Глава 4. Пользование охотничьими животными</w:t>
      </w:r>
    </w:p>
    <w:p>
      <w:pPr>
        <w:pStyle w:val="NormalWeb"/>
        <w:rPr>
          <w:sz w:val="28"/>
          <w:szCs w:val="28"/>
          <w:lang w:val="ru-RU"/>
        </w:rPr>
      </w:pPr>
      <w:r>
        <w:rPr>
          <w:sz w:val="28"/>
          <w:szCs w:val="28"/>
          <w:lang w:val="ru-RU"/>
        </w:rPr>
        <w:t>Статья 20. Права на охотничьих животных</w:t>
        <w:br/>
        <w:t>1. Охотничьи животные могут предоставляться органами государственной власти, уполномоченными осуществлять права собственника от имени Российской Федерации и Корякского автономного округа, юридическим лицам и индивидуальным предпринимателям в долгосрочное пользование на основании долгосрочной лицензии и гражданам в краткосрочное пользование на основании именной разовой лицензии.</w:t>
        <w:br/>
        <w:t>2. Охотпользователь осуществляет принадлежащие ему права владения и пользования охотничьими животными на условиях и в пределах, установленных законом, лицензией и договором с органом государственной власти, предоставляющим соответствующие охотничьи угодья для охоты или ведения охотничьего хозяйства.</w:t>
      </w:r>
    </w:p>
    <w:p>
      <w:pPr>
        <w:pStyle w:val="NormalWeb"/>
        <w:rPr>
          <w:sz w:val="28"/>
          <w:szCs w:val="28"/>
          <w:lang w:val="ru-RU"/>
        </w:rPr>
      </w:pPr>
      <w:r>
        <w:rPr>
          <w:sz w:val="28"/>
          <w:szCs w:val="28"/>
          <w:lang w:val="ru-RU"/>
        </w:rPr>
        <w:t>Статья 21. Условия пользования охотничьими животными</w:t>
        <w:br/>
        <w:t>1. Пользователи объектами охоты, получающие в установленном порядке лицензию (разрешение) на пользование объектами животного мира на территории Корякского автономного округа, уплачивают сборы за пользование объектами охоты в размерах и порядке, которые установлены законодательством Российской Федерации о налогах и сборах.</w:t>
        <w:br/>
        <w:t>2. Перечень охотничьих животных, охота на которых без лицензии запрещена, определяется специально уполномоченным государственным органом по охране, контролю и регулированию использования охотничьих животных.</w:t>
        <w:br/>
        <w:t>3. Охота и охотничье хозяйство осуществляются с соблюдением федеральных и окружных правил, лимитов и нормативов в соответствии с федеральным и окружным законодательством.</w:t>
        <w:br/>
        <w:t>4. Пользование охотничьими животными осуществляется юридическими лицами и индивидуальными предпринимателями на основании лицензии в течение срока, указанного в лицензии по соглашению сторон и зависящего от объектов охоты в границах определенной территории охотничьих угодий.</w:t>
        <w:br/>
        <w:t>5. Пользование охотничьими животными осуществляется гражданами Российской Федерации, иностранными гражданами и лицами без гражданства на основании именных разовых лицензий, выданных на добычу определенного количества охотничьих животных в определенном месте и на конкретный срок.</w:t>
      </w:r>
    </w:p>
    <w:p>
      <w:pPr>
        <w:pStyle w:val="NormalWeb"/>
        <w:rPr>
          <w:sz w:val="28"/>
          <w:szCs w:val="28"/>
          <w:lang w:val="ru-RU"/>
        </w:rPr>
      </w:pPr>
      <w:r>
        <w:rPr>
          <w:sz w:val="28"/>
          <w:szCs w:val="28"/>
          <w:lang w:val="ru-RU"/>
        </w:rPr>
        <w:t>Статья 22. Предоставление охотничьих животных в долгосрочное пользование</w:t>
        <w:br/>
        <w:t>1. Предоставление охотничьих животных на территории Корякского автономного округа в пользование российским и иностранным юридическим лицам, гражданам Российской Федерации, иностранным гражданам и лицам без гражданства осуществляется в порядке, устанавливаемом Федеральным законом "О животном мире", настоящим Законом, а также гражданским, земельным, водным и лесным законодательством Российской Федерации.</w:t>
        <w:br/>
        <w:t>2. Долгосрочную лицензию на пользование охотничьими животными выдает специально уполномоченный государственный орган Корякского автономного округа по охране, контролю и регулированию использования охотничьих животных и среды их обитания на основании решений Администрации Корякского автономного округа.</w:t>
        <w:br/>
        <w:t>3. Приоритет в предоставлении охотничьих животных в долгосрочное пользование на конкретной территории охотничьих угодий отдается юридическим лицам:</w:t>
        <w:br/>
        <w:t>а) общинам и иным объединениям коренных малочисленных народов и иных граждан в форме юридического лица, имеющих право на приоритетное пользование охотничьими животными;</w:t>
        <w:br/>
        <w:t>б) оленеводческим хозяйствам в границах оленьих пастбищ, находящихся во владении, независимо от правового статуса владения;</w:t>
        <w:br/>
        <w:t>в) обществам охотников и рыболовов;</w:t>
        <w:br/>
        <w:t>г) ранее осуществлявшим в установленном порядке охотничье хозяйство на данной территории охотничьих угодий.</w:t>
      </w:r>
    </w:p>
    <w:p>
      <w:pPr>
        <w:pStyle w:val="NormalWeb"/>
        <w:rPr>
          <w:sz w:val="28"/>
          <w:szCs w:val="28"/>
          <w:lang w:val="ru-RU"/>
        </w:rPr>
      </w:pPr>
      <w:r>
        <w:rPr>
          <w:sz w:val="28"/>
          <w:szCs w:val="28"/>
          <w:lang w:val="ru-RU"/>
        </w:rPr>
        <w:t>Статья 23. Порядок предоставления охотничьих животных и охотничьих угодий в долгосрочное пользование</w:t>
        <w:br/>
        <w:t>1. Утратила силу с 1 января 2008 г.</w:t>
        <w:br/>
        <w:t>2. Для получения долгосрочной лицензии на пользование охотничьими животными заинтересованное юридическое лицо или индивидуальный предприниматель подает заявку, в которой указываются:</w:t>
        <w:br/>
        <w:t>а) сведения о заявителе;</w:t>
        <w:br/>
        <w:t>б) перечень охотничьих животных;</w:t>
        <w:br/>
        <w:t>в) границы и площадь охотничьих угодий, необходимых для осуществления пользования заявленными для использования охотничьими животными;</w:t>
        <w:br/>
        <w:t>г) предполагаемый срок пользования охотничьими животными.</w:t>
        <w:br/>
        <w:t>Заявки на получение охотничьих животных в долгосрочное пользование на территории Корякского автономного округа подаются в Администрацию Корякского автономного округа.</w:t>
      </w:r>
    </w:p>
    <w:p>
      <w:pPr>
        <w:pStyle w:val="NormalWeb"/>
        <w:rPr/>
      </w:pPr>
      <w:r>
        <w:rPr>
          <w:sz w:val="28"/>
          <w:szCs w:val="28"/>
          <w:lang w:val="ru-RU"/>
        </w:rPr>
        <w:t>3. Администрация Корякского автономного округа на основании заключения специально уполномоченного государственного органа Корякского автономного округа по охране, контролю и регулированию использования охотничьих животных и среды их обитания принимает решение о предоставлении заявленной территории охотничьих угодий, необходимой для ведения охоты или охотничьего хозяйства, согласовав с администрациями соответствующих муниципальных образований, собственниками земель, землевладельцами, владельцами лесного фонда на указанной территории с уполномоченным Правительством Российской Федерации федеральным органом исполнительной власти условия предоставления этой территории за плату или бесплатно в соответствии с законодательством Российской Федерации и Корякского автономного округа.</w:t>
        <w:br/>
        <w:t>Результаты согласования вносятся в долгосрочную лицензию на пользование охотничьими животными.</w:t>
      </w:r>
    </w:p>
    <w:p>
      <w:pPr>
        <w:pStyle w:val="NormalWeb"/>
        <w:rPr>
          <w:sz w:val="28"/>
          <w:szCs w:val="28"/>
          <w:lang w:val="ru-RU"/>
        </w:rPr>
      </w:pPr>
      <w:r>
        <w:rPr>
          <w:sz w:val="28"/>
          <w:szCs w:val="28"/>
          <w:lang w:val="ru-RU"/>
        </w:rPr>
        <w:t>4. На основании согласования специально уполномоченный орган Корякского автономного округа по охране, контролю и регулированию использования охотничьих животных и среды их обитания и охотпользователь заключают договор о предоставлении в пользование охотничьих угодий для ведения охоты или охотничьего хозяйства.</w:t>
      </w:r>
    </w:p>
    <w:p>
      <w:pPr>
        <w:pStyle w:val="NormalWeb"/>
        <w:rPr>
          <w:sz w:val="28"/>
          <w:szCs w:val="28"/>
          <w:lang w:val="ru-RU"/>
        </w:rPr>
      </w:pPr>
      <w:r>
        <w:rPr>
          <w:sz w:val="28"/>
          <w:szCs w:val="28"/>
          <w:lang w:val="ru-RU"/>
        </w:rPr>
        <w:t>5. При наличии нескольких равных по приоритету претендентов на одну и ту же территорию, охотничьи животные предоставляются в пользование на основании конкурсов.</w:t>
        <w:br/>
        <w:t>Порядок проведения таких конкурсов утверждается Администрацией Корякского автономного округа.</w:t>
        <w:br/>
        <w:t>Решение о проведении конкурса подлежит обязательному опубликованию в средствах массовой информации.</w:t>
        <w:br/>
        <w:t>Конкурс организует и проводит специально уполномоченный государственный орган Корякского автономного округа по охране, контролю и регулированию использования охотничьих животных и среды их обитания.</w:t>
        <w:br/>
        <w:t>6. Предоставление в пользование охотничьих животных и охотничьих угодий должно проходить гласно с учетом интересов местного населения. Информация о предоставлении охотничьих угодий публикуется в средствах массовой информации.</w:t>
        <w:br/>
        <w:t>7. Территории, которые используются для ведения сельского и лесного хозяйства и на которых ранее осуществлялась или может осуществляться охота, могут быть обременены необходимыми условиями в соответствии с земельным законодательством, обеспечивающими пользование охотничьими животными на определенный срок в согласованное время и в установленном порядке.</w:t>
      </w:r>
    </w:p>
    <w:p>
      <w:pPr>
        <w:pStyle w:val="NormalWeb"/>
        <w:rPr>
          <w:sz w:val="28"/>
          <w:szCs w:val="28"/>
          <w:lang w:val="ru-RU"/>
        </w:rPr>
      </w:pPr>
      <w:r>
        <w:rPr>
          <w:sz w:val="28"/>
          <w:szCs w:val="28"/>
          <w:lang w:val="ru-RU"/>
        </w:rPr>
        <w:t>8. На основании решения Администрации Корякского автономного округа специально уполномоченный государственный орган Корякского автономного округа по охране, контролю и регулированию использования охотничьих животных и среды их обитания выдает заявителю долгосрочную лицензию.</w:t>
      </w:r>
    </w:p>
    <w:p>
      <w:pPr>
        <w:pStyle w:val="NormalWeb"/>
        <w:rPr>
          <w:sz w:val="28"/>
          <w:szCs w:val="28"/>
          <w:lang w:val="ru-RU"/>
        </w:rPr>
      </w:pPr>
      <w:r>
        <w:rPr>
          <w:sz w:val="28"/>
          <w:szCs w:val="28"/>
          <w:lang w:val="ru-RU"/>
        </w:rPr>
        <w:t>9. На основании согласования специально уполномоченный государственный орган Корякского автономного округа по охране, контролю и регулированию использования охотничьих животных и среды их обитания и пользователь животным миром заключают договор о предоставлении в пользование охотничьих угодий, необходимых для ведения охоты или охотничьего хозяйства, в соответствии с гражданским, земельным, водным и лесным законодательством.</w:t>
      </w:r>
    </w:p>
    <w:p>
      <w:pPr>
        <w:pStyle w:val="NormalWeb"/>
        <w:rPr>
          <w:sz w:val="28"/>
          <w:szCs w:val="28"/>
          <w:lang w:val="ru-RU"/>
        </w:rPr>
      </w:pPr>
      <w:r>
        <w:rPr>
          <w:sz w:val="28"/>
          <w:szCs w:val="28"/>
          <w:lang w:val="ru-RU"/>
        </w:rPr>
        <w:t>Статья 24. Договор на пользование охотничьими угодьями</w:t>
        <w:br/>
        <w:t>1. Договор на пользование охотничьими угодьями для ведения охоты или охотничьего хозяйства (далее - договор) должен содержать следующие сведения:</w:t>
        <w:br/>
        <w:t>а) стороны договора;</w:t>
        <w:br/>
        <w:t>б) вид пользования;</w:t>
        <w:br/>
        <w:t>в) границы и площадь предоставляемых охотничьих угодий;</w:t>
        <w:br/>
        <w:t>г) срок, на который охотничьи угодья предоставлены охотпользователю;</w:t>
        <w:br/>
        <w:t>д) права и обязанности сторон договора;</w:t>
        <w:br/>
        <w:t>е) ответственность за нарушение договорных обязательств и порядок возмещения убытков;</w:t>
        <w:br/>
        <w:t>ж) условия и порядок приостановления и расторжения договора;</w:t>
        <w:br/>
        <w:t>з) порядок изменения условий договора;</w:t>
        <w:br/>
        <w:t>и) долгосрочная лицензия на пользование охотничьими животными;</w:t>
        <w:br/>
        <w:t>к) срок разработки проекта ведения охотничьего хозяйства;</w:t>
        <w:br/>
        <w:t>л) размер платы за осуществляемый вид пользования и порядок ее внесения;</w:t>
        <w:br/>
        <w:t>м) форма и порядок платы за охотничьи угодья, предоставленные для ведения охоты или охотничьего хозяйства.</w:t>
        <w:br/>
        <w:t>2. Договор вступает в силу со дня его подписания сторонами - участниками договора.</w:t>
        <w:br/>
        <w:t>3. Форма типового договора утверждается Администрацией Корякского автономного округа.</w:t>
      </w:r>
    </w:p>
    <w:p>
      <w:pPr>
        <w:pStyle w:val="NormalWeb"/>
        <w:rPr>
          <w:sz w:val="28"/>
          <w:szCs w:val="28"/>
          <w:lang w:val="ru-RU"/>
        </w:rPr>
      </w:pPr>
      <w:r>
        <w:rPr>
          <w:sz w:val="28"/>
          <w:szCs w:val="28"/>
          <w:lang w:val="ru-RU"/>
        </w:rPr>
        <w:t>Статья 25. Порядок предоставления охотничьих животных в краткосрочное пользование для ведения охоты</w:t>
        <w:br/>
        <w:t>1. Порядок выдачи именных разовых лицензий на пользование объектами животного мира, отнесенных к объектам охоты, утверждается федеральным государственным органом по охране, контролю и регулированию охотничьих животных и среды их обитания.</w:t>
      </w:r>
    </w:p>
    <w:p>
      <w:pPr>
        <w:pStyle w:val="NormalWeb"/>
        <w:rPr>
          <w:sz w:val="28"/>
          <w:szCs w:val="28"/>
          <w:lang w:val="ru-RU"/>
        </w:rPr>
      </w:pPr>
      <w:r>
        <w:rPr>
          <w:sz w:val="28"/>
          <w:szCs w:val="28"/>
          <w:lang w:val="ru-RU"/>
        </w:rPr>
        <w:t>2. Именные разовые лицензии гражданам на право охоты выдаются специально уполномоченным государственным органом по охране, контролю и регулированию использования охотничьих животных и среды их обитания по их заявке, а также охотпользователями - юридическими лицами в пределах установленных им лимитов.</w:t>
        <w:br/>
        <w:t>3. Граждане Российской Федерации, проживающие в Корякском автономном округе, пользуются правом охоты с охотничьим огнестрельным оружием на территории округа с 16-летнего возраста.</w:t>
        <w:br/>
        <w:t>Иностранные граждане и лица без гражданства пользуются правом охоты с охотничьим огнестрельным оружием на территории округа с 18-летнего возраста.</w:t>
        <w:br/>
        <w:t>4. Документами, удостоверяющими право на осуществление охоты, служат:</w:t>
      </w:r>
    </w:p>
    <w:p>
      <w:pPr>
        <w:pStyle w:val="NormalWeb"/>
        <w:rPr>
          <w:sz w:val="28"/>
          <w:szCs w:val="28"/>
          <w:lang w:val="ru-RU"/>
        </w:rPr>
      </w:pPr>
      <w:r>
        <w:rPr>
          <w:sz w:val="28"/>
          <w:szCs w:val="28"/>
          <w:lang w:val="ru-RU"/>
        </w:rPr>
        <w:t>а) охотничий билет, выдаваемый специально уполномоченным государственным органом по охране, контролю и регулированию использования охотничьих животных и среды их обитания и его подразделениями на местах, или членский охотничий билет, выдаваемый общественными организациями (объединениями) охотников;</w:t>
        <w:br/>
        <w:t>б) именная разовая лицензия, выдаваемая в установленном законодательством Российской Федерации порядке;</w:t>
        <w:br/>
        <w:t>в) иные документы, предусмотренные законодательством Российской Федерации.</w:t>
        <w:br/>
        <w:t>5. Охота с использованием охотничьего огнестрельного оружия допускается при наличии разрешения на хранение и ношение охотничьего огнестрельного оружия.</w:t>
        <w:br/>
        <w:t>6. Каждый гражданин, получая охотничий билет, обязан сдать экзамен по знанию правил охоты, технике безопасности, обращению с охотничьим огнестрельным оружием, оказанию первой медицинской помощи.</w:t>
      </w:r>
    </w:p>
    <w:p>
      <w:pPr>
        <w:pStyle w:val="NormalWeb"/>
        <w:rPr>
          <w:sz w:val="28"/>
          <w:szCs w:val="28"/>
          <w:lang w:val="ru-RU"/>
        </w:rPr>
      </w:pPr>
      <w:r>
        <w:rPr>
          <w:sz w:val="28"/>
          <w:szCs w:val="28"/>
          <w:lang w:val="ru-RU"/>
        </w:rPr>
        <w:t>Статья 26. Права и обязанности охотника</w:t>
        <w:br/>
        <w:t>1. Охотник:</w:t>
        <w:br/>
        <w:t>а) имеет право на осуществление охоты во всех охотничьих угодьях на территории Корякского автономного округа в порядке, установленном настоящим Законом и Правилами охоты Корякского автономного округа;</w:t>
        <w:br/>
        <w:t>б) обладает правом собственности на добытых охотничьих животных и продукцию, полученную от них, если иное не предусмотрено договором с охотпользователем, в угодьях которого производилась охота;</w:t>
        <w:br/>
        <w:t>в) может быть учредителем или членом общественных охотничьих организаций (объединений).</w:t>
        <w:br/>
        <w:t>2. Охотник обязан:</w:t>
        <w:br/>
        <w:t>а) соблюдать Правила охоты Корякского автономного округа;</w:t>
        <w:br/>
        <w:t>б) осуществлять охоту гуманными способами;</w:t>
        <w:br/>
        <w:t>в) при производстве охоты иметь при себе документы, удостоверяющие его право на охоту, и предъявлять их по требованию должностных лиц, уполномоченных осуществлять охрану объектов животного мира;</w:t>
        <w:br/>
        <w:t>г) соблюдать меры безопасности на охоте;</w:t>
        <w:br/>
        <w:t>д) в установленный срок возвращать именные разовые лицензии по месту их получения с указанием результатов охоты;</w:t>
        <w:br/>
        <w:t>с) участвовать в охране охотничьих животных и охотничьих угодий в соответствии с законодательством.</w:t>
      </w:r>
    </w:p>
    <w:p>
      <w:pPr>
        <w:pStyle w:val="NormalWeb"/>
        <w:rPr>
          <w:sz w:val="28"/>
          <w:szCs w:val="28"/>
          <w:lang w:val="ru-RU"/>
        </w:rPr>
      </w:pPr>
      <w:r>
        <w:rPr>
          <w:sz w:val="28"/>
          <w:szCs w:val="28"/>
          <w:lang w:val="ru-RU"/>
        </w:rPr>
        <w:t>Статья 27. Права и обязанности охотпользователей - юридических лиц и индивидуальных предпринимателей</w:t>
        <w:br/>
        <w:t>1. Охотпользователи - юридические лица и индивидуальные предприниматели, имеют право:</w:t>
        <w:br/>
        <w:t>а) пользоваться ресурсами охотничьих животных в соответствии с нормативами минимально допустимой плотности популяции охотничьих животных, установленными соответствующим специально уполномоченным государственным органом по охране, контролю и регулированию использования охотничьих животных и среды их обитания;</w:t>
        <w:br/>
        <w:t>б) собственности на добытых охотничьих животных и продукцию, полученную от них;</w:t>
        <w:br/>
        <w:t>в) вести подсобное хозяйство, включая переработку продукции, полученной в процессе осуществления разрешенных видов пользования охотничьими животными, и производить изделия из объектов охоты в установленном действующим законодательством порядке;</w:t>
        <w:br/>
        <w:t>г) реализовывать произведенные продукцию и изделия в порядке, установленном законодательством;</w:t>
        <w:br/>
        <w:t>д) получать земельные участки для производственных и иных целей, согласовав с недропользователем (при расположении заявленной территории в границах лицензионных участков на недропользование) в порядке, установленном гражданским, земельным, водным и лесным законодательством Российской Федерации и Корякского автономного округа;</w:t>
        <w:br/>
        <w:t>е) возводить на полученных в установленном порядке земельных участках постоянные или временные постройки, сооружения и дороги, необходимые для ведения охоты или охотничьего хозяйства и иной деятельности, связанной с использованием охотничьих животных;</w:t>
        <w:br/>
        <w:t>ж) предъявлять в установленном порядке иски за ущерб, причиненный им неправомерными действиями юридических лиц и граждан, повлекший за собой гибель охотничьих животных, ухудшение среды их обитания, за необоснованное ограничение права пользования охотничьими животными, права собственности на полученную продукцию, а также в случаях прекращения права пользования объектами охоты при изменении статуса земель с учетом упущенной выгоды;</w:t>
        <w:br/>
        <w:t>з) воздействовать на среду обитания охотничьих животных для улучшения состояния охотничьих угодий и охотничьих животных по согласованию с собственниками земель, землевладельцами, землепользователями, соответствующими специально уполномоченными государственными органами по охране и регулированию использования водных ресурсов, специально уполномоченными государственными органами по охране, контролю и регулированию использования объектов животного мира и среды обитания;</w:t>
        <w:br/>
        <w:t>и) создавать в предоставленных охотничьих угодьях закрытые для охоты участки с целью охраны, воспроизводства и рационального использования охотничьих животных и сохранения среды их обитания по согласованию со специально уполномоченными государственными органами по охране, контролю и регулированию использования охотничьих животных.</w:t>
        <w:br/>
        <w:t>Государственные и кооперативные организации, в том числе колхозы и общества охотников, за которыми охотничьи угодья закреплены на праве ведения охотничьего хозяйства, имеют дополнительные права:</w:t>
        <w:br/>
        <w:t>а) выдавать гражданам именные разовые лицензии и иные документы на пользование охотничьими животными в пределах установленных норм, квот и лимитов в предоставленных охотничьих угодьях;</w:t>
        <w:br/>
        <w:t>б) заключать договоры с юридическими лицами и гражданами на использование ими объектов охоты с одновременной выдачей именных разовых лицензий.</w:t>
        <w:br/>
        <w:t>2. Охотпользователи - юридические лица и индивидуальные предприниматели обязаны:</w:t>
        <w:br/>
        <w:t>а) осуществлять только указанный в долгосрочной лицензии и договоре вид пользования;</w:t>
        <w:br/>
        <w:t>б) соблюдать установленные правила, сроки и квоты пользования объектами охоты;</w:t>
        <w:br/>
        <w:t>в) применять при ведении охоты или охотничьего хозяйства способы, не нарушающие целостности естественных сообществ;</w:t>
        <w:br/>
        <w:t>г) не допускать уничтожения или ухудшения состояния и качества среды обитания диких животных;</w:t>
        <w:br/>
        <w:t>д) осуществлять учет численности и оценку состояния используемых видов охотничьих животных, а также контроль за состоянием охотничьих угодий за счет собственных средств;</w:t>
        <w:br/>
        <w:t>е) осуществлять учет охотничьих животных, добытых в границах предоставленных охотничьих угодий;</w:t>
        <w:br/>
        <w:t>ж) проводить необходимые мероприятия, обеспечивающие воспроизводство охотничьих животных;</w:t>
        <w:br/>
        <w:t>з) оказывать помощь государственным органам в осуществлении охраны животного мира и среды его обитания;</w:t>
        <w:br/>
        <w:t>и) обеспечивать охрану и воспроизводство охотничьих животных, в том числе редких и находящихся под угрозой исчезновения, в границах предоставленных охотничьих угодий;</w:t>
        <w:br/>
        <w:t>к) представлять информацию о численности, состоянии охотничьих животных и пользовании ими в государственный орган по регулированию охоты.</w:t>
      </w:r>
    </w:p>
    <w:p>
      <w:pPr>
        <w:pStyle w:val="NormalWeb"/>
        <w:rPr>
          <w:sz w:val="28"/>
          <w:szCs w:val="28"/>
          <w:lang w:val="ru-RU"/>
        </w:rPr>
      </w:pPr>
      <w:r>
        <w:rPr>
          <w:sz w:val="28"/>
          <w:szCs w:val="28"/>
          <w:lang w:val="ru-RU"/>
        </w:rPr>
        <w:t>Статья 28. Основания и порядок прекращения пользования объектами охоты и охотничьими угодьями</w:t>
        <w:br/>
        <w:t>1. Пользование охотничьими животными прекращается соответственно полностью или частично в случаях:</w:t>
        <w:br/>
        <w:t>а) отказа от пользования;</w:t>
        <w:br/>
        <w:t>б) истечения установленного срока пользования;</w:t>
        <w:br/>
        <w:t>в) нарушения законодательства Российской Федерации об охране окружающей среды;</w:t>
        <w:br/>
        <w:t>г) нарушения условий, оговоренных в долгосрочной лицензии на пользование охотничьими животными, договоре о предоставлении права пользования охотничьими угодьями;</w:t>
        <w:br/>
        <w:t>д) возникновения необходимости в изъятии из пользования охотничьих животных в целях их охраны;</w:t>
        <w:br/>
        <w:t>е) использования территории (акватории) для государственных нужд, исключающих пользование охотничьими животными;</w:t>
        <w:br/>
        <w:t>ж) ликвидации юридического лица или индивидуального предпринимателя -пользователя животным миром.</w:t>
        <w:br/>
        <w:t>Право пользования охотничьими животными в случаях, предусмотренных подпунктами "а", "б", "в", "г", "ж" части 1 настоящей статьи, прекращается путем аннулирования соответствующими органами предоставленных ими лицензий на пользование охотничьими животными. Право пользования животным миром в случаях, предусмотренных подпунктами "д", "е" части 1 настоящей статьи, прекращается путем аннулирования лицензии с согласия сторон либо через суд.</w:t>
        <w:br/>
        <w:t>2. Решение о прекращении права пользования охотничьими животными может быть обжаловано в суд в установленном порядке.</w:t>
      </w:r>
    </w:p>
    <w:p>
      <w:pPr>
        <w:pStyle w:val="NormalWeb"/>
        <w:rPr>
          <w:sz w:val="28"/>
          <w:szCs w:val="28"/>
          <w:lang w:val="ru-RU"/>
        </w:rPr>
      </w:pPr>
      <w:r>
        <w:rPr>
          <w:sz w:val="28"/>
          <w:szCs w:val="28"/>
          <w:lang w:val="ru-RU"/>
        </w:rPr>
        <w:t>3. Аннулирование долгосрочной лицензии осуществляется решением Администрации Корякского автономного округа по представлению специально уполномоченного государственного органа по охране, контролю и регулированию использования охотничьих животных и среды их обитания.</w:t>
        <w:br/>
        <w:t>4. Досрочное прекращение права долгосрочного пользования охотничьими животными служит основанием для расторжения договора о предоставлении охотничьих угодий, изъятия охотничьих угодий и передачи их в государственный резервный фонд.</w:t>
        <w:br/>
        <w:t>5. При изъятии у охотпользователя земель для государственных и муниципальных нужд, не совместимых с осуществлением долгосрочного пользования охотничьими животными, Администрация Корякского автономного округа обязана предоставить охотпользователю равноценные охотничьи угодья и (или) за счет средств бюджета Корякского автономного округа выплатить ему компенсацию, соответствующую понесенным убыткам с учетом упущенной выгоды.</w:t>
      </w:r>
    </w:p>
    <w:p>
      <w:pPr>
        <w:pStyle w:val="NormalWeb"/>
        <w:rPr>
          <w:sz w:val="28"/>
          <w:szCs w:val="28"/>
          <w:lang w:val="ru-RU"/>
        </w:rPr>
      </w:pPr>
      <w:r>
        <w:rPr>
          <w:sz w:val="28"/>
          <w:szCs w:val="28"/>
          <w:lang w:val="ru-RU"/>
        </w:rPr>
        <w:t>Глава 5. Права коренных малочисленных народов Севера при осуществлении пользования охотничьими животными</w:t>
      </w:r>
    </w:p>
    <w:p>
      <w:pPr>
        <w:pStyle w:val="NormalWeb"/>
        <w:rPr>
          <w:sz w:val="28"/>
          <w:szCs w:val="28"/>
          <w:lang w:val="ru-RU"/>
        </w:rPr>
      </w:pPr>
      <w:r>
        <w:rPr>
          <w:sz w:val="28"/>
          <w:szCs w:val="28"/>
          <w:lang w:val="ru-RU"/>
        </w:rPr>
        <w:t>Статья 29. Право на применение традиционных методов добывания охотничьих животных</w:t>
        <w:br/>
        <w:t>1. Граждане, проживающие в Корякском автономном округе, чье существование и доходы полностью или частично основаны на традиционных системах жизнеобеспечения их предков, включая охоту, имеют право на применение традиционных методов охоты, если такие методы прямо или косвенно не ведут к снижению биологического разнообразия, не сокращают численность и устойчивое воспроизводство охотничьих животных, не нарушают среду их обитания и не представляют опасности для человека.</w:t>
        <w:br/>
        <w:t>2. Это право указанные граждане могут осуществлять как индивидуально, так и коллективно, создавая, объединения на различной основе (семейные, родовые, территориально-хозяйственные общины и иные).</w:t>
        <w:br/>
        <w:t>3. Владельцы территорий традиционного природопользования (граждане, родовые общины) имеют право на осуществление охоты и ведение охотничьего хозяйства в границах отведенных им территорий на основании установленного в соответствии с федеральным и окружным законодательством правового режима конкретной территории традиционного природопользования.</w:t>
      </w:r>
    </w:p>
    <w:p>
      <w:pPr>
        <w:pStyle w:val="NormalWeb"/>
        <w:rPr>
          <w:sz w:val="28"/>
          <w:szCs w:val="28"/>
          <w:lang w:val="ru-RU"/>
        </w:rPr>
      </w:pPr>
      <w:r>
        <w:rPr>
          <w:sz w:val="28"/>
          <w:szCs w:val="28"/>
          <w:lang w:val="ru-RU"/>
        </w:rPr>
        <w:t>Статья 30. Право на приоритетное пользование охотничьими животными</w:t>
        <w:br/>
        <w:t>1. Коренные малочисленные народы и этнические общности, постоянно проживающие в округе, самобытная культура и образ жизни которых включают охоту и их объединения имеют право на приоритетное пользование охотничьими животными на территории Корякского автономного округа.</w:t>
        <w:br/>
        <w:t>Право на приоритетное пользование охотничьими животными распространяется также на лиц, относящихся к коренным малочисленным народам, постоянно проживающих в Корякском автономном округе, для которых охота является подсобным видом деятельности по отношению к основному виду деятельности в других отраслях народного хозяйства, социально-культурной сфере, органах государственной власти или органах местного самоуправления.</w:t>
        <w:br/>
        <w:t>Право на приоритетное пользование охотничьими животными распространяется также на лиц, не относящихся к малочисленным народам, но постоянно проживающих в Корякском автономном округе, ведущих традиционный для малочисленных народов образ жизни, который включает охоту. Перечень таких лиц устанавливают соответствующие администрации муниципальных образований поселений по месту постоянного жительства таких лиц на основании их личных заявлений.</w:t>
        <w:br/>
        <w:t>2. Право на приоритетное пользование охотничьими животными включает в себя:</w:t>
        <w:br/>
        <w:t>а) предоставление первоочередного выбора промысловых угодий гражданам, принадлежащим к группам населения, указанным в первом пункте настоящей статьи, и их объединениям;</w:t>
        <w:br/>
        <w:t>б) льготы в отношении сроков и районов добывания охотничьих животных, полового, возрастного состава и количества добываемых охотничьих животных;</w:t>
        <w:br/>
        <w:t>в) исключительное право на добывание определенных видов охотничьих животных.</w:t>
        <w:br/>
        <w:t>3. В случаях, если на одной и той же территории традиционно расселены и ведут традиционно хозяйственную деятельность две и более группы населения, указанные в пункте 1 настоящей статьи, эти группы обладают правом на приоритетное пользование охотничьими животными. Сфера применения данного права определяется на основе взаимного соглашения между указанными группами населения.</w:t>
        <w:br/>
        <w:t>4. Переуступка права на приоритетное ведение охоты и охотничьего хозяйства гражданам и юридическим лицам, не указанным в пункте 1 статьи 29 настоящего Закона, запрещена.</w:t>
      </w:r>
    </w:p>
    <w:p>
      <w:pPr>
        <w:pStyle w:val="NormalWeb"/>
        <w:rPr>
          <w:sz w:val="28"/>
          <w:szCs w:val="28"/>
          <w:lang w:val="ru-RU"/>
        </w:rPr>
      </w:pPr>
      <w:r>
        <w:rPr>
          <w:sz w:val="28"/>
          <w:szCs w:val="28"/>
          <w:lang w:val="ru-RU"/>
        </w:rPr>
        <w:t>Глава 6. Охрана охотничьих животных и охотничьих угодий</w:t>
      </w:r>
    </w:p>
    <w:p>
      <w:pPr>
        <w:pStyle w:val="NormalWeb"/>
        <w:rPr>
          <w:sz w:val="28"/>
          <w:szCs w:val="28"/>
          <w:lang w:val="ru-RU"/>
        </w:rPr>
      </w:pPr>
      <w:r>
        <w:rPr>
          <w:sz w:val="28"/>
          <w:szCs w:val="28"/>
          <w:lang w:val="ru-RU"/>
        </w:rPr>
        <w:t>Статья 31. Осуществление охраны охотничьих животных и охотничьих угодий</w:t>
      </w:r>
    </w:p>
    <w:p>
      <w:pPr>
        <w:pStyle w:val="NormalWeb"/>
        <w:rPr>
          <w:sz w:val="28"/>
          <w:szCs w:val="28"/>
          <w:lang w:val="ru-RU"/>
        </w:rPr>
      </w:pPr>
      <w:r>
        <w:rPr>
          <w:sz w:val="28"/>
          <w:szCs w:val="28"/>
          <w:lang w:val="ru-RU"/>
        </w:rPr>
        <w:t>1. Государственную охрану охотничьих животных и охотничьих угодий на территории Корякского автономного округа осуществляют уполномоченный орган Администрации Корякского автономного округа, специально уполномоченный государственный орган по охране, контролю и регулированию использования охотничьих животных и среды их обитания и их территориальные подразделения в пределах своей компетенции.</w:t>
        <w:br/>
        <w:t>2. На территории охотничьих угодий, предоставленных для ведения охотничьего хозяйства, охрану охотничьих животных и охотничьих угодий осуществляют также охотпользователи,</w:t>
        <w:br/>
        <w:t>3. Должностные лица государственных органов, на которых настоящим Законом возложены обязанности по осуществлению охраны охотничьих животных и охотничьих угодий, наделяются правами в соответствии с Федеральным законом "О животном мире".</w:t>
        <w:br/>
        <w:t>4. Любая деятельность, влекущая за собой изменение среды обитания охотничьих животных и ухудшение условий их размножения, линьки, нагула, зимовок, летовок, отдыха и путей миграции, должна осуществляться с соблюдением установленных законодательством требований, обеспечивающих охрану животного мира.</w:t>
      </w:r>
    </w:p>
    <w:p>
      <w:pPr>
        <w:pStyle w:val="NormalWeb"/>
        <w:rPr>
          <w:sz w:val="28"/>
          <w:szCs w:val="28"/>
          <w:lang w:val="ru-RU"/>
        </w:rPr>
      </w:pPr>
      <w:r>
        <w:rPr>
          <w:sz w:val="28"/>
          <w:szCs w:val="28"/>
          <w:lang w:val="ru-RU"/>
        </w:rPr>
        <w:t>Статья 32. Регулирование численности охотничьих животных</w:t>
        <w:br/>
        <w:t>1. В целях охраны здоровья населения, устранения угрозы для жизни человека, предохранения от заболеваний сельскохозяйственных и других домашних животных, предотвращения ущерба сельскому и охотничьему хозяйству и охотничьим животным на всей территории Корякского автономного округа осуществляются меры по круглогодичному регулированию численности отдельных объектов охотничьих животных.</w:t>
        <w:br/>
        <w:t>2. Охотничьи животные, численность которых подлежит регулированию, определяются специально уполномоченными государственными органами по охране, контролю и регулированию использования охотничьих животных и среды их обитания в соответствии с разграничением полномочий.</w:t>
        <w:br/>
        <w:t>3. Порядок регулирования численности охотничьих животных определя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храны и использования охотничьих животных и среды их обитания.</w:t>
      </w:r>
    </w:p>
    <w:p>
      <w:pPr>
        <w:pStyle w:val="NormalWeb"/>
        <w:rPr>
          <w:sz w:val="28"/>
          <w:szCs w:val="28"/>
          <w:lang w:val="ru-RU"/>
        </w:rPr>
      </w:pPr>
      <w:r>
        <w:rPr>
          <w:sz w:val="28"/>
          <w:szCs w:val="28"/>
          <w:lang w:val="ru-RU"/>
        </w:rPr>
        <w:t>Статья 33. Требовании по охране охотничьих животных и охотничьих угодий</w:t>
        <w:br/>
        <w:t>1. Юридические лица и граждане при осуществлении любой хозяйственной деятельности обязаны выполнять требования по охране охотничьих животных и сохранению охотничьих угодий.</w:t>
      </w:r>
    </w:p>
    <w:p>
      <w:pPr>
        <w:pStyle w:val="NormalWeb"/>
        <w:rPr>
          <w:sz w:val="28"/>
          <w:szCs w:val="28"/>
          <w:lang w:val="ru-RU"/>
        </w:rPr>
      </w:pPr>
      <w:r>
        <w:rPr>
          <w:sz w:val="28"/>
          <w:szCs w:val="28"/>
          <w:lang w:val="ru-RU"/>
        </w:rPr>
        <w:t>2. Требования к предотвращению гибели охотничьих животных при осуществлении производственных процессов, а также при эксплуатации дорог, линий связи и электропередачи разрабатываются специально уполномоченным государственным органом по охране, контролю и регулированию использования охотничьих животных и среды их обитания в соответствии с разграничением полномочий и утверждаются соответственно Правительством Российской Федерации и Администрацией Корякского автономного округа.</w:t>
      </w:r>
    </w:p>
    <w:p>
      <w:pPr>
        <w:pStyle w:val="NormalWeb"/>
        <w:rPr>
          <w:sz w:val="28"/>
          <w:szCs w:val="28"/>
          <w:lang w:val="ru-RU"/>
        </w:rPr>
      </w:pPr>
      <w:r>
        <w:rPr>
          <w:sz w:val="28"/>
          <w:szCs w:val="28"/>
          <w:lang w:val="ru-RU"/>
        </w:rPr>
        <w:t>Статья 34. Ограничение и приостановление пользования охотничьими животными</w:t>
        <w:br/>
        <w:t>1. При сокращении в охотничьих угодьях численности отдельных видов охотничьих животных до уровня, препятствующего их использованию, пользование ими может быть ограничено или приостановлено на определенных территориях (акваториях) и на определенные сроки.</w:t>
        <w:br/>
        <w:t>2. В случае наступления чрезвычайных обстоятельств (лесных пожаров или угрозы их возникновения, иных природных и техногенных катастроф и экологических бедствий) пользование может быть приостановлено на определенных территориях (акваториях) на срок, необходимый для ликвидации чрезвычайных обстоятельств или их угрозы.</w:t>
      </w:r>
    </w:p>
    <w:p>
      <w:pPr>
        <w:pStyle w:val="NormalWeb"/>
        <w:rPr>
          <w:sz w:val="28"/>
          <w:szCs w:val="28"/>
          <w:lang w:val="ru-RU"/>
        </w:rPr>
      </w:pPr>
      <w:r>
        <w:rPr>
          <w:sz w:val="28"/>
          <w:szCs w:val="28"/>
          <w:lang w:val="ru-RU"/>
        </w:rPr>
        <w:t>3. Ограничение или приостановление пользования определенными видами охотничьих животных устанавливается решением федерального органа исполнительной власти или Администрацией Корякского автономного округа в пределах их компетенции по представлению соответствующего специально уполномоченного государственного органа по охране, контролю и регулированию использования охотничьих животных и среды их обитания в соответствии с разграничением полномочий.</w:t>
        <w:br/>
        <w:t>4. Решение об ограничении или приостановлении пользования охотничьими животными должно содержать:</w:t>
        <w:br/>
        <w:t>а) основание для введения ограничения или приостановления пользования;</w:t>
        <w:br/>
        <w:t>б) виды охотничьих животных, в отношении которых вводится конкретный вид ограничения;</w:t>
        <w:br/>
        <w:t>в) территории (акватории), подпадающие под вводимое ограничение;</w:t>
        <w:br/>
        <w:t>г) срок, на который вводится ограничение;</w:t>
        <w:br/>
        <w:t>д) условия, при которых пользование охотничьими животными может быть восстановлено в полной мере.</w:t>
        <w:br/>
        <w:t>5. В случае введения ограничения пользования охотничьими животными по обстоятельствам, указанным в части 1 настоящей статьи и не зависящим от охотпользователя, долгосрочная лицензия на пользование охотничьими животными не изымается и срок ее действия не продлевается.</w:t>
        <w:br/>
        <w:t>6. В случае наступления обстоятельств, указанных в части 1 настоящей статьи и возникших по вине охотпользователя, действие долгосрочной лицензии на пользование охотничьими животными приостанавливается до принятия Администрацией Корякского автономного округа решения о возможности дальнейшего пользования охотничьим животными и охотничьими угодьями.</w:t>
      </w:r>
    </w:p>
    <w:p>
      <w:pPr>
        <w:pStyle w:val="NormalWeb"/>
        <w:rPr>
          <w:sz w:val="28"/>
          <w:szCs w:val="28"/>
          <w:lang w:val="ru-RU"/>
        </w:rPr>
      </w:pPr>
      <w:r>
        <w:rPr>
          <w:sz w:val="28"/>
          <w:szCs w:val="28"/>
          <w:lang w:val="ru-RU"/>
        </w:rPr>
        <w:t>Статья 35. Охрана редких и находящихся под угрозой исчезновения диких животных</w:t>
        <w:br/>
        <w:t>1. Действия или бездействие, которые могут привести к гибели, сокращению численности или нарушению среды обитания диких животных, занесенных в Красную книгу Российской Федерации и (или) Красную книгу Корякского автономного округа, влекут за собой ответственность, установленную законодательством Российской Федерации и Корякского автономного округа. Юридические лица и граждане, осуществляющие хозяйственную деятельность на территориях (акваториях), где обитают дикие животные, занесенные в Красную книгу Российской Федерации и (или) в Красную книгу Корякского автономного округа, несут ответственность за сохранение и воспроизводство этих диких животных в соответствии с законодательством.</w:t>
        <w:br/>
        <w:t>2. Администрация Корякского автономного округа и органы местного самоуправления обязаны создавать необходимые условия для сохранения и разведения редких и находящихся под угрозой исчезновения диких животных.</w:t>
        <w:br/>
        <w:t>3. Изъятие диких животных, занесенных в Красную книгу Российской Федерации и (или) в Красную книгу Корякского автономного округа, допускается в исключительных случаях по разрешениям, выдаваемым специально уполномоченным для этого федеральным органом.</w:t>
      </w:r>
    </w:p>
    <w:p>
      <w:pPr>
        <w:pStyle w:val="NormalWeb"/>
        <w:rPr>
          <w:sz w:val="28"/>
          <w:szCs w:val="28"/>
          <w:lang w:val="ru-RU"/>
        </w:rPr>
      </w:pPr>
      <w:r>
        <w:rPr>
          <w:sz w:val="28"/>
          <w:szCs w:val="28"/>
          <w:lang w:val="ru-RU"/>
        </w:rPr>
        <w:t>Статья 36. Предотвращение заболеваний и гибели охотничьих животных</w:t>
        <w:br/>
        <w:t>1. Юридические лица и граждане обязаны принимать меры по предотвращению заболеваний и гибели охотничьих животных при проведении сельскохозяйственных и других работ, а также при эксплуатации транспортных средств, линий связи и электропередач.</w:t>
        <w:br/>
        <w:t>2. Государственный орган ветеринарного надзора и государственный орган санитарно-эпидемиологического надзора осуществляют контроль за возникновением и распространением заболеваний объектов животного мира, регистрацию всех выявленных случаев заболеваний объектов животного мира и предпринимают необходимые меры по предотвращению возникновения и распространения заболеваний и их ликвидации. В случае возникновения заболеваний охотничьих животных и других объектов животного мира, опасных для здоровья человека и домашних животных, государственные органы ветеринарного и санитарно-эпидемиологического надзора, а также специально уполномоченный государственный орган по охране, контролю и регулированию использования объектов животного мира и среды их обитания обязаны оповещать об этом органы государственной власти Корякского автономного округа, органы местного самоуправления и население через средства массовой информации.</w:t>
        <w:br/>
        <w:t>3. Утратила силу с 1 января 2008 г.</w:t>
        <w:br/>
        <w:t>Глава 7. Экономическое регулирование охраны и использования охотничьих животных</w:t>
      </w:r>
    </w:p>
    <w:p>
      <w:pPr>
        <w:pStyle w:val="NormalWeb"/>
        <w:rPr>
          <w:sz w:val="28"/>
          <w:szCs w:val="28"/>
          <w:lang w:val="ru-RU"/>
        </w:rPr>
      </w:pPr>
      <w:r>
        <w:rPr>
          <w:sz w:val="28"/>
          <w:szCs w:val="28"/>
          <w:lang w:val="ru-RU"/>
        </w:rPr>
        <w:t>Статья 37. Цели и задачи экономического регулирования охраны и использования охотничьих животных</w:t>
        <w:br/>
        <w:t>Экономическое регулирование охраны и использования охотничьих животных осуществляется в соответствии с федеральным и окружным законодательством и предусматривает:</w:t>
        <w:br/>
        <w:t>а) установление и регулирование экономических отношений в области охраны и использования охотничьих животных, в том числе между органами государственной власти Российской Федерации и органами государственной власти Корякского автономного округа и природопользователями, а также между пользователями охотничьими животными и пользователями иными видами природных ресурсов;</w:t>
        <w:br/>
        <w:t>б) формирование и целевое использование платежей за пользование охотничьими животными для создания стабильной экономической основы охраны, воспроизводства и устойчивого использования охотничьих животных; в) экономическую защиту государственных интересов и интересов граждан в сфере охоты и охотничьего хозяйства.</w:t>
      </w:r>
    </w:p>
    <w:p>
      <w:pPr>
        <w:pStyle w:val="NormalWeb"/>
        <w:rPr>
          <w:sz w:val="28"/>
          <w:szCs w:val="28"/>
          <w:lang w:val="ru-RU"/>
        </w:rPr>
      </w:pPr>
      <w:r>
        <w:rPr>
          <w:sz w:val="28"/>
          <w:szCs w:val="28"/>
          <w:lang w:val="ru-RU"/>
        </w:rPr>
        <w:t>Статья 38. Сборы за пользование объектами животного мира</w:t>
        <w:br/>
        <w:t>1. Пользователи объектами животного мира, получающие в установленном порядке лицензию (разрешение) на пользование объектами животного мира на территории Корякского автономного округа, уплачивают сборы за пользование объектами животного мира в размерах и порядке, которые установлены законодательством Российской Федерации о налогах и сборах.</w:t>
      </w:r>
    </w:p>
    <w:p>
      <w:pPr>
        <w:pStyle w:val="NormalWeb"/>
        <w:rPr>
          <w:sz w:val="28"/>
          <w:szCs w:val="28"/>
          <w:lang w:val="ru-RU"/>
        </w:rPr>
      </w:pPr>
      <w:r>
        <w:rPr>
          <w:sz w:val="28"/>
          <w:szCs w:val="28"/>
          <w:lang w:val="ru-RU"/>
        </w:rPr>
        <w:t>Уплата сбора за пользование объектами животного мира не освобождает природопользователя от выполнения мероприятий по охране объектов животного мира, среды их обитания и возмещения причиненного им вреда.</w:t>
        <w:br/>
        <w:t>Сверхлимитное и нерациональное пользование объектами животного мира влечет взыскание штрафа в соответствии с законодательством Российской Федерации.</w:t>
        <w:br/>
        <w:t>2. Плательщиками сбора за пользование охотничьими животными признаются организации и физические лица, в том числе индивидуальные предприниматели, получившие в установленном порядке лицензию (разрешение) на пользование охотничьими животными на территории Корякского автономного округа.</w:t>
        <w:br/>
        <w:t>К охотничьим животным, охота на которых на территории Корякского автономного округа осуществляется на основании лицензии (разрешения) относятся бурый медведь, лось, снежный баран, росомаха, соболь, выдра, глухарь каменный.</w:t>
        <w:br/>
        <w:t>3. Не признаются объектами обложения охотничьи животные, пользование которыми осуществляется для удовлетворения личных нужд представителями коренных малочисленных народов Севера и лицами, не относящимися к коренным малочисленным народам, но постоянно проживающими в Корякском автономном округе, для которых охота является основой существования.</w:t>
        <w:br/>
        <w:t>4. Лимиты использования охотничьих животных для удовлетворения личных нужд устанавливаются Администрацией Корякского автономного округа по согласованию с уполномоченным федеральным органом исполнительной власти.</w:t>
        <w:br/>
        <w:t>5. Исключена.</w:t>
        <w:br/>
        <w:t>6. Исключена.</w:t>
        <w:br/>
        <w:t>Статья 39. Государственная пошлина за рассмотрение заявлений о предоставлении долгосрочных лицензий на пользование объектами животного мира и за предоставление указанных лицензий</w:t>
        <w:br/>
        <w:t>За рассмотрение заявлений о предоставлении долгосрочных лицензий на пользование объектами животного мира и за предоставление указанных лицензий уплачивается государственная пошлина в размере и порядке, которые установлены законодательством Российской Федерации о налогах и сборах.</w:t>
      </w:r>
    </w:p>
    <w:p>
      <w:pPr>
        <w:pStyle w:val="NormalWeb"/>
        <w:rPr>
          <w:sz w:val="28"/>
          <w:szCs w:val="28"/>
          <w:lang w:val="ru-RU"/>
        </w:rPr>
      </w:pPr>
      <w:r>
        <w:rPr>
          <w:sz w:val="28"/>
          <w:szCs w:val="28"/>
          <w:lang w:val="ru-RU"/>
        </w:rPr>
        <w:t>Статья 40. Экономическое стимулирование охраны, воспроизводства и устойчивого использования охотничьих животных</w:t>
        <w:br/>
        <w:t>Экономическое стимулирование охраны, воспроизводства и устойчивого использования охотничьих животных включает:</w:t>
        <w:br/>
        <w:t>а) установление налоговых и иных льгот, предоставляемых юридическим лицам и гражданам, обеспечивающим охрану, воспроизводство и устойчивое использование охотничьих животных, а также охрану и улучшение охотничьих угодий;</w:t>
        <w:br/>
        <w:t>б) предоставление охотпользователям льготных кредитов на выполнение работ по воспроизводству и охране охотничьих животных;</w:t>
        <w:br/>
        <w:t>в) премирование должностных лиц и граждан, осуществляющих охрану охотничьих животных, за выявленные нарушения законодательства об охране и использовании животного мира в соответствии с федеральным законодательством.</w:t>
      </w:r>
    </w:p>
    <w:p>
      <w:pPr>
        <w:pStyle w:val="NormalWeb"/>
        <w:rPr>
          <w:sz w:val="28"/>
          <w:szCs w:val="28"/>
          <w:lang w:val="ru-RU"/>
        </w:rPr>
      </w:pPr>
      <w:r>
        <w:rPr>
          <w:sz w:val="28"/>
          <w:szCs w:val="28"/>
          <w:lang w:val="ru-RU"/>
        </w:rPr>
        <w:t>Глава 8. Ответственность за нарушение законодательства об охоте и охотничьем хозяйстве</w:t>
      </w:r>
    </w:p>
    <w:p>
      <w:pPr>
        <w:pStyle w:val="NormalWeb"/>
        <w:rPr>
          <w:sz w:val="28"/>
          <w:szCs w:val="28"/>
          <w:lang w:val="ru-RU"/>
        </w:rPr>
      </w:pPr>
      <w:r>
        <w:rPr>
          <w:sz w:val="28"/>
          <w:szCs w:val="28"/>
          <w:lang w:val="ru-RU"/>
        </w:rPr>
        <w:t>Статья 41. Ответственность за правонарушения в сфере охоты и охотничьего хозяйства</w:t>
        <w:br/>
        <w:t>За нарушение законодательства в области охоты и охотничьего хозяйства юридические и физические лица несут ответственность в соответствии с действующим федеральным и окружным законодательством.</w:t>
      </w:r>
    </w:p>
    <w:p>
      <w:pPr>
        <w:pStyle w:val="NormalWeb"/>
        <w:rPr>
          <w:sz w:val="28"/>
          <w:szCs w:val="28"/>
          <w:lang w:val="ru-RU"/>
        </w:rPr>
      </w:pPr>
      <w:r>
        <w:rPr>
          <w:sz w:val="28"/>
          <w:szCs w:val="28"/>
          <w:lang w:val="ru-RU"/>
        </w:rPr>
        <w:t>Статья 42. Ответственность за ущерб, нанесенный государственному охотничьему фонду</w:t>
        <w:br/>
        <w:t>Юридические лица и граждане, должностные лица, причинившие ущерб государственному охотничьему фонду и охотничьим угодьям, возмещают причиненный ущерб добровольно либо по решению суда или арбитражного суда в соответствии с методиками исчисления ущерба, причиненного государственному фонду, а при их отсутствии - по фактическим затратам на компенсацию ущерба с учетом понесенных убытков, в том числе упущенной выгоды.</w:t>
      </w:r>
    </w:p>
    <w:p>
      <w:pPr>
        <w:pStyle w:val="NormalWeb"/>
        <w:rPr>
          <w:sz w:val="28"/>
          <w:szCs w:val="28"/>
          <w:lang w:val="ru-RU"/>
        </w:rPr>
      </w:pPr>
      <w:r>
        <w:rPr>
          <w:sz w:val="28"/>
          <w:szCs w:val="28"/>
          <w:lang w:val="ru-RU"/>
        </w:rPr>
        <w:t>Статья 43. Разрешение споров по вопросам охраны и использования охотничьих животных</w:t>
        <w:br/>
        <w:t>Споры по вопросам охраны, предоставления права на пользование и порядка использования охотничьих животных и охотничьих угодий разрешаются судом или арбитражным судом в порядке, установленном федеральным законодательством.</w:t>
      </w:r>
    </w:p>
    <w:p>
      <w:pPr>
        <w:pStyle w:val="NormalWeb"/>
        <w:rPr>
          <w:sz w:val="28"/>
          <w:szCs w:val="28"/>
          <w:lang w:val="ru-RU"/>
        </w:rPr>
      </w:pPr>
      <w:r>
        <w:rPr>
          <w:sz w:val="28"/>
          <w:szCs w:val="28"/>
          <w:lang w:val="ru-RU"/>
        </w:rPr>
        <w:t>Глава 9. Заключительные и переходные положения</w:t>
      </w:r>
    </w:p>
    <w:p>
      <w:pPr>
        <w:pStyle w:val="NormalWeb"/>
        <w:rPr>
          <w:sz w:val="28"/>
          <w:szCs w:val="28"/>
          <w:lang w:val="ru-RU"/>
        </w:rPr>
      </w:pPr>
      <w:r>
        <w:rPr>
          <w:sz w:val="28"/>
          <w:szCs w:val="28"/>
          <w:lang w:val="ru-RU"/>
        </w:rPr>
        <w:t>Статья 44. О вступлении в силу настоящего Закона</w:t>
        <w:br/>
        <w:t>1. Настоящий Закон вступает в силу через месяц со дня его официального опубликования</w:t>
        <w:br/>
        <w:t>2. Предложить органам государственной власти Корякского автономного округа привести в соответствие с настоящим Законом нормативные правовые акты по вопросам охотничьего хозяйства, охраны и использования охотничьих животных.</w:t>
      </w:r>
    </w:p>
    <w:p>
      <w:pPr>
        <w:pStyle w:val="NormalWeb"/>
        <w:rPr>
          <w:sz w:val="28"/>
          <w:szCs w:val="28"/>
          <w:lang w:val="ru-RU"/>
        </w:rPr>
      </w:pPr>
      <w:r>
        <w:rPr>
          <w:sz w:val="28"/>
          <w:szCs w:val="28"/>
          <w:lang w:val="ru-RU"/>
        </w:rPr>
        <w:t>Статья 45. Переходные положении</w:t>
        <w:br/>
        <w:t>1. Исключена</w:t>
        <w:br/>
        <w:t>2. Со дня вступления в силу настоящего Закона Положение о порядке выдачи долгосрочных лицензий на пользование объектами животного мира, отнесенными к объектам охоты, утвержденное приказом Минсельхозпрода Российской Федерации от 26.06.2000 г. N 569, и иные подзаконные нормативные акты, регулирующие отношения по вопросам охоты и охотничьего хозяйства, действуют на территории Корякского автономного округа в части, не противоречащей настоящему Закону.</w:t>
      </w:r>
    </w:p>
    <w:p>
      <w:pPr>
        <w:pStyle w:val="NormalWeb"/>
        <w:rPr>
          <w:sz w:val="28"/>
          <w:szCs w:val="28"/>
          <w:lang w:val="ru-RU"/>
        </w:rPr>
      </w:pPr>
      <w:r>
        <w:rPr>
          <w:sz w:val="28"/>
          <w:szCs w:val="28"/>
          <w:lang w:val="ru-RU"/>
        </w:rPr>
        <w:t>3. Документы, подтверждающие права пользования охотничьими угодьями охотпользователями - юридическими лицами, подлежат приведению в соответствие с настоящим Законом в течение шести месяцев со дня вступления в силу настоящего Закона. При этом сроки пользования охотничьими угодьями остаются неизменными.</w:t>
        <w:br/>
        <w:t>Охотпользователи, которые не привели документы, подтверждающие права пользования охотничьими угодьями в соответствие с настоящим Законом в установленный срок, лишаются права пользования данными охотничьими угодьями.</w:t>
        <w:br/>
        <w:t>В данном случае охотничьи угодья признаются угодьями государственного резервного фонда охотничьих угодий.</w:t>
        <w:br/>
        <w:t>4. Со дня вступления настоящего Закона в силу все охотничьи угодья, закрепленные за гражданами, индивидуальными предпринимателями и юридическими лицами на праве ведения охотничьего хозяйства, считаются угодьями общего пользования, за исключением охотничьих угодий, закрепленных для ведения охотничьего хозяйства за государственными и кооперативными организациями, в том числе колхозами, и за обществами охотников.</w:t>
        <w:br/>
        <w:t>5. Часть 4 статьи 7.1 вступает в силу с 1 января 2007 года.</w:t>
      </w:r>
    </w:p>
    <w:p>
      <w:pPr>
        <w:pStyle w:val="NormalWeb"/>
        <w:rPr>
          <w:sz w:val="28"/>
          <w:szCs w:val="28"/>
          <w:lang w:val="ru-RU"/>
        </w:rPr>
      </w:pPr>
      <w:r>
        <w:rPr>
          <w:sz w:val="28"/>
          <w:szCs w:val="28"/>
          <w:lang w:val="ru-RU"/>
        </w:rPr>
        <w:t>Губернатор Корякского автономного</w:t>
        <w:br/>
        <w:t>округа В.А. Логинов</w:t>
      </w:r>
    </w:p>
    <w:p>
      <w:pPr>
        <w:pStyle w:val="NormalWeb"/>
        <w:rPr>
          <w:sz w:val="28"/>
          <w:szCs w:val="28"/>
          <w:lang w:val="ru-RU"/>
        </w:rPr>
      </w:pPr>
      <w:r>
        <w:rPr>
          <w:sz w:val="28"/>
          <w:szCs w:val="28"/>
          <w:lang w:val="ru-RU"/>
        </w:rPr>
        <w:t>пгт. Палана</w:t>
        <w:br/>
        <w:t>12 июля 2004 г.</w:t>
        <w:br/>
        <w:t>N 308-ОЗ</w:t>
      </w:r>
    </w:p>
    <w:p>
      <w:pPr>
        <w:pStyle w:val="Normal"/>
        <w:spacing w:before="0" w:after="200"/>
        <w:rPr>
          <w:sz w:val="28"/>
          <w:szCs w:val="28"/>
          <w:lang w:val="ru-RU"/>
        </w:rPr>
      </w:pPr>
      <w:r>
        <w:rPr>
          <w:sz w:val="28"/>
          <w:szCs w:val="28"/>
          <w:lang w:val="ru-RU"/>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ahoma" w:hAnsi="Tahoma" w:eastAsia="Times New Roman" w:cs="Tahoma"/>
      <w:color w:val="464C4E"/>
      <w:sz w:val="14"/>
      <w:szCs w:val="1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5:36:00Z</dcterms:created>
  <dc:creator>Vsevolod Gnetii (CONSLEGB)</dc:creator>
  <dc:description/>
  <dc:language>en-US</dc:language>
  <cp:lastModifiedBy>Vsevolod Gnetii (CONSLEGB)</cp:lastModifiedBy>
  <dcterms:modified xsi:type="dcterms:W3CDTF">2013-02-01T15:37:00Z</dcterms:modified>
  <cp:revision>1</cp:revision>
  <dc:subject/>
  <dc:title/>
</cp:coreProperties>
</file>