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 Корякского автономного округа от 13 июля 2004 г. N 318-ОЗ </w:t>
        <w:br/>
        <w:t>"Об особо охраняемых природных территориях регионального (окружного) и местного значения в Корякском автономном округе"</w:t>
        <w:br/>
        <w:t>(с изменениями от 2 февраля 2006 г., 20 июн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16 июня 2004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тношения, регулируемые настоящим Законом</w:t>
        <w:br/>
        <w:t>1. Настоящий Закон в соответствии с Федеральным законом от 14 марта 1995 года N 33-ФЗ "Об особо охраняемых природных территориях" регулирует отношения в области организации, охраны и использования особо охраняемых природных территорий регионального (окружного) и местного значения (далее - особо охраняемые природные территории) в Корякском автономном округе.</w:t>
        <w:br/>
        <w:t>2. Отношения в области организации, охраны и использования особо охраняемых природных территорий федерального значения, расположенных на территории Корякского автономного округа, регулируются Федеральным законом от 14 марта 1995 года N 33-ФЗ "Об особо охраняемых природных территориях", иными федеральными законами и нормативными правовыми актами, принимаемыми в соответствии с ним.</w:t>
        <w:br/>
        <w:t>3. Отношения, возникающие при пользовании землями, водными, лесными и иными природными ресурсами особо охраняемых природных территорий, регулируются соответствующим федеральным и окружным законодательством.</w:t>
        <w:br/>
        <w:t>4. Имущественные отношения в области использования и охраны особо охраняемых природных территорий регулируются гражданским законодательством, если иное не предусмотрено федеральны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Категории и виды особо охраняемых природных территорий регионального (окружного) и местного значения</w:t>
        <w:br/>
        <w:t>1.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 регионального (окружного) и местного значения:</w:t>
        <w:br/>
        <w:t>1) природные парки;</w:t>
        <w:br/>
        <w:t>2) государственные природные заказники;</w:t>
        <w:br/>
        <w:t>3) памятники природы;</w:t>
        <w:br/>
        <w:t>4) дендрологические парки и ботанические сады;</w:t>
        <w:br/>
        <w:t>5) лечебно-оздоровительные местности и курорты;</w:t>
        <w:br/>
        <w:t>6) территории традиционного природопользования коренных малочисленных народ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.</w:t>
        <w:br/>
        <w:t>3. Особо охраняемые природные территории регионального (окружного) значения являются собственностью Корякского автономного округа и находятся в ведении Администрации Корякского автономного округа.</w:t>
        <w:br/>
        <w:t>4. 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.</w:t>
        <w:br/>
        <w:t>5. К особо охраняемым природным территориям регионального (окружного) значения могут быть отнесены территории государственных заказников, памятников природы, дендрологических парков и ботанических садов, лечебно-оздоровительных местностей и курортов, территории традиционного природопользования коренных малочисленных народов. Природные парки являются особо охраняемыми территориями регионального (окружного) значения.</w:t>
        <w:br/>
        <w:t>6. Территории лечебно-оздоровительных местностей и курортов, территории традиционного природопользования коренных малочисленных народов могут быть отнесены либо к особо охраняемым природным территориям регионального (окружного) значения, либо к особо охраняемым природным территориям местного значения.</w:t>
        <w:br/>
        <w:t>7. Особо охраняемые природные территории регионального (окружного) значения определяются Администрацией Корякского автономного округа по согласованию с органом местного самоуправления, на территории которого располагается особо охраняемая природная территория.</w:t>
        <w:br/>
        <w:t>8. Особо охраняемые природные территории местного значения определяются представительным органом местного самоуправления по согласованию с Администрацией Корякского автономного округа.</w:t>
        <w:br/>
        <w:t>9. Все особо охраняемые природные территории учитываются при разработке территориальных комплексных схем, схем землеустройства и районной планировки, схем развития и размещения особо охраняемых природных территорий и территориальных схем охраны природы. На основании принятой схемы развития и размещения особо охраняемых природных территорий или территориальной схемы охраны природы Администрация Корякского автономного округа принимает решения о резервировании земельных участков, которые предполагается объявить особо охраняемыми природными территориями, и об ограничении на них хозяйственной деятель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Земли особо охраняемых природных территорий</w:t>
        <w:br/>
        <w:t>1. Особо охраняемые природные территории образуются либо без изменения категорий земель, групп и категорий защитности лесов, но с установлением особого правового режима использования земель, либо с изменением категорий земель, относящихся к собственности Корякского автономного округа или муниципальных образований, групп и категорий защитности земель лесного фонда, переданных в собственность Корякского автономного округа или муниципальных образований.</w:t>
        <w:br/>
        <w:t>2. Утратил силу.</w:t>
        <w:br/>
        <w:t>3. Утратил силу.</w:t>
        <w:br/>
        <w:t>4. Земли особо охраняемых природных территорий могут находиться в федеральной собственности, окружной собственности и в муниципальной собственности. Допускается включение в особо охраняемые природные территории земельных участков, принадлежащих гражданам и юридическим лицам на праве собственности, землепользования, землевладения или арен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 земельных участках хозяйственного использования в составе особо охраняемых природных территорий допускается ограничение хозяйственной деятельности в соответствии с установленным для особо охраняемых природных территорий правовым режимом.</w:t>
        <w:br/>
        <w:t>6. В целях защиты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. В границах этих зон запрещается деятельность, оказывающая негативное (вредное) воздействие на природные комплексы особо охраняемых природных территорий.</w:t>
        <w:br/>
        <w:t>Границы охранных зон должны быть обозначены специальными информационными знаками. Земельные участки в границах охранных зон у собственников земельных участков, землепользователей,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Думы Корякского автономного округа</w:t>
        <w:br/>
        <w:t>К полномочиям Думы Корякского автономного округа в сфере организации, охраны и обеспечения функционирования особо охраняемых природных территорий относятся:</w:t>
        <w:br/>
        <w:t>1) принятие в соответствии с федеральным законодательством и настоящим Законом нормативных правовых актов, регулирующих отношения в области организации, охраны и обеспечения функционирования особо охраняемых природных территорий;</w:t>
        <w:br/>
        <w:t>2) утверждение долгосрочных окружных программ в области организации, охраны и обеспечения функционирования особо охраняемых природных территорий;</w:t>
        <w:br/>
        <w:t>3) установление налоговых льгот особо охраняемым природным территориям, являющимся юридическими лицами, а также владельцам, собственникам, пользователям земель, на которых располагаются особо охраняемые природные территории, в пределах компетенции Корякского автономного округа;</w:t>
        <w:br/>
        <w:t>4) другие полномочия, предусмотренные федеральным и окруж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Администрации Корякского автономного округа</w:t>
        <w:br/>
        <w:t>К полномочиям Администрации Корякского автономного округа в сфере организации, охраны и обеспечения функционирования особо охраняемых природных территорий относятся:</w:t>
        <w:br/>
        <w:t>1) принятие в соответствии с федеральным законодательством и настоящим Законом нормативных правовых актов, регулирующих отношения в области организации, охраны и обеспечения функционирования особо охраняемых природных территорий;</w:t>
        <w:br/>
        <w:t>2) разработка и реализация окружных программ в области организации, охраны и обеспечения функционирования особо охраняемых природных территорий;</w:t>
        <w:br/>
        <w:t>3) утверждение схем районной планировки с учетом программ и планов развития сети особо охраняемых природных территорий;</w:t>
        <w:br/>
        <w:t>4) принятие решений об организации особо охраняемых природных территорий регионального (окружного) значения и их охранных зон;</w:t>
        <w:br/>
        <w:t>5) утверждение документации (положений, паспортов) на особо охраняемые природные территории регионального (окружного) значения;</w:t>
        <w:br/>
        <w:t>6) определение порядка резервирования земельных участков, которые предполагается объявить особо охраняемыми природными территориями и об ограничении на них хозяйственной деятельности;</w:t>
        <w:br/>
        <w:t>7) согласование предложений об организации особо охраняемых природных территорий местного значения и их охранных зон;</w:t>
        <w:br/>
        <w:t>8) финансирование разработки проектов организации особо охраняемых природных территорий регионального (окружного) значения, их управления и охраны;</w:t>
        <w:br/>
        <w:t>9) организация государственного контроля за соблюдением режима особо охраняемых природных территорий, координация в этой деятельности органов местного самоуправления;</w:t>
        <w:br/>
        <w:t>10) другие полномочия, предусмотренные федеральным и окруж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органов местного самоуправления</w:t>
        <w:br/>
        <w:t>К полномочиям органов местного самоуправления в сфере организации, охраны и обеспечения функционирования особо охраняемых природных территорий относятся:</w:t>
        <w:br/>
        <w:t>1) принятие решений об организации особо охраняемых природных территорий местного значения и утверждение положений о них;</w:t>
        <w:br/>
        <w:t>2) согласование создания на территориях муниципальных образований особо охраняемых природных территорий регионального (окружного) значения, а также особенностей режима их использования;</w:t>
        <w:br/>
        <w:t>3) участие в разработке и реализации окружных программ организации, охраны и обеспечения функционирования особо охраняемых природных территорий;</w:t>
        <w:br/>
        <w:t>4) финансирование затрат на организацию и функционирование особо охраняемых территорий местного значения;</w:t>
        <w:br/>
        <w:t>5) осуществление управления и контроля за соблюдением режимов особо охраняемых природных территорий местного значения, ведение кадастра особо охраняемых природных территорий местного значения;</w:t>
        <w:br/>
        <w:t>6) информирование населения о перечне и режимах охраны особо охраняемых природных территорий, расположенных на территории муниципального образования;</w:t>
        <w:br/>
        <w:t>7) другие полномочия, предусмотренные федеральным и окруж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частие граждан и юридических лиц в организации, охране и функционировании особо охраняемых природных территорий</w:t>
        <w:br/>
        <w:t>Граждане и юридические лица, включая общественные объединения и религиозные организации, вправе оказывать содействие государственным органам и органам местного самоуправления в осуществлении мероприятий по организации, охране и функционированию особо охраняемых природных территорий, в том числе имеют право:</w:t>
        <w:br/>
        <w:t>1) получать от Органов государственной власти и местного самоуправления, государственных учреждений и организаций соответствующую информацию, если иное не установлено действующим законодательством;</w:t>
        <w:br/>
        <w:t>2) проводить общественную экологическую экспертизу проектов хозяйственной деятельности, влияющей на состояние особо охраняемых природных территорий;</w:t>
        <w:br/>
        <w:t>3) выходить в органы государственной власти и местного самоуправления с предложениями о создании новых особо охраняемых природных территорий;</w:t>
        <w:br/>
        <w:t>4) осуществлять общественный контроль за состоянием и соблюдением режима охраны особо охраняемых природных территорий;</w:t>
        <w:br/>
        <w:t>5) по согласованию с органами государственной власти и местного самоуправления проводить мероприятия по охране особо охраняемых природных территорий.</w:t>
        <w:br/>
        <w:t>Государственные органы, органы местного самоуправления учитывают при осуществлении мероприятий по организации, охране и функционированию особо охраняемых природных территорий предложения граждан и общественных объедин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Управление и контроль в области организации и функционирования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сударственное управление и государственный контроль в области организации и функционирования особо охраняемых природных территорий регионального (окружного) значения осуществляются Администрацией Корякского автономного округа.</w:t>
        <w:br/>
        <w:t>2. Управление и контроль в области организации и функционирования особо охраняемых природных территорий местного значения осуществляются органами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Кадастр особо охраняемых природных территорий</w:t>
        <w:br/>
        <w:t>1. В целях оценки состояния особо охраняемых природных территорий, формирования их системы, повышения эффективности управления функционированием и контроля за соблюдением режима особо охраняемых природных территорий, а также обеспечения их учета при проведении экологической экспертизы программ и проектов и при планировании социально-экономического развития Корякского автономного округа, учреждается кадастр особо охраняемых природных территорий Корякского автономного округа.</w:t>
        <w:br/>
        <w:t>Кадастр особо охраняемых природных территорий ведется в соответствии с порядком, утвержденным Правительством Российской Федерации, по единым правилам, установленным федеральным нормативным правовым актом.</w:t>
        <w:br/>
        <w:t>2. Кадастр особо охраняемых природных территорий ведется:</w:t>
        <w:br/>
        <w:t>по особо охраняемым природным территориям окружного значения - Администрацией Корякского автономного округа и организациями, в ведении и управлении которых находятся такие территории;</w:t>
        <w:br/>
        <w:t>по особо охраняемым природным территориям местного значения - органами местного самоуправления и организациями, в ведении и управлении которых находятся такие территории.</w:t>
        <w:br/>
        <w:t>3. Сведения, включенные в кадастр особо охраняемых природных территорий, представляются в федеральный орган исполнительной власти в области охраны окружающей среды для включения в Федеральный кадастр особо охраняемых природны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Природные пар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риродные парки</w:t>
        <w:br/>
        <w:t>1. Природные парки регионального (окружного) значения (далее - природные парки) являются природоохранными рекреационными учреждениями, находящимися в ведении Корякского автономного округа, территории (акватории) которых включают в себя природные комплексы и объекты, имеющие значительную экологическую и эстетическую ценность, и предназначенные для использования в природоохранных, просветительских и рекреационных целях.</w:t>
        <w:br/>
        <w:t>2. Территории природных парков располагаются на землях, предоставленных им в бессрочное (постоянное) пользование, в отдельных случаях - на землях иных пользователей, а также собственников.</w:t>
        <w:br/>
        <w:t>3. На природные парки возлагаются следующие задачи:</w:t>
        <w:br/>
        <w:t>1) сохранение природной среды, природных ландшафтов;</w:t>
        <w:br/>
        <w:t>2) создание условий для отдыха и сохранение рекреационных ресурсов;</w:t>
        <w:br/>
        <w:t>3)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орядок образования природных парков</w:t>
        <w:br/>
        <w:t>1. Решение об образовании природных парков принимает Администрация Корякского автономного округа по представлению специально уполномоченных на то государственных органов Российской Федерации в области охраны окружающей природной среды по согласованию с соответствующими органами местного самоуправления.</w:t>
        <w:br/>
        <w:t>2. 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становлением Администрации Корякского автономного округа по согласованию с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Особенности правового положения природных парков</w:t>
        <w:br/>
        <w:t>1. Природные парки являются юридическими лицами, которые не имеют в качестве цели своей деятельности извлечение прибыли, то есть являются некоммерческими организациями и создаются в форме финансируемого за счет средств бюджета округа природоохранного учреждения.</w:t>
        <w:br/>
        <w:t>2. Средствами природных парков, которыми они распоряжаются в установленном порядке, являются следующие получаемые дирекциями природных парков средства:</w:t>
        <w:br/>
        <w:t>1) в счет возмещения ущерба, причиненного в результате деятельности физических и юридических лиц;</w:t>
        <w:br/>
        <w:t>2) от рекреационной, рекламно-издательской и иной деятельности, не противоречащей задачам природных парков;</w:t>
        <w:br/>
        <w:t>3) в порядке безвозмездной помощи физических и юридических лиц, в том числе иностранных граждан и международных организаций.</w:t>
        <w:br/>
        <w:t>3. Утратил силу.</w:t>
        <w:br/>
        <w:t>Статья 13. Режим особой охраны территорий природных парков</w:t>
        <w:br/>
        <w:t>1.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. Исходя из этого на территориях природных парков могут быть выделены природоохранные, рекреационные, агрохозяйственные и иные функциональные зоны, включая зоны охраны историко-культурных комплексов и объектов.</w:t>
        <w:br/>
        <w:t>2. На территориях природных парков запрещаетс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природных парков, нарушение режима содержания памятников истории и культуры.</w:t>
        <w:br/>
        <w:t>3. В границах природных парков могут быть запрещены или ограничены виды деятельности, влекущие за собой снижение экологической, эстетической, культурной и рекреационной ценности их территорий.</w:t>
        <w:br/>
        <w:t>4. Любая хозяйственная и иная деятельность на территориях природных парков или их охраняемых зон согласовывается с дирекциями (администрациями) природных парков.</w:t>
        <w:br/>
        <w:t>5. Конкретные особенности, зонирование и режим каждого природного парка определяются положением об этом природном парке, утверждаемым Администрацией Корякского автономного округа по согласованию с федеральным органом исполнительной власти в области охраны окружающей среды и соответствующими органами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. Государственные природные заказни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Общие положения</w:t>
        <w:br/>
        <w:t>1. Государственными природными заказниками регионального (окружного) значения (далее - заказники) являются территории (акватории), имеющие особое значение для сохранения или восстановления природных комплексов или их компонентов и поддержания экологического баланса.</w:t>
        <w:br/>
        <w:t>2. Объявление территории заказником допускается как с изъятием, так и без изъятия у пользователей, владельцев и собственников земельных участков.</w:t>
        <w:br/>
        <w:t>3. Заказники могут иметь различный профиль, в том числе быть:</w:t>
        <w:br/>
        <w:t>1) комплексными (ландшафтными), предназначенными для сохранения и восстановления природных комплексов (природных ландшафтов);</w:t>
        <w:br/>
        <w:t>2) биологическими (ботаническими и зоологическими), предназначенными для сохранения и восстановления редких и исчезающих видов растений и животных, в том числе ценных видов в хозяйственном, научном и культурном отношениях;</w:t>
        <w:br/>
        <w:t>3) палеонтологическими, предназначенными для сохранения ископаемых объектов;</w:t>
        <w:br/>
        <w:t>4) гидрологическими (болотными, озерными, речными, морскими), предназначенными для сохранения и восстановления ценных водных объектов и экологических систем;</w:t>
        <w:br/>
        <w:t>5) геологическими, предназначенными для сохранения ценных объектов и комплексов неживой природы.</w:t>
        <w:br/>
        <w:t>4. Заказники находятся в ведении уполномоченных государственных органов в области охраны окружающей среды Администрации Корякского автономного округа.</w:t>
        <w:br/>
        <w:t>5. Для обеспечения функционирования заказников могут создаваться их администрации (дирекции). Администрации (дирекции) заказников создаются при уполномоченных государственных органах в области охраны окружающей среды Администрации Корякского автономного округа, в ведении которых находятся заказники.</w:t>
        <w:br/>
        <w:t>6. В функции администраций (дирекций) заказников входят обеспечение соблюдения установленного режима, проведение мероприятий, необходимых для функционирования заказника, охрана заказников в случае наделения их соответствующими полномочия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Порядок образования заказников</w:t>
        <w:br/>
        <w:t>1. Заказники образуются Администрацией Корякского автономного округа по согласованию с соответствующими органами местного самоуправления.</w:t>
        <w:br/>
        <w:t>2. Создание заказников согласуется с собственниками, владельцами, пользователями земельных участков и акваторий, на которых предполагается их расположение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6. Режим особой охраны территорий заказников</w:t>
        <w:br/>
        <w:t>1. На территориях заказников постоянно или временно может быть запрещена или ограничена любая деятельность, если она противоречит целям создания заказников или причиняет вред природным комплексам и их компонентам, в том числе:</w:t>
        <w:br/>
        <w:t>1) распашка земель;</w:t>
        <w:br/>
        <w:t>2) рубки главного пользования и другие виды рубок, заготовка живицы, сенокошение, пастьба скота, заготовка и сбор грибов, ягод, орехов, плодов, семян, лекарственных и иных растений, другие виды пользования растительным миром;</w:t>
        <w:br/>
        <w:t>3) промысловая, спортивная и любительская охота, рыболовство, добывание животных, не отнесенных к объектам охоты и рыболовства, другие виды пользования животным миром;</w:t>
        <w:br/>
        <w:t>4) сбор зоологических, ботанических и минералогических коллекций, а так же палеонтологических объектов;</w:t>
        <w:br/>
        <w:t>5) предоставление земельных участков под застройку, а также для коллективного огородничества;</w:t>
        <w:br/>
        <w:t>6) проведение гидромелиоративных работ, геологоразведочные изыскания и разработка месторождений полезных ископаемых;</w:t>
        <w:br/>
        <w:t>7) строительство зданий и сооружений, дорог, линий электропередач и прочих коммуникаций;</w:t>
        <w:br/>
        <w:t>8) применение ядохимикатов, минеральных удобрений, химических средств защиты растений;</w:t>
        <w:br/>
        <w:t>9) взрывные работы;</w:t>
        <w:br/>
        <w:t>10) проезд и стоянка автомототранспорта, судов и иных плавучих транспортных средств, устройство привалов, бивуаков, стоянок и лагерей, иные формы отдыха населения;</w:t>
        <w:br/>
        <w:t>11) любые иные виды хозяйственной деятельности, рекреационного и другого природопользования, препятствующего сохранению, восстановлению и воспроизводству природных комплексов и их компонентов.</w:t>
        <w:br/>
        <w:t>2. Задачи и особенности режима особой охраны территории конкретного заказника определяются положением о нем, утверждаемым Администрацией Корякского автономного округа.</w:t>
        <w:br/>
        <w:t>3. На территориях заказников, где проживают коренные малочисленные народы, допускается использование природных ресурсов в формах, обеспечивающих защиту исконной среды обитания коренных малочисленных народов и сохранение традиционного образа их жизни.</w:t>
        <w:br/>
        <w:t>Формы использования природных ресурсов коренными малочисленными народами, проживающими на территориях заказников, в обязательном порядке определяются в положениях о заказниках.</w:t>
        <w:br/>
        <w:t>4. Собственники, владельцы и пользователи земельных участков, которые расположены в границах заказников, а также все иные физические и юридические лица обязаны соблюдать установленный в заказниках режим особой охраны и несут за его нарушения административную, уголовную и иную установленную законом ответственность.</w:t>
        <w:br/>
        <w:t>5. Заказники обозначаются на местности предупредительными и информационными знаками по периметру их границ.</w:t>
        <w:br/>
        <w:t>6. Образование заказников является основанием для корректировки текущих и перспективных планов и проектов лесохозяйственной и иной деятельности в границах этих особо охраняемых природных территор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 Памятники природы регионального (окружного)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бщие положения</w:t>
        <w:br/>
        <w:t>1. Памятники природы регионального (окружного) значения (далее - памятники природы) -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  <w:br/>
        <w:t>2. Основной целью объявления природных комплексов и объектов памятниками природы является сохранение их в естественном состоянии.</w:t>
        <w:br/>
        <w:t>3. Объявление природных комплексов и объектов памятниками природы, а территорий, занятых ими, особо охраняемыми природными территориями, допускается с изъятием занимаемых ими земельных участков у собственников, владельцев и пользователей этих участков. Порядок изъятия и предоставления таких земельных участков регулируется земельным законодательством.</w:t>
        <w:br/>
        <w:t>4. В целях защиты памятников природы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. Земельные участки в пределах охранных зон памятников природы у собственников земли, землевладельцев и землепользователей не изымаютс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Категории памятников природы</w:t>
        <w:br/>
        <w:t>1. Памятниками природы могут быть объявлены участки суши и водного пространства, а также одиночные природные объекты, в том числе:</w:t>
        <w:br/>
        <w:t>1) участки живописных местностей;</w:t>
        <w:br/>
        <w:t>2) отдельные участки нетронутой природы;</w:t>
        <w:br/>
        <w:t>3) места произрастания и обитания ценных, реликтовых, малочисленных, редких и исчезающих видов растений и животных;</w:t>
        <w:br/>
        <w:t>4) лесные массивы и участки леса, особо ценные по своим характеристикам (породный состав, генетические качества);</w:t>
        <w:br/>
        <w:t>5) уникальные формы рельефа и связанные с ним природные ландшафты (горы, группы скал, ущелья и т.п.);</w:t>
        <w:br/>
        <w:t>6) геологические обнажения, имеющие особую научную ценность (опорные разрезы, выходы редких минералов, горных пород и полезных ископаемых);</w:t>
        <w:br/>
        <w:t>7) местонахождения редких или особо ценных палеонтологических объектов;</w:t>
        <w:br/>
        <w:t>8) участки рек, озер, водно-болотных комплексов, морских акваторий, небольших рек с поймами, озера;</w:t>
        <w:br/>
        <w:t>9) природные гидроминеральные комплексы;</w:t>
        <w:br/>
        <w:t>10) термальные и минеральные водные источники, месторождения лечебных грязей;</w:t>
        <w:br/>
        <w:t>11) береговые объекты (косы, перешейки, полуострова, острова, лагуны, бухты);</w:t>
        <w:br/>
        <w:t>12) отдельные объекты живой и неживой природы (места гнездования птиц, единичные экземпляры эгозотов и реликтов, водопады, скалы и т.п.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Порядок объявления природных комплексов и объектов памятниками природы</w:t>
        <w:br/>
        <w:t>1. Природные комплексы и объекты объявляются памятниками природы, а территории, занятые ими, - особо охраняемыми природными территориями регионального (окружного) значения Администрацией Корякского автономного округа по согласованию с соответствующими органами местного самоуправления.</w:t>
        <w:br/>
        <w:t>2. Администрация Корякского автономного округа, принимая решения об объявлении природного комплекса или объекта памятником природы, одновременно утверждает его границы и устанавливает конкретный режим особой охраны территории памятника природы, а также определяет юридическое либо физическое лицо, на которое возлагаются обязанности по обеспечению этого режим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ередача памятников природы регионального (окружного) значения и их территорий под охрану лиц, в чье ведение они переданы, оформление охранного обязательства, паспорта и других документов осуществляется Администрацией Корякского автономного округа.</w:t>
        <w:br/>
        <w:t>4. Изменение границ и режима особой охраны территорий памятников природы осуществляется в том же порядке, что и их первоначальное установле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Режим особой охраны территорий памятников природы</w:t>
        <w:br/>
        <w:t>1. На территории расположения памятников природы и в границах их охранных зон запрещается всякая хозяйственная и иная деятельность, влекущая за собой нарушение сохранности памятников природы.</w:t>
        <w:br/>
        <w:t>2. Собственники, владельцы и пользователи земельных участков, на которых находятся памятники природы, принимают на себя обязательства по обеспечению режима особой охраны памятников природы.</w:t>
        <w:br/>
        <w:t>3. Расходы собственников, владельцев и пользователей указанных земельных участков по обеспечению установленного режима особой охраны памятников природы возмещаются за счет средств бюджета округа, а также внебюджетных средств. Конкретные источники, порядок, размеры и формы возмещения таких расходов устанавливаются Администрацией Корякского автономного округа.</w:t>
        <w:br/>
        <w:t>4. На каждый памятник природы заводится паспорт, оформленный территориальным подразделением федерального органа исполнительной власти в области охраны окружающей среды и утверждаемый постановлением Администрации Корякского автономного округа об объявлении природных комплексов или объектов памятниками природы.</w:t>
        <w:br/>
        <w:t>5. В паспорте памятника природы указывается:</w:t>
        <w:br/>
        <w:t>1) наименование памятника природы;</w:t>
        <w:br/>
        <w:t>2) местонахождение памятника природы;</w:t>
        <w:br/>
        <w:t>3) описание границ памятника природы и его охранной зоны;</w:t>
        <w:br/>
        <w:t>4) площадь, занимаемая памятником природы и его охранной зоной (раздельно);</w:t>
        <w:br/>
        <w:t>5) режим особой охраны, установленный для памятника природы;</w:t>
        <w:br/>
        <w:t>6) допустимые виды использования памятника природы и занимаемой им территории;</w:t>
        <w:br/>
        <w:t>7) установленный режим охранной зоны памятника природы;</w:t>
        <w:br/>
        <w:t>8) наименования и юридические адреса собственников, владельцев, пользователей и арендаторов земельных участков, на которых располагаются памятники природы и его охранная зона, а также наименования и юридические адреса физических и юридическим лиц, взявших на себя обязательства по охране памятника природы и обеспечению установленного для него режима особой охраны.</w:t>
        <w:br/>
        <w:t>Паспорт памятника природы включает схему границ памятника природы и его охранной зоны.</w:t>
        <w:br/>
        <w:t>6. Копии паспортов памятников природы хранятся собственниками, владельцами и пользователями земельных участков, на которых расположены памятники природы и их охранные зоны, физическими и юридическими лицами, взявшими на себя обязательства по охране памятника природы и обеспечение установленного для него режима особой охраны, местной администрацией и территориальными подразделениями федеральных органов исполнительной власти в области охраны окружающей среды.</w:t>
        <w:br/>
        <w:t>7. Памятники природы и их охранные зоны по возможности обозначаются на местности предупредительными и информационными знаками по периметру их границ Информационное содержание этих знаков согласовывается с территориальным подразделением федерального органа исполнительной власти в области охраны окружающей сре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Использование памятников природы</w:t>
        <w:br/>
        <w:t>1. 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 природы. Режимом особой охраны памятника природы для допустимых видов его использования могут быть предусмотрены сезонные и иные ограничения.</w:t>
        <w:br/>
        <w:t>2. Разрешения на использование конкретного памятника природы в тех или иных целях выдаются территориальными подразделениями федеральных органов исполнительной власти в области охраны окружающей среды в порядке, устанавливаемом этими орган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Государственный учет памятников природы</w:t>
        <w:br/>
        <w:t>1. Государственный учет и инвентаризация памятников природы, а также выявление природных комплексов и объектов с целью последующего объявления памятниками природы осуществляются территориальными подразделениями федеральных органов исполнительной власти в области охраны окружающей среды.</w:t>
        <w:br/>
        <w:t>2. В случае непосредственной угрозы уничтожения вновь выявленных уникальных природных комплексов и объектов до объявления их в установленном порядке памятниками природы, территориальные подразделения федеральных органов исполнительной власти в области охраны окружающей среды принимают решения о приостановлении действий, которые могут привести к уничтожению либо повреждению этих природных комплексов и объектов, и выдают в установленном порядке предписание о приостановлении указанной деятельности соответствующим хозяйствующим субъекта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1. Дендрологические парки и ботанические сад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1. Общие положения</w:t>
        <w:br/>
        <w:t>1. Дендрологические парки и ботанические сады являются природоохранными учреждениями в задачи, которых входит создание специальных коллекций растений в целях сохранения разнообразия и обогащения растительного мира, а также осуществления научной, учебной и просветительской деятельности. Территории дендрологических парков и ботанических садов предназначаются только для выполнения их прямых задач, при этом земельные участки передаются в бессрочное (постоянное) пользование дендрологическим паркам, ботаническим садам, а также научно-исследовательским или образовательным учреждениям, в ведении которых находятся дендрологические парки и ботанические сады.</w:t>
        <w:br/>
        <w:t>2. Находящиеся на балансе дендрологических парков и ботанических садов здания, сооружения и помещения приватизации не подлежат.</w:t>
        <w:br/>
        <w:t>3. Дендрологические парки и ботанические сады регионального (окружного) значения образуются решениями Администрации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2. Режим особой охраны территорий дендрологических парков и ботанических садов</w:t>
        <w:br/>
        <w:t>1. На территориях дендрологических парков и ботанических садов запрещается всякая деятельность, не связанная с выполнением их задач и влекущая за собой нарушение сохранности флористических объектов.</w:t>
        <w:br/>
        <w:t>2. Задачи, научный профиль, особенности правового положения, организационное устройство, особенности режима особой охраны конкретного дендрологического парка и ботанического сада определяются в положениях о них, утверждаемых Администрацией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3. Финансирование дендрологических парков и ботанических садов</w:t>
        <w:br/>
        <w:t>Финансирование дендрологических парков и ботанических садов регионального (окружного) значения осуществляется за счет средств бюджета Корякского автономного округа и других, не запрещенных законом источни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5. Лечебно-оздоровительные местности и курорт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Общие положения</w:t>
        <w:br/>
        <w:t>1.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 (минеральные воды, лечебные грязи, пляжи, части акваторий и внутренних морей, другие природные объекты и условия), могут быть отнесены к лечебно-оздоровительным местностям и курортам.</w:t>
        <w:br/>
        <w:t>2. Лечебно-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.</w:t>
        <w:br/>
        <w:t>3. Отнесение территорий (акваторий) к лечебно-оздоровительным местностям и курортам регионального (окружного) и местного значения осуществляется в порядке, устанавливаемом федеральным законом о природных лечебных ресурсах, лечебно-оздоровительных местностях и курортах.</w:t>
        <w:br/>
        <w:t>4. Признание территории лечебно-оздоровительной местностью или курортом осуществляется Администрацией Корякского автономного округа или соответствующим органом местного самоуправления на основании специальных курортологических, гидрогеологических и других исследований.</w:t>
        <w:br/>
        <w:t>Территория признается лечебно-оздоровительной местностью или курортом регионального (окружного) значения Администрацией Корякского автономного округа по согласованию с соответствующими федеральными органами исполнительной власти и органами местного самоуправления.</w:t>
        <w:br/>
        <w:t>Территория признается лечебно-оздоровительной местностью или курортом местного значения Администрацией Корякского автономного округа по представлению органом местного самоуправления в Администрацию Корякского автономного округа предложения о признании территории лечебно-оздоровительной местностью или курортом местного значения.</w:t>
        <w:br/>
        <w:t>5. Порядок и особенности функционирования отдельной лечебно-оздоровительной местности или курорта определяются положением, утверждаемым Администрацией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4. Режим особой охраны лечебно-оздоровительных местностей</w:t>
        <w:br/>
        <w:t>1. В границах лечебно-оздоровительных местностей запрещается (ограничивается) деятельность, которая может привести к ухудшению качества и истощению природных ресурсов и объектов, обладающих лечебными свойствами.</w:t>
        <w:br/>
        <w:t>2. В целях сохранения природных факторов, благоприятных для организации лечения и профилактики заболеваний населения, на территориях лечебно-оздоровительных местностей организуются округа санитарной или горно-санитарной охраны.</w:t>
        <w:br/>
        <w:t>3. Для лечебно-оздоровительных местностей, где природные лечебные ресурсы относятся к недрам (минеральные воды, лечебные грязи и другие), устанавливаются округа горно-санитарной охраны. В остальных случаях устанавливаются округа санитарной охраны. Внешний контур округа санитарной (горно-санитарной) охраны является границей лечебно-оздоровительной местности.</w:t>
        <w:br/>
        <w:t>4. Границы и режим санитарной (горно-санитарной) охраны, установленные для лечебно-оздоровительных местностей и курортов регионального (окружного) и местного значения, утверждаются Администрацией Корякского автономного округа.</w:t>
        <w:br/>
        <w:t>Порядок организации округов санитарной и горно-санитарной охраны и особенности режима их функционирования определяются Администрацией Корякского автономного округа в соответствии с федеральным законом о природных лечебных ресурсах, лечебно-оздоровительных местностях и курорт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6. Территории традиционного природопользования коренных малочисленных народ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Общие положения</w:t>
        <w:br/>
        <w:t>1. Территории традиционного природопользования коренных малочисленных народов, проживающих в Корякском автономном округе (далее - территории традиционного природопользования), - особо охраняемые природные территории, образованные для ведения традиционного природопользования и традиционного образа жизни коренными малочисленными народами, проживающими в Корякском автономном округе, а также лицами, не относящимися к малочисленным народам, но постоянно проживающими в местах их традиционного проживания и традиционной хозяйственной деятельности, ведущими такие же, как и малочисленные народы, традиционное природопользование и традиционный образ жизни.</w:t>
        <w:br/>
        <w:t>2. Особые условия по порядку образования, охране и использованию территорий традиционного природопользования устанавливаются Законом Корякского автономного округа от 25 февраля 2003 года N 190-оз "О территориях традиционного природопользования регионального (окружного) и местного значения в Корякском автономном округе" и принимаемыми в соответствии с ним иными нормативными правовыми актами.</w:t>
        <w:br/>
        <w:t>3. Образование территорий традиционного природопользования регионального (окружного) значения осуществляется Администрацией Корякского автономного округа на основании обращений лиц, относящихся к малочисленным народам, и общин малочисленных народов или их уполномоченных представителей.</w:t>
        <w:br/>
        <w:t>4. Образование территорий традиционного природопользования местного значения осуществляется решениями представительных органов местного самоуправления муниципальных районов (городского округа) на основании обращений лиц, относящихся к малочисленным народам, и общин малочисленных народов или их уполномоченных представителей.</w:t>
        <w:br/>
        <w:t>5. Администрация Корякского автономного округа и представительные органы муниципальных районов (городского округа) утверждают границы и определяют режим особой охраны территорий традиционного природопользования, находящихся в их веден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6. Правовой режим территорий традиционного природопользования</w:t>
        <w:br/>
        <w:t>Правовой режим территорий традиционного природопользования устанавливается положениями о территориях традиционного природопользования, утверждаемыми соответственно Администрацией Корякского автономного округа или представительным органом муниципального района (городского округа) с участием лиц, относящихся к малочисленным народам, и общин малочисленных народов или их уполномоченных представите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7. Организация охраны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7. Охрана территорий природных парков и государственных природных заказников</w:t>
        <w:br/>
        <w:t>1. Охрана территорий природных парков регионального (окружного) значения осуществляется дирекциями парков.</w:t>
        <w:br/>
        <w:t>Охрана территорий государственных природных заказников регионального (окружного) значения осуществляется уполномоченными государственными органами в области охраны окружающей среды Администрации Корякского автономного округа, в ведении которых находятся заказники или, при создании администраций (дирекций) заказников, - администрациями (дирекциями) заказников.</w:t>
        <w:br/>
        <w:t>Работники, осуществляющие охрану территорий природных парков и государственных природных заказников регионального (окружного) значения, пользуются теми же правами, что и государственные инспектора по охране государственных природных заповедников и национальных парков в соответствии со статьей 34 Федерального закона от 14 марта 1995 года N 33-ФЗ "Об особо охраняемых природных территориях".</w:t>
        <w:br/>
        <w:t>2. Охрана территорий природных парков и государственных природных заказников регионального (окружного) значения осуществляется государственными органами, в ведении которых они находятся, в порядке, установленном нормативными правовыми актами Корякского автономного округа.</w:t>
        <w:br/>
        <w:t>3. Охрана памятников природы и территорий, на которых находятся памятники природы в границах их охранных зон, территорий лечебно-оздоровительных местностей и территорий традиционного природопользования регионального (окружного) и местного значения осуществляется собственниками, владельцами и пользователями указанных земельных участков.</w:t>
        <w:br/>
        <w:t>4. Администрация Корякского автономного округа и органы местного самоуправления могут осуществлять охрану особо охраняемых природных территорий регионального (окружного) и местного значения через специально созданные для этой цели структурные подразделения, наделенные соответствующими полномочия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8. Ответственность за нарушение режима особо охраняемых природных территорий</w:t>
        <w:br/>
        <w:t>1. Нарушение установленного режима или иных правил охраны и использования окружающей природной среды и природных ресурсов на особо охраняемых природных территориях либо в их охранных зонах (округах) влечет уголовную и административную ответственность в соответствии с федеральным и окружным законодательством.</w:t>
        <w:br/>
        <w:t>2. Вред, причиненный природным объектам и комплексам в границах особо охраняемых природных территорий, подлежит возмещению в соответствии с утвержденными в установленном порядке таксами и методиками исчисления размера ущерба, а при их отсутствии - по фактическим затратам на их восстановле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8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9. Изменение границ, реорганизация и ликвидация особо охраняемых природных территорий</w:t>
        <w:br/>
        <w:t>Изменение границ, реорганизация и ликвидация особо охраняемых природных территорий регионального (окружного) и местного значения осуществляется в том же порядке, что и их образова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0. Финансирование расходов по обеспечению деятельности особо охраняемых природных территорий</w:t>
        <w:br/>
        <w:t>1. Расходы по обеспечению деятельности и установленного режима особо охраняемых природных территорий регионального (окружного) значения финансируются за счет средст окружного бюджета и других, не запрещенных законом, источников, если иное не предусмотрено в положении о конкретной особо охраняемой природной территории.</w:t>
        <w:br/>
        <w:t>2. Расходы по обеспечению деятельности и установленного режима особо охраняемых природных территорий местного значения финансируются за счет средств местного бюджета и других, не запрещенных законом, источников.</w:t>
        <w:br/>
        <w:t>3. Утратил силу.</w:t>
        <w:br/>
        <w:t>Статья 31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В.А. Логин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. Палана</w:t>
        <w:br/>
        <w:t>13 июля 2004 г.</w:t>
        <w:br/>
        <w:t>N 318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36:00Z</dcterms:created>
  <dc:creator>Vsevolod Gnetii (CONSLEGB)</dc:creator>
  <dc:description/>
  <dc:language>en-US</dc:language>
  <cp:lastModifiedBy>Vsevolod Gnetii (CONSLEGB)</cp:lastModifiedBy>
  <dcterms:modified xsi:type="dcterms:W3CDTF">2013-02-01T15:36:00Z</dcterms:modified>
  <cp:revision>1</cp:revision>
  <dc:subject/>
  <dc:title/>
</cp:coreProperties>
</file>