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8"/>
          <w:szCs w:val="28"/>
          <w:lang w:val="ru-RU"/>
        </w:rPr>
      </w:pPr>
      <w:r>
        <w:rPr>
          <w:sz w:val="28"/>
          <w:szCs w:val="28"/>
          <w:lang w:val="ru-RU"/>
        </w:rPr>
        <w:t>Закон Корякского автономного округа</w:t>
        <w:br/>
        <w:t>от 28 июня 2006 г. N 196-ОЗ</w:t>
        <w:br/>
        <w:t>"Об уполномоченных представителях коренных малочисленных народов Севера в Корякском автономном округе"</w:t>
      </w:r>
    </w:p>
    <w:p>
      <w:pPr>
        <w:pStyle w:val="NormalWeb"/>
        <w:rPr>
          <w:sz w:val="28"/>
          <w:szCs w:val="28"/>
          <w:lang w:val="ru-RU"/>
        </w:rPr>
      </w:pPr>
      <w:r>
        <w:rPr>
          <w:sz w:val="28"/>
          <w:szCs w:val="28"/>
          <w:lang w:val="ru-RU"/>
        </w:rPr>
        <w:t>Принят Думой Корякского автономного округа 21 июня 2006 г.</w:t>
      </w:r>
    </w:p>
    <w:p>
      <w:pPr>
        <w:pStyle w:val="NormalWeb"/>
        <w:rPr>
          <w:sz w:val="28"/>
          <w:szCs w:val="28"/>
          <w:lang w:val="ru-RU"/>
        </w:rPr>
      </w:pPr>
      <w:r>
        <w:rPr>
          <w:sz w:val="28"/>
          <w:szCs w:val="28"/>
          <w:lang w:val="ru-RU"/>
        </w:rPr>
        <w:t>Статья 1. Отношения, регулируемые настоящим Законом</w:t>
        <w:br/>
        <w:t>Настоящий Закон определяет правовой статус, компетенцию, порядок избрания и прекращения полномочий уполномоченных представителей коренных малочисленных народов Севера в Корякском автономном округе в целях обеспечения прав коренных малочисленных народов Севера на самобытное социально-экономическое развитие, защиту их исконной среды обитания, традиционного образа жизни и хозяйствования.</w:t>
      </w:r>
    </w:p>
    <w:p>
      <w:pPr>
        <w:pStyle w:val="NormalWeb"/>
        <w:rPr>
          <w:sz w:val="28"/>
          <w:szCs w:val="28"/>
          <w:lang w:val="ru-RU"/>
        </w:rPr>
      </w:pPr>
      <w:r>
        <w:rPr>
          <w:sz w:val="28"/>
          <w:szCs w:val="28"/>
          <w:lang w:val="ru-RU"/>
        </w:rPr>
        <w:t>Статья 2. Сфера действия настоящего Закона</w:t>
        <w:br/>
        <w:t>Действие настоящего Закона распространяется на:</w:t>
        <w:br/>
        <w:t>1) лиц, относящихся к коренным малочисленным народам Севера, постоянно проживающих в местах традиционного проживания и традиционной хозяйственной деятельности коренных малочисленных народов Севера, ведущих традиционный образ жизни, осуществляющих традиционное хозяйствование и занимающихся традиционными промыслами;</w:t>
        <w:br/>
        <w:t>2) лиц, относящихся к коренным малочисленным народам Севера, постоянно проживающих в местах традиционного проживания и традиционной хозяйственной деятельности коренных малочисленных народов Севера, для которых традиционное хозяйствование и занятие традиционными промыслами являются подсобными видами деятельности по отношению к основному виду деятельности в других отраслях народного хозяйства, социально-культурной сфере, органах государственной власти или органах местного самоуправления;</w:t>
        <w:br/>
        <w:t>3) лиц, не относящихся к коренным малочисленным народам Севера, но постоянно проживающих в местах традиционного проживания и традиционной хозяйственной деятельности коренных малочисленных народов Севера, осуществляющих традиционное хозяйствование и занимающихся традиционными промыслами;</w:t>
        <w:br/>
        <w:t>4) общественные организации коренных малочисленных народов Севера, их объединения (союзы, ассоциации);</w:t>
        <w:br/>
        <w:t>5) органы государственной власти Корякского автономного округа, органы местного самоуправления, должностных лиц.</w:t>
      </w:r>
    </w:p>
    <w:p>
      <w:pPr>
        <w:pStyle w:val="NormalWeb"/>
        <w:rPr>
          <w:sz w:val="28"/>
          <w:szCs w:val="28"/>
          <w:lang w:val="ru-RU"/>
        </w:rPr>
      </w:pPr>
      <w:r>
        <w:rPr>
          <w:sz w:val="28"/>
          <w:szCs w:val="28"/>
          <w:lang w:val="ru-RU"/>
        </w:rPr>
        <w:t>Статья 3. Общие положения</w:t>
        <w:br/>
        <w:t>1. Уполномоченными представителями коренных малочисленных народов Севера в округе являются общественные организации коренных малочисленных народов Севера, их объединения (союзы, ассоциации) или граждане, уполномоченные коренными малочисленными народами Севера представлять их интересы в отношениях с органами государственной власти округа и органами местного самоуправления по вопросам социально-экономического развития территорий традиционного природопользования, защиты исконной среды обитания коренных малочисленных народов Севера, их традиционного образа жизни и традиционной хозяйственной деятельности.</w:t>
        <w:br/>
        <w:t>2. Уполномоченным представителем коренных малочисленных народов Севера может быть избран гражданин Российской Федерации в возрасте не моложе 18 лет.</w:t>
        <w:br/>
        <w:t>3. Если уполномоченным представителем коренных малочисленных народов Севера избрана общественная организация, объединение, то их представляет во всех вопросах представитель (руководитель) этой организации, объединения.</w:t>
        <w:br/>
        <w:t>4. Уполномоченный представитель коренных малочисленных народов Севера избирается на срок не более трех лет.</w:t>
      </w:r>
    </w:p>
    <w:p>
      <w:pPr>
        <w:pStyle w:val="NormalWeb"/>
        <w:rPr>
          <w:sz w:val="28"/>
          <w:szCs w:val="28"/>
          <w:lang w:val="ru-RU"/>
        </w:rPr>
      </w:pPr>
      <w:r>
        <w:rPr>
          <w:sz w:val="28"/>
          <w:szCs w:val="28"/>
          <w:lang w:val="ru-RU"/>
        </w:rPr>
        <w:t>Статья 4. Компетенция уполномоченных представителей коренных малочисленных народов Севера</w:t>
        <w:br/>
        <w:t>Уполномоченные представители коренных малочисленных народов Севера обладают следующей компетенцией:</w:t>
        <w:br/>
        <w:t>1) вносят предложения в Администрацию Корякского автономного округа и органы местного самоуправления о необходимости образования территорий традиционного природопользования и об установлении границ этих территорий;</w:t>
        <w:br/>
        <w:t>2) вносят предложения в Администрацию Корякского автономного округа и органы местного самоуправления по правовому режиму территорий традиционного природопользования регионального и местного значения, режиму особой охраны этих территорий;</w:t>
        <w:br/>
        <w:t>3) участвуют в осуществлении контроля за использованием земель различных категорий, необходимых для осуществления традиционного природопользования или традиционной хозяйственной деятельности коренных малочисленных народов Севера;</w:t>
        <w:br/>
        <w:t>4) участвуют в осуществлении контроля за использованием общераспространенных полезных ископаемых в местах традиционного проживания и традиционной хозяйственной деятельности коренных малочисленных народов Севера;</w:t>
        <w:br/>
        <w:t>5) участвуют в осуществлении контроля за соблюдением законодательства об охране окружающей природной среды при промышленном использовании земель и природных ресурсов, строительстве и реконструкции хозяйственных и других объектов в местах традиционного проживания и традиционной хозяйственной деятельности коренных малочисленных народов Севера;</w:t>
        <w:br/>
        <w:t>6) участвуют в проведении экологических и этнологических экспертиз при разработке региональных программ освоения природных ресурсов и охраны окружающей природной среды в местах традиционного проживания и традиционной хозяйственной деятельности коренных малочисленных народов Севера;</w:t>
        <w:br/>
        <w:t>7) вносят предложения и замечания по проектам договоров о передаче участков, расположенных в границах территорий традиционного природопользования, в пользование субъектам традиционного природопользования;</w:t>
        <w:br/>
        <w:t>8) участвуют в составе конкурсных комиссий при выдаче разрешений на использование природных ресурсов на территориях традиционного природопользования;</w:t>
        <w:br/>
        <w:t>9) разрабатывают по собственной инициативе и вносят на рассмотрение в соответствующий орган местного самоуправления, в Администрацию Корякского автономного округа проекты программ и других решений, касающихся социально-экономического развития коренных малочисленных народов Севера;</w:t>
        <w:br/>
        <w:t>10) участвуют в подготовке органами государственной власти Корякского автономного округа и органами местного самоуправления решений по вопросам защиты исконной среды обитания, традиционных образа жизни, хозяйствования и промыслов коренных малочисленных народов Севера;</w:t>
        <w:br/>
        <w:t>11) участвуют в разработке проектов федеральных, окружных и муниципальных программ развития коренных малочисленных народов Севера;</w:t>
        <w:br/>
        <w:t>12) участвуют в работе совещаний, советов, комитетов, комиссий, рабочих групп органов государственной власти округа, органов местного самоуправления при рассмотрении вопросов, затрагивающих интересы коренных малочисленных народов Севера;</w:t>
        <w:br/>
        <w:t>13) вносят предложения в Администрацию Корякского автономного округа и исполнительные органы местного самоуправления при принятии решения о промышленном освоении территорий традиционного природопользования;</w:t>
        <w:br/>
        <w:t>14) информируют коренные малочисленные народы Севера о своей деятельности;</w:t>
        <w:br/>
        <w:t>15) получают в установленном порядке от органов государственной власти округа, органов местного самоуправления и организаций документы, справочные и иные материалы, необходимые для решения вопросов, входящих в компетенцию уполномоченного представителя коренных малочисленных народов Севера;</w:t>
        <w:br/>
        <w:t>16) обладают иной компетенцией, установленной федеральным и окружным законодательством.</w:t>
      </w:r>
    </w:p>
    <w:p>
      <w:pPr>
        <w:pStyle w:val="NormalWeb"/>
        <w:rPr/>
      </w:pPr>
      <w:r>
        <w:rPr>
          <w:sz w:val="28"/>
          <w:szCs w:val="28"/>
          <w:lang w:val="ru-RU"/>
        </w:rPr>
        <w:t>Статья 5. Уполномоченные представители коренных малочисленных народов Севера в сельском, поселковом муниципальном образовании</w:t>
        <w:br/>
        <w:t>1. Уполномоченные представители коренных малочисленных народов Севера избираются в соответствии с настоящим Законом и действуют на общественных началах в сельском, поселковом муниципальном образовании, имеющем жителей, постоянно проживающих в местах традиционного проживания и традиционной хозяйственной деятельности коренных малочисленных народов Севера, ведущих традиционный образ жизни и занимающихся традиционными промыслами.</w:t>
        <w:br/>
        <w:t>2. От каждого сельского, поселкового муниципального образования (городского округа) может быть избрано по одному уполномоченному представителю коренных малочисленных народов Севера независимо от численности граждан коренных малочисленных народов Севера, проживающих в данном муниципальном образовании.</w:t>
        <w:br/>
        <w:t>3. Избрание уполномоченных представителей коренных малочисленных народов Севера осуществляется на собрании граждан, перечисленных в пунктах 1 - 3 статьи 2 настоящего Закона, проживающих на территории сельского, поселкового муниципального образования и достигших на день проведения собрания возраста 18 лет.</w:t>
        <w:br/>
        <w:t>В собрании по выборам уполномоченного представителя коренных малочисленных народов Севера также участвуют действующие члены общественных организаций (объединений), общин коренных малочисленных народов Севера, являющиеся таковыми в соответствии с Федеральным законом "Об общих принципах организации общин коренных малочисленных народов Севера, Сибири и Дальнего Востока Российской Федерации", Законом Корякского автономного округа "Об общинах коренных малочисленных народов Севера в Корякском автономном округе".</w:t>
        <w:br/>
        <w:t>4. Уполномоченный представитель коренных малочисленных народов Севера, избранный от одного сельского, поселкового муниципального образования, не может быть уполномоченным представителем другого сельского, поселкового муниципального образования (городского округа).</w:t>
        <w:br/>
        <w:t>5. Уполномоченные представители коренных малочисленных народов Севера в сельском, поселковом муниципальном образовании (городского округа) выполняют самостоятельно или через соответствующий районный Совет уполномоченных представителей коренных малочисленных народов Севера полномочия по проблемам муниципального образования, определенные статьей 4 настоящего Закона.</w:t>
      </w:r>
    </w:p>
    <w:p>
      <w:pPr>
        <w:pStyle w:val="NormalWeb"/>
        <w:rPr>
          <w:sz w:val="28"/>
          <w:szCs w:val="28"/>
          <w:lang w:val="ru-RU"/>
        </w:rPr>
      </w:pPr>
      <w:r>
        <w:rPr>
          <w:sz w:val="28"/>
          <w:szCs w:val="28"/>
          <w:lang w:val="ru-RU"/>
        </w:rPr>
        <w:t>Статья 6. Порядок организации собрания по избранию уполномоченного представителя коренных малочисленных народов Севера в сельском, поселковом муниципальном образовании</w:t>
        <w:br/>
        <w:t>1. Инициаторами проведения собрания по избранию уполномоченного представителя коренных малочисленных народов Севера могут быть:</w:t>
        <w:br/>
        <w:t>1) инициативная группа жителей сельского, поселкового муниципального образования из числа субъектов, перечисленных в пунктах 1 - 3 статьи 2 настоящего Закона, в количестве не менее 5 человек (далее - инициативная группа);</w:t>
        <w:br/>
        <w:t>2) выборный орган общественной организации, объединения коренных малочисленных народов Севера, которые действуют в данном случае на правах инициативной группы;</w:t>
        <w:br/>
        <w:t>3) глава сельского, поселкового муниципального образования;</w:t>
        <w:br/>
        <w:t>4) глава районного муниципального образования (городского округа).</w:t>
        <w:br/>
        <w:t>2. Инициатива проведения собрания может принадлежать нескольким инициаторам. В этом случае инициаторы обладают равными правами и обязанностями при подготовке и проведении собрания.</w:t>
        <w:br/>
        <w:t>3. Инициатор проведения собрания обязан оповестить граждан, имеющих право на участие в собрании, о месте, дате и времени проведения собрания, о выносимом на рассмотрение собрания вопросе, а также об инициаторе проведения собрания.</w:t>
        <w:br/>
        <w:t>4. Инициатор проведения собрания, используя различные формы созыва собрания, заблаговременно знакомит жителей с материалами, относящимися к вопросу, выносимому на рассмотрение собрания.</w:t>
      </w:r>
    </w:p>
    <w:p>
      <w:pPr>
        <w:pStyle w:val="NormalWeb"/>
        <w:rPr>
          <w:sz w:val="28"/>
          <w:szCs w:val="28"/>
          <w:lang w:val="ru-RU"/>
        </w:rPr>
      </w:pPr>
      <w:r>
        <w:rPr>
          <w:sz w:val="28"/>
          <w:szCs w:val="28"/>
          <w:lang w:val="ru-RU"/>
        </w:rPr>
        <w:t>Статья 7. Порядок проведения собрания по избранию уполномоченного представителя коренных малочисленных народов Севера в сельском, поселковом муниципальном образовании</w:t>
        <w:br/>
        <w:t>1. Собрание открывает инициатор его проведения или его представитель. Для ведения собрания избирается президиум, состоящий из председателя, секретаря собрания и других лиц по усмотрению участников собрания. Выборы состава президиума, утверждение повестки дня, регламента проведения собрания проводятся простым большинством голосов от числа участников собрания по представлению инициатора проведения собрания или участников собрания.</w:t>
        <w:br/>
        <w:t>2. В список участников собрания заранее включаются субъекты, перечисленные в пунктах 1 - 3 статьи 2 настоящего Закона.</w:t>
        <w:br/>
        <w:t>Представители органов государственной власти округа и органов местного самоуправления имеют право присутствовать на собрании, высказываться по вопросу повестки дня, но в голосовании не участвуют.</w:t>
        <w:br/>
        <w:t>3. Собрание правомочно, если в нем участвует не менее 50 процентов лиц, перечисленных в пунктах 1 - 3 статьи 2 настоящего Закона, имеющих право избирать уполномоченного представителя коренных малочисленных народов Севера, включенных в список участников собрания. В голосовании участвуют только лица, включенные в этот список.</w:t>
        <w:br/>
        <w:t>4. Решение собрания об избрании уполномоченного представителя коренных малочисленных народов Севера принимается простым большинством голосов от числа участников собрания открытым голосованием. Собрание может принять решение о проведении тайного голосования. В этом случае его участники избирают счетную комиссию.</w:t>
        <w:br/>
        <w:t>5. Секретарь собрания ведет протокол собрания, содержащий в обязательном порядке следующие сведения: наименование муниципального образования, количество жителей, имеющих право участвовать в собрании, количество жителей, зарегистрированных в качестве участников собрания, инициатор, дата, время и место проведения собрания, состав президиума, формулировка рассматриваемого вопроса, фамилии выступающих, краткое содержание выступлений по рассматриваемому вопросу, принятое решение, список участвующих в собрании представителей органов государственной власти и местного самоуправления, а также иных лиц.</w:t>
        <w:br/>
        <w:t>6. Протокол утверждается решением собрания, подписывается председателем и секретарем собрания и направляется на хранение в соответствующий исполнительный орган местного самоуправления муниципального образования.</w:t>
        <w:br/>
        <w:t>По решению собрания или его председателя копии протокола могут быть направлены в органы государственной власти округа, а также в иные заинтересованные организации, в средства массовой информации.</w:t>
        <w:br/>
        <w:t>7. Расходы, связанные с проведением собрания, несут сами участники собрания.</w:t>
        <w:br/>
        <w:t>8. На основании протокола собрания глава сельского, поселкового муниципального образования выдает уполномоченному представителю коренных малочисленных народов Севера удостоверение.</w:t>
      </w:r>
    </w:p>
    <w:p>
      <w:pPr>
        <w:pStyle w:val="NormalWeb"/>
        <w:rPr>
          <w:sz w:val="28"/>
          <w:szCs w:val="28"/>
          <w:lang w:val="ru-RU"/>
        </w:rPr>
      </w:pPr>
      <w:r>
        <w:rPr>
          <w:sz w:val="28"/>
          <w:szCs w:val="28"/>
          <w:lang w:val="ru-RU"/>
        </w:rPr>
        <w:t>Статья 8. Районные советы уполномоченных представителей коренных малочисленных народов Севера при районном исполнительном органе местного самоуправления</w:t>
        <w:br/>
        <w:t>1. Уполномоченные представители коренных малочисленных народов Севера сельских, поселковых муниципальных образований, входящих в состав района, формируют из своего числа соответствующий районный Совет уполномоченных представителей коренных малочисленных народов Севера, действующий на общественных началах при районном исполнительном органе местного самоуправления и решающий соответствующие вопросы своего района.</w:t>
        <w:br/>
        <w:t>2. Районные Советы уполномоченных представителей коренных малочисленных народов Севера осуществляют полномочия, изложенные в статье 4 настоящего Закона, а также делегируют своих представителей на заседания органов государственной власти округа и органов местного самоуправления, слушания для участия в обсуждении вопросов, затрагивающих права и законные интересы лиц, перечисленных в пунктах 1 - 4 статьи 2 настоящего Закона.</w:t>
        <w:br/>
        <w:t>3. Возглавляет районный Совет уполномоченных представителей коренных малочисленных народов Севера председатель Совета, избранный из его состава и осуществляющий свои полномочия на общественных началах.</w:t>
        <w:br/>
        <w:t>4. Глава района выдает председателю Совета уполномоченных коренных малочисленных народов Севера удостоверение.</w:t>
        <w:br/>
        <w:t>5. Главы муниципальных образований утверждают порядок организации работы соответствующих районных Советов представителей коренных малочисленных народов Севера при исполнительных органах местного самоуправления.</w:t>
        <w:br/>
        <w:t>6. Положения о районном Совете, об удостоверении уполномоченных представителей коренных малочисленных народов Севера при районном исполнительном органе местного самоуправления утверждается главой местного самоуправления.</w:t>
      </w:r>
    </w:p>
    <w:p>
      <w:pPr>
        <w:pStyle w:val="NormalWeb"/>
        <w:rPr>
          <w:sz w:val="28"/>
          <w:szCs w:val="28"/>
          <w:lang w:val="ru-RU"/>
        </w:rPr>
      </w:pPr>
      <w:r>
        <w:rPr>
          <w:sz w:val="28"/>
          <w:szCs w:val="28"/>
          <w:lang w:val="ru-RU"/>
        </w:rPr>
        <w:t>Статья 9. Совет уполномоченных представителей коренных малочисленных народов Севера Корякского автономного округа при Губернаторе Корякского автономного округа</w:t>
        <w:br/>
        <w:t>1. Для защиты прав и законных интересов коренных малочисленных народов Севера при Губернаторе Корякского автономного округа создается Совет уполномоченных представителей коренных малочисленных народов Севера Корякского автономного округа.</w:t>
        <w:br/>
        <w:t>В состав Совета уполномоченных представителей коренных малочисленных народов Севера при Губернаторе Корякского автономного округа входят представители районных советов (городского округа) уполномоченных представителей коренных малочисленных народов Севера.</w:t>
        <w:br/>
        <w:t>2. Возглавляет Совет уполномоченных представителей коренных малочисленных народов Севера Губернатор Корякского автономного округа либо его представитель.</w:t>
        <w:br/>
        <w:t>3. Положения о Совете, об удостоверении уполномоченных представителей коренных малочисленных народов Севера при Губернаторе Корякского автономного округа утверждаются Губернатором Корякского автономного округа.</w:t>
      </w:r>
    </w:p>
    <w:p>
      <w:pPr>
        <w:pStyle w:val="NormalWeb"/>
        <w:rPr>
          <w:sz w:val="28"/>
          <w:szCs w:val="28"/>
          <w:lang w:val="ru-RU"/>
        </w:rPr>
      </w:pPr>
      <w:r>
        <w:rPr>
          <w:sz w:val="28"/>
          <w:szCs w:val="28"/>
          <w:lang w:val="ru-RU"/>
        </w:rPr>
        <w:t>Статья 10. Порядок прекращения полномочий уполномоченных представителей коренных малочисленных народов Севера</w:t>
        <w:br/>
        <w:t>Полномочия уполномоченных представителей коренных малочисленных народов Севера могут быть прекращены в случаях:</w:t>
        <w:br/>
        <w:t>1) письменного заявления о сложении своих полномочий;</w:t>
        <w:br/>
        <w:t>2) в связи с истечением срока полномочий;</w:t>
        <w:br/>
        <w:t>3) прекращения полномочий выборного органа общественной организации коренных малочисленных народов Севера, их объединения, являющегося уполномоченным представителем коренных малочисленных народов Севера, либо реорганизации или ликвидации этой организации, объединения;</w:t>
        <w:br/>
        <w:t>4) досрочного отзыва уполномоченного представителя коренных малочисленных народов Севера. Отзыв осуществляется в том же порядке, что и избрание уполномоченного представителя коренных малочисленных народов Севера.</w:t>
      </w:r>
    </w:p>
    <w:p>
      <w:pPr>
        <w:pStyle w:val="NormalWeb"/>
        <w:rPr>
          <w:sz w:val="28"/>
          <w:szCs w:val="28"/>
          <w:lang w:val="ru-RU"/>
        </w:rPr>
      </w:pPr>
      <w:r>
        <w:rPr>
          <w:sz w:val="28"/>
          <w:szCs w:val="28"/>
          <w:lang w:val="ru-RU"/>
        </w:rPr>
        <w:t>Статья 11. Вступление в силу настоящего Закона</w:t>
        <w:br/>
        <w:t>Настоящий Закон вступает в силу через 10 дней после его официального опубликования.</w:t>
      </w:r>
    </w:p>
    <w:p>
      <w:pPr>
        <w:pStyle w:val="NormalWeb"/>
        <w:rPr>
          <w:sz w:val="28"/>
          <w:szCs w:val="28"/>
          <w:lang w:val="ru-RU"/>
        </w:rPr>
      </w:pPr>
      <w:r>
        <w:rPr>
          <w:sz w:val="28"/>
          <w:szCs w:val="28"/>
          <w:lang w:val="ru-RU"/>
        </w:rPr>
        <w:t>Губернатор Корякского автономного округа О.Н. Кожемяко</w:t>
      </w:r>
    </w:p>
    <w:p>
      <w:pPr>
        <w:pStyle w:val="NormalWeb"/>
        <w:rPr>
          <w:sz w:val="28"/>
          <w:szCs w:val="28"/>
          <w:lang w:val="ru-RU"/>
        </w:rPr>
      </w:pPr>
      <w:r>
        <w:rPr>
          <w:sz w:val="28"/>
          <w:szCs w:val="28"/>
          <w:lang w:val="ru-RU"/>
        </w:rPr>
        <w:t>пгт Палана</w:t>
        <w:br/>
        <w:t>28 июня 2006 г.</w:t>
        <w:br/>
        <w:t>N 196-ОЗ</w:t>
      </w:r>
    </w:p>
    <w:p>
      <w:pPr>
        <w:pStyle w:val="Normal"/>
        <w:spacing w:before="0" w:after="200"/>
        <w:rPr>
          <w:sz w:val="28"/>
          <w:szCs w:val="28"/>
          <w:lang w:val="ru-RU"/>
        </w:rPr>
      </w:pPr>
      <w:r>
        <w:rPr>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464C4E"/>
      <w:sz w:val="14"/>
      <w:szCs w:val="1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5:34:00Z</dcterms:created>
  <dc:creator>Vsevolod Gnetii (CONSLEGB)</dc:creator>
  <dc:description/>
  <dc:language>en-US</dc:language>
  <cp:lastModifiedBy>Vsevolod Gnetii (CONSLEGB)</cp:lastModifiedBy>
  <dcterms:modified xsi:type="dcterms:W3CDTF">2013-02-01T15:34:00Z</dcterms:modified>
  <cp:revision>1</cp:revision>
  <dc:subject/>
  <dc:title/>
</cp:coreProperties>
</file>