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он Корякского автономного округа от 16 января 2006 г. N 134-ОЗ </w:t>
        <w:br/>
        <w:t>"О природных лечебных ресурсах, лечебно-оздоровительных местностях и курортах в Корякском автономном округе"</w:t>
        <w:br/>
        <w:t>(с изменениями от 6 марта 2007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Думой Корякского автономного округа 29 декабря 2005 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родные лечебные ресурсы, лечебно-оздоровительные местности и курорты являются достоянием жителей Корякского автономного округа, предназначены для их лечения и отдыха и относятся к особо охраняемым природным территориям, объектам, имеющим свои особенности в использовании и защите.</w:t>
        <w:br/>
        <w:t>Настоящий Закон в соответствии с Федеральным законом "О природных лечебных ресурсах, лечебно-оздоровительных местностях и курортах" регулирует отношения в сфере изучения, использования, развития и охраны природных лечебных ресурсов, лечебно-оздоровительных местностей и курортов на территории Корякского автономного округ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сновные понятия</w:t>
        <w:br/>
        <w:t>В настоящем Законе используются следующие основные понятия:</w:t>
        <w:br/>
        <w:t>1) природные лечебные ресурсы - минеральные воды, лечебные грязи, рапа лиманов и озер, лечебный климат, другие ресурсы, используемые для лечения и профилактики заболеваний и организации отдыха. Лечебные свойства природных объектов и условий устанавливаются на основании научных специальных курортологических, гидрогеологических исследований и утверждаются федеральным органом исполнительной власти, ведающим вопросами здравоохранения;</w:t>
        <w:br/>
        <w:t>2) лечебно-оздоровительная местность - территория, обладающая природными лечебными ресурсами и пригодная для организации лечения и профилактики заболеваний, а также для отдыха населения;</w:t>
        <w:br/>
        <w:t>3) курорт - освоенная и используемая в лечебно-профилактических целях особо охраняемая природная территория, располагающая природными лечебными ресурсами и необходимыми для их эксплуатации зданиями и сооружениями, включая объекты инфраструктуры. Курорт окружного значения находится в установленном порядке в ведении органов государственной власти Корякского автономного округа. Курорт местного значения находится в ведении органов местного самоуправления;</w:t>
        <w:br/>
        <w:t>4) курортный регион (район) - территория с компактно расположенными на ней курортами, объединенная общим округом санитарной (горно-санитарной) охраны;</w:t>
        <w:br/>
        <w:t>5) санаторий - лечебно-профилактическая организация, предназначенная для проведения комплекса мероприятий профилактики, лечения и реабилитации с преимущественным использованием природных лечебных факторов;</w:t>
        <w:br/>
        <w:t>6) округ санитарной (горно-санитарной) охраны - особо охраняемая природная территория с установленным в соответствии с федеральным законодательством режимом хозяйствования, проживания, природопользования, обеспечивающим защиту и сохранение природных лечебных ресурсов и лечебно-оздоровительных местностей с прилегающими к ней участками от загрязнения и преждевременного истощения. Для лечебно-оздоровительных местностей и курортов, где природные лечебные ресурсы относятся к недрам (минеральные воды, лечебные грязи и другие), устанавливаются округа горно-санитарной охраны. Внешний контур округа санитарной (горно-санитарной) охраны является границей лечебно-оздоровительной местности, курорта, курортного региона (района);</w:t>
        <w:br/>
        <w:t>7) пользователи - юридические и физические лица, осуществляющие разработку и использование природных лечебных ресурсов на основании лицензии;</w:t>
        <w:br/>
        <w:t>8) технологическая схема разработки и использования природных лечебных ресурсов - проектный документ, устанавливающий технические методы и объемы добычи и использования природных лечебных ресурсов, нормы потерь и способы сохранения и улучшения лечебных свойств указанных ресурсов при эксплуатации;</w:t>
        <w:br/>
        <w:t>9) курортный фонд Корякского автономного округа - совокупность всех выявленных и учтенных природных лечебных ресурсов, лечебно-оздоровительных местностей, курортных регионов (районов) и курортов, находящихся на территории Корякского автономного округа. Курортный фонд Корякского автономного округа входит в состав курортного фонда Российской Федерации;</w:t>
        <w:br/>
        <w:t>10) санаторно-курортное дело - совокупность всех видов организационной и научно-практической деятельности по осуществлению лечения и профилактики заболеваний на основе использования природных лечебных ресурс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ризнание территории лечебно-оздоровительной местностью, курортом</w:t>
        <w:br/>
        <w:t>1. Лечебно-оздоровительные местности и курорты, расположенные на территории Корякского автономного округа, могут иметь федеральное, окружное или местное значение.</w:t>
        <w:br/>
        <w:t>2. Признание территории лечебно-оздоровительной местностью или курортом федерального значения, а также порядок их функционирования определяются Федеральным законом "О природных лечебных ресурсах, лечебно-оздоровительных местностях и курортах".</w:t>
        <w:br/>
        <w:t>3. Территория признается лечебно-оздоровительной местностью окружного или местного значения при наличии следующих условий:</w:t>
        <w:br/>
        <w:t>1) располагает одним или несколькими уникальными природными лечебными ресурсами;</w:t>
        <w:br/>
        <w:t>2) обладает необходимыми запасами минеральных вод, лечебных грязей и достаточными ресурсами других природных лечебных факторов;</w:t>
        <w:br/>
        <w:t>3) имеет площадь, пригодную и достаточную для курортного строительства;</w:t>
        <w:br/>
        <w:t>4) удовлетворяет экологическим и санитарно-эпидемиологическим нормам и правилам, установленным для особо охраняемых территорий лечебно-оздоровительного назначения;</w:t>
        <w:br/>
        <w:t>5) обладает источниками хозяйственно-питьевого и технического водоснабжения, а также надежными системами энергообеспечения, способными удовлетворить потребности будущего курорта.</w:t>
        <w:br/>
        <w:t>4. Территория признается лечебно-оздоровительной местностью окружного или местного значения на основании следующих документов:</w:t>
        <w:br/>
        <w:t>1) курортологических заключений, разработанных научно-исследовательским институтом курортологии и физиотерапии Министерства здравоохранения и социального развития Российской Федерации о качестве природных лечебных факторов территории;</w:t>
        <w:br/>
        <w:t>2) экспертных заключений о запасах природных лечебных ресурсов (минеральных вод, лечебных грязей и других природных ресурсах и условиях, отнесенных к категории лечебных);</w:t>
        <w:br/>
        <w:t>3) заключений государственной экологической и санитарно-эпидемиологической экспертиз о состоянии территории лечебно-оздоровительной местности и находящихся в ее пределах природных лечебных ресурсов (факторов);</w:t>
        <w:br/>
        <w:t>4) перечня промышленных, сельскохозяйственных и других предприятий, расположенных в пределах лечебно-оздоровительной местности, подлежащих перепрофилированию, перемещению или ликвидации;</w:t>
        <w:br/>
        <w:t>5) топографического плана территории с экспликацией угодий и сведений об их пользователях.</w:t>
        <w:br/>
        <w:t>5. Территория признается лечебно-оздоровительной местностью, курортом окружного значения Администрацией Корякского автономного округа по согласованию с соответствующими федеральными органами исполнительной власти.</w:t>
        <w:br/>
        <w:t>6. Территория признается лечебно-оздоровительной местностью или курортом местного значения Администрацией Корякского автономного округа по представлению местной администрацией муниципального образования предложения о признании территории лечебно-оздоровительной местностью или курортом местного значения.</w:t>
        <w:br/>
        <w:t>7. Порядок и особенности функционирования отдельного курорта (санатория) определяются положением о данном курорте (санатории), прошедшем государственную экологическую экспертизу. Положение утверждается Губернатором Корякского автономного округа.</w:t>
        <w:br/>
        <w:t>8. В положении о курорте (санатории) окружного и местного значения должны быть отражены местонахождение курорта (санатория), его статус, границы и режим округов, зон санитарной (горно-санитарной) охраны, лечебно-оздоровительная специализация, вопросы развития и застройки, санитарной охраны, использования природных лечебных ресурсов (с указанием государственных органов, обеспечивающих контроль за правильностью эксплуатации гидроминеральных ресурсов и охраной их от загрязнения), благоустройства, мероприятия по профилактике природно-очаговых инфекционных заболеван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Полномочия Думы Корякского автономного округа в сфере санаторно-курортного дела</w:t>
        <w:br/>
        <w:t>Дума Корякского автономного округа в сфере санаторно-курортного дела осуществляет следующие полномочия:</w:t>
        <w:br/>
        <w:t>1) определяет государственную политику в области санаторно-курортного дела;</w:t>
        <w:br/>
        <w:t>2) принимает решение о согласии на отнесение территории лечебно-оздоровительной местности, курорта окружного значения к объектам федерального значения;</w:t>
        <w:br/>
        <w:t>3) разграничивает полномочия между органами государственной власти Корякского автономного округа и органами местного самоуправления в области санаторно-курортного дела;</w:t>
        <w:br/>
        <w:t>4) в установленном порядке утверждает нормы и правила пользования природными лечебными ресурсами, лечебно-оздоровительными местностями и курортами путем принятия законов и иных нормативных правовых актов;</w:t>
        <w:br/>
        <w:t>5) устанавливает порядок ведения государственного учета курортного фонда Корякского автономно округа и государственного реестра курортов окружного и местного значения;</w:t>
        <w:br/>
        <w:t>6) осуществляет контроль за исполнением настоящего Закон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Полномочия Администрации Корякского автономного округа</w:t>
        <w:br/>
        <w:t>К полномочиям Администрации Корякского автономного округа по регулированию отношений в области функционирования, развития и охраны лечебных ресурсов, лечебно-оздоровительных местностей и курортов относятся:</w:t>
        <w:br/>
        <w:t>1) реализация на территории Корякского автономного округа государственной политики в области санаторно-курортного дела в пределах своей компетенции;</w:t>
        <w:br/>
        <w:t>2) участие в разработке и реализации федеральных целевых программ;</w:t>
        <w:br/>
        <w:t>3) признание территории лечебно-оздоровительной местностью или курортом окружного или местного значения, установление границ и режима округов санитарной (горно-санитарной) охраны лечебно-оздоровительных местностей и курортов окружного или местного значения;</w:t>
        <w:br/>
        <w:t>4) разработка и реализация окружных программ освоения лечебно-оздоровительных местностей и развития курортов;</w:t>
        <w:br/>
        <w:t>5) осуществление контроля за исполнением настоящего Закона;</w:t>
        <w:br/>
        <w:t>6) установление границ и режима округов санитарной (горно-санитарной) охраны лечебно-оздоровительных местностей и курортов;</w:t>
        <w:br/>
        <w:t>7) определение форм и размеров платы за пользование территориями курортов окружного и местного значения в пределах норм, установленных федеральным и окружным законодательством;</w:t>
        <w:br/>
        <w:t>8) создание в пределах своей компетенции условий, стимулирующих освоение лечебно-оздоровительных местностей и развитие курортов;</w:t>
        <w:br/>
        <w:t>9) участие в международном сотрудничестве в сфере изучения и использования природных лечебных ресурсов, лечебно-оздоровительных местностей, курортов и курортных регионов (районов);</w:t>
        <w:br/>
        <w:t>10) осуществление контроля за деятельностью санаторно-курортных учрежден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ведение реестра лечебно-оздоровительных местностей и курортов окружного значения, включая санаторно-курортные организации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5. Полномочия органов местного самоуправления</w:t>
        <w:br/>
        <w:t>К полномочиям органов местного самоуправления по регулированию отношений в области функционирования, развития и охраны курортов, лечебно-оздоровительных местностей и природных лечебных ресурсов относятся:</w:t>
        <w:br/>
        <w:t>1) представление в Администрацию Корякского автономного округа предложений о признании территории лечебно-оздоровительной местностью или курортом местного значения после соответствующего заключения государственной экологической экспертизы;</w:t>
        <w:br/>
        <w:t>2) участие в реализации окружных программ освоения земель оздоровительного и рекреационного назначения, генеральных планов развития санаторно-курортных организаций и курортных регионов (районов);</w:t>
        <w:br/>
        <w:t>3) контроль за рациональным использованием и охраной природных лечебных ресурсов, лечебно-оздоровительных местностей, курортов и их земель в пределах своей компетенции;</w:t>
        <w:br/>
        <w:t>4) участие во внешнеэкономической деятельности, направленной на привлечение материальных ресурсов, развитие сервиса, индустрии отдых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едение реестра лечебно-оздоровительных местностей и курортов местного значения, включая санаторно-курортные организ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Координация деятельности в лечебно-оздоровительных местностях и на курортах</w:t>
        <w:br/>
        <w:t>Государственную политику и координацию деятельности в сфере курортного дела и отдыха реализует специально уполномоченный Администрацией Корякского автономного округа орган управления курортами, который осуществляет:</w:t>
        <w:br/>
        <w:t>1) ведение учета санаторно-курортных и оздоровительных организаций Корякского автономного округа независимо от их формы собственности;</w:t>
        <w:br/>
        <w:t>2) разработку и координацию реализации окружных программ освоения лечебно-оздоровительных местностей и развития курортов в Корякском автономном округе, включая строительство и ремонт объектов санаторно-курортных и оздоровительных организаций окружной и муниципальной собственности после заключения государственной экологической экспертизы;</w:t>
        <w:br/>
        <w:t>3) организацию научных исследований в целях расширения курортного фонда Корякского автономного округа и повышения эффективности его использования;</w:t>
        <w:br/>
        <w:t>4) участие в работе комиссии по лицензированию медицинской деятельности;</w:t>
        <w:br/>
        <w:t>5) представление в Администрацию Корякского автономного округа по согласованию с заинтересованными учреждениями необходимых документов о признании территории лечебно-оздоровительной местностью или курортом окружного, местного значения;</w:t>
        <w:br/>
        <w:t>6) согласование округов санитарной (горно-санитарной) охраны лечебно-оздоровительных местностей и курортов;</w:t>
        <w:br/>
        <w:t>7) согласование всех видов хозяйственной деятельности и землепользования в округах санитарной (горно-санитарной) охраны со специально уполномоченными на то органами;</w:t>
        <w:br/>
        <w:t>8) координацию деятельности санаторно-курортных и оздоровительных учреждений на основе заключенных с ними договор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Право государственной собственности на природные лечебные ресурсы</w:t>
        <w:br/>
        <w:t>1. Природные лечебные ресурсы являются государственной собственностью. Они могут принадлежать на правах собственности Российской Федерации (федеральная собственность) либо Корякскому автономному округу как субъекту Российской Федерации.</w:t>
        <w:br/>
        <w:t>2. Вопросы владения, пользования и распоряжения природными лечебными ресурсами Корякского автономного округа находятся в совместном ведении Российской Федерации и Корякского автономного округа. От имени Российской Федерации и Корякского автономного округа права собственника осуществляют федеральные и окружные органы государственной власти в пределах полномочий, установленных законами и иными нормативными правовыми актами Российской Федерации, настоящим Законом.</w:t>
        <w:br/>
        <w:t>3. В случае признания территории лечебно-оздоровительной местностью, курортом (санаторием) окружного или местного значения Администрация Корякского автономного округа или уполномоченный ею орган предоставляют указанную территорию юридическим и физическим лицам для организации лечения и профилактики заболеваний, а также организации отдыха на основании лицензии, выданной им в установленном порядке, для осуществления указанной деятельно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природных лечебных ресурсов для иных целей не допускаетс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Разработка месторождений и использование минеральных вод, лечебных грязей и других природных лечебных ресурсов</w:t>
        <w:br/>
        <w:t>1. Месторождения минеральных вод, лечебных грязей и других природных лечебных ресурсов разрабатываются в соответствии с лицензией. На курортах, в курортных регионах (районах) разработка природных лечебных ресурсов осуществляется специализированными гидрогеологическими предприятиями и организациями, имеющими лицензии на этот вид деятельно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ъем добываемых минеральных вод, лечебных грязей, а также других полезных ископаемых, отнесенных к категории природных лечебных ресурсов, лимитируется утвержденными по промышленным категориям запасами и сроками их эксплуатации. Технические методы, применяемые при эксплуатации указанных природных ресурсов, основываются на технологических схемах их разработки, прошедших государственную экологическую экспертизу.</w:t>
        <w:br/>
        <w:t>3. Качество природных лечебных ресурсов регламентируется специальными заключениями, определяющими кондиционное содержание полезных и вредных для человека компонентов.</w:t>
        <w:br/>
        <w:t>4. Технология добычи, подготовки и использования минеральных вод, лечебных грязей, а также других полезных ископаемых, отнесенных к категории природных лечебных ресурсов, должна обеспечивать защиту месторождения от преждевременного истощения, загрязнения и утраты лечебных свойств.</w:t>
        <w:br/>
        <w:t>5. Природные лечебные ресурсы используются в лечебных целях в соответствии с условиями, указанными в лицензии на каждый вид деятельности.</w:t>
        <w:br/>
        <w:t>6. Минеральные воды и лечебные грязи могут использоваться соответственно для промышленного розлива и фасовк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Прекращение, приостановление и ограничение права пользования природными лечебными ресурсами</w:t>
        <w:br/>
        <w:t>1. Нарушение установленных правил использования природных лечебных ресурсов, лечебно-оздоровительных местностей и курортов влечет за собой прекращение, приостановление или ограничение использования лечебных ресурсов.</w:t>
        <w:br/>
        <w:t>2. Прекращение, приостановление и ограничение права пользования природными лечебными ресурсами не освобождает виновных лиц от ответственности, предусмотренной федеральным законодательством.</w:t>
        <w:br/>
        <w:t>3. Вред, причиненный лечебным ресурсам, лечебно-оздоровительным местностям и курортам в пределах округов санитарной (горно-санитарной) охраны подлежит возмещению в соответствии с фактическими затратами на их восстановлени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Поддержка развития курортов в Корякском автономном округе</w:t>
        <w:br/>
        <w:t>1. Поддержка развития курортов окружного значения является расходным обязательством Корякского автономного округа.</w:t>
        <w:br/>
        <w:t>2. Поддержка развития курортов местного значения является расходным обязательством муниципальных районов, поселений и городских округ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Имущество санаторно-курортных организаций и порядок его использования</w:t>
        <w:br/>
        <w:t>1. Имущество санаторно-курортных организаций может находиться в государственной (федеральной, окружной), муниципальной или иной форме собственности согласно действующему законодательству.</w:t>
        <w:br/>
        <w:t>2. Санаторно-курортные учреждения используют здания, строения и иное имущество исключительно в целях лечения, профилактики заболеваний и отдыха населения.</w:t>
        <w:br/>
        <w:t>3. Санаторно-курортным организациям для осуществления лечебно-профилактической деятельности и организации отдыха населения предоставляются в соответствии с законодательством о природных ресурсах земельные участки и иные природные ресурсы.</w:t>
        <w:br/>
        <w:t>4. Застройка земель лечебно-оздоровительных местностей и курортов, реконструкция и перепрофилирование объектов, размещение временных объектов осуществляется с соблюдением правил, установленных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Статус санаторно-курортных организаций</w:t>
        <w:br/>
        <w:t>1. Санаторно-курортные организации, осуществляющие лечебный процесс, имеют статус лечебно-профилактических организаций и функционируют на основании государственной лицензии, выдаваемой в установленном порядке.</w:t>
        <w:br/>
        <w:t>2. Порядок создания, деятельности, реорганизации и ликвидации санаторно-курортных организаций осуществляется в соответствии с гражданским законодательством Российской Федерации.</w:t>
        <w:br/>
        <w:t>3. Реорганизация санаторно-курортных организаций осуществляется с сохранением ими своей лечебно-оздоровительной специализ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3. Организация санитарной (горно-санитарной) охраны природных лечебных ресурсов, лечебно-оздоровительных местностей и курортов</w:t>
        <w:br/>
        <w:t>1. Границы и режим округов санитарной (горно-санитарной) охраны, установленные для лечебно-оздоровительных местностей окружного и местного значения, утверждаются Администрацией Корякского автономного округа после проведения государственной экологической экспертизы.</w:t>
        <w:br/>
        <w:t>2. В составе округа санитарной (горно-санитарной) охраны выделяется до трех зон. На территории первой зоны запрещается проживание и все виды хозяйственной деятельности, за исключением работ, связанных с исследованиями и использованием природных лечебных ресурсов в оздоровительных целях при условии применения экологически чистых и рациональных технологий.</w:t>
        <w:br/>
        <w:t>На территории второй зоны запрещается размещение объектов и сооружений, не связанных непосредственно с созданием и развитием сферы курортного лечения и отдыха, а также проведение работ, загрязняющих природную среду, природные лечебные ресурсы и приводящих к их истощению.</w:t>
        <w:br/>
        <w:t>На территории третьей зоны вводятся ограничения на размещение промышленных и сельскохозяйственных организаций и сооружений, а также на осуществление хозяйственной деятельности, сопровождающейся загрязнением окружающей природной среды, природных лечебных ресурсов, приводящей к их истощению.</w:t>
        <w:br/>
        <w:t>Обеспечение установленного режима санитарной (горно-санитарной) охраны осуществляется: в первой зоне - пользователями, во второй и третьей зонах - пользователями, землепользователями и проживающими в этих зонах гражданами.</w:t>
        <w:br/>
        <w:t>3. Санитарные и противоэпидемические мероприятия по недопущению загрязнения окружающей среды и возникновения природно-очаговых инфекционных заболеваний и мероприятия по их ликвидации в округах санитарной (горно-санитарной) охраны осуществляются за счет средств пользователей, землепользователей и граждан, нарушивших режим санитарной (горно-санитарной) охраны.</w:t>
        <w:br/>
        <w:t>4. Контроль и надзор за обеспечением санитарной (горно-санитарной) охраны природных лечебных ресурсов, лечебно-оздоровительных местностей и курортов осуществляют в пределах своей компетенции уполномоченные на то федеральные органы исполнительной власти и органы исполнительной власти Корякского автономного округ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4. Разрешение споров</w:t>
        <w:br/>
        <w:t>Споры в области использования и охраны природных лечебных ресурсов, лечебно-оздоровительных местностей и курортов, а также имущественные споры, связанные с возмещением вреда, причиненного природным лечебным ресурсам, лечебно-оздоровительным местностям и курортам, а также здоровью человека, подлежат рассмотрению в судебном порядке в соответствии с федеральны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5. Вступление в силу настоящего Закона</w:t>
        <w:br/>
        <w:t>Настоящий Закон вступает в силу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орякского автономного округа О.Н. Кожемяко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Анадырь</w:t>
        <w:br/>
        <w:t>16 января 2006 г.</w:t>
        <w:br/>
        <w:t>N 134-ОЗ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4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33:00Z</dcterms:created>
  <dc:creator>Vsevolod Gnetii (CONSLEGB)</dc:creator>
  <dc:description/>
  <dc:language>en-US</dc:language>
  <cp:lastModifiedBy>Vsevolod Gnetii (CONSLEGB)</cp:lastModifiedBy>
  <dcterms:modified xsi:type="dcterms:W3CDTF">2013-02-01T15:33:00Z</dcterms:modified>
  <cp:revision>1</cp:revision>
  <dc:subject/>
  <dc:title/>
</cp:coreProperties>
</file>