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Корякского автономного округа от 7 февраля 2007 г. N 261-ОЗ</w:t>
        <w:br/>
        <w:t>"О разграничении полномочий между органами государственной власти Корякского автономного округа и органами местного самоуправления в области лесных отношений"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Думой Корякского автономного округа от 24 января 2007 г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в соответствии с Лесным кодексом Российской Федерации разграничивает полномочия между Думой Корякского автономного округа, Администрацией Корякского автономного округа, Губернатором Корякского автономного округа и органами местного самоуправления в области лесных отношен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Полномочия Думы Корякского автономного округа в области лесных отношений</w:t>
        <w:br/>
        <w:t>К полномочиям Думы Корякского автономного округа относятся следующие полномочия в области лесных отношений:</w:t>
        <w:br/>
        <w:t>1) установление порядка и нормативов заготовки гражданами древесины для собственных нужд;</w:t>
        <w:br/>
        <w:t>2) установление порядка заготовки и сбора гражданами недревесных лесных ресурсов для собственных нужд;</w:t>
        <w:br/>
        <w:t>3) установление порядка заготовки гражданами пищевых лесных ресурсов и сбора ими лекарственных растений для собственных нужд;</w:t>
        <w:br/>
        <w:t>4) установление правил использования лесов для ведения охотничьего хозяйства;</w:t>
        <w:br/>
        <w:t>5) установление ставок платы за единицу объема лесных ресурсов и ставок платы за единицу площади лесного участка, находящегося в окружной собственности, в целях его аренды;</w:t>
        <w:br/>
        <w:t>6) установление исключительных случаев заготовки древесины на основании договора купли-продажи лесных насаждений;</w:t>
        <w:br/>
        <w:t>7) установление ставок платы за единицу объема древесины, заготавливаемой на землях, находящихся в окружной собственности;</w:t>
        <w:br/>
        <w:t>8) установление ставок платы по договору купли-продажи лесных насаждений для собственных нужд;</w:t>
        <w:br/>
        <w:t>9) установление порядка заключения договоров купли-продажи лесных насаждений для собственных нужд;</w:t>
        <w:br/>
        <w:t>10) иные установленные федеральными и окружными законами полномоч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Полномочия Администрации Корякского автономного округа в области лесных отношений</w:t>
        <w:br/>
        <w:t>К полномочиям Администрации Корякского автономного округа относятся следующие полномочия в области лесных отношений:</w:t>
        <w:br/>
        <w:t>1) владение, пользование, распоряжение лесными участками, находящимися в окружной собственности;</w:t>
        <w:br/>
        <w:t>2) заключение договоров аренды лесных участков, находящихся в окружной собственности, по результатам аукциона по продаже права на заключение такого договора, или, в случаях, установленных частью 3 статьи 74 Лесного кодекса Российской Федерации, без проведения аукциона;</w:t>
        <w:br/>
        <w:t>3) заключение договоров купли-продажи лесных насаждений для собственных нужд в пределах полномочий, установленных статьями 81 - 84 Лесного кодекса Российской Федерации;</w:t>
        <w:br/>
        <w:t>4) иные установленные федеральными и окружными законами полномочия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3. Осуществление отдельных полномочий Российской Федерации в области лесных отношений Администрацией Корякского автономного округа и Губернатором Корякского автономного округа</w:t>
        <w:br/>
        <w:t>1. Администрация Корякского автономного округа осуществляет следующие, переданные ей, отдельные полномочия Российской Федерации в области лесных отношений:</w:t>
        <w:br/>
        <w:t>1) разработка и утверждение лесных планов Корякского автономного округа, лесохозяйственных регламентов, а также проведение государственной экспертизы проектов освоения лесов;</w:t>
        <w:br/>
        <w:t>2) предоставление в пределах земель лесного фонда лесных участков в постоянное (бессрочное) пользование, аренду, безвозмездное срочное пользование, а также заключение договоров купли-продажи лесных насаждений, в том числе организация и проведение соответствующих аукционов;</w:t>
        <w:br/>
        <w:t>3) выдача разрешений на выполнение работ по геологическому изучению недр на землях лесного фонда;</w:t>
        <w:br/>
        <w:t>4) организация использования лесов, их охраны (в том числе тушения лесных пожаров), защиты (за исключением лесопатологического мониторинга), воспроизводства (за исключением лесного семеноводства) на землях лесного фонда и обеспечение охраны, защиты, воспроизводства лесов на указанных землях;</w:t>
        <w:br/>
        <w:t>5) ведение государственного лесного реестра в отношении лесов, расположенных в границе территории Корякского автономного округа;</w:t>
        <w:br/>
        <w:t>6) осуществление государственного лесного контроля и надзора;</w:t>
        <w:br/>
        <w:t>7) установление перечня должностных лиц, осуществляющих государственный контроль и надзор.</w:t>
        <w:br/>
        <w:t>2. Полномочия, переданные Администрации Корякского автономного округа в соответствии с частью 1 настоящей статьи, осуществляются за счет средств, предоставляемых в виде субвенций из федерального бюджета.</w:t>
        <w:br/>
        <w:t>Расходование и учет средств на осуществление переданных полномочий осуществляются в порядке, устанавливаемом Правительством Российской Федерации.</w:t>
        <w:br/>
        <w:t>3. Губернатор Корякского автономного округа:</w:t>
        <w:br/>
        <w:t>1) назначает на должность по согласованию с уполномоченным федеральным органом исполнительной власти и освобождает от должности руководителя органа Администрации Корякского автономного округа, осуществляющего переданные ему полномочия;</w:t>
        <w:br/>
        <w:t>2) утверждает по согласованию с уполномоченным федеральным органом исполнительной власти структуру уполномоченного органа Администрации Корякского автономного округа;</w:t>
        <w:br/>
        <w:t>3) организует деятельность по осуществлению Корякским автономным округом переданных ему полномочий в соответствии с федеральными законами, а также издаваемыми уполномоченным федеральным органом исполнительной власти нормативными правовыми актами по вопросам осуществления переданных Администрации Корякского автономного округа полномочий и обязательными для исполнения методическими и инструктивными материалами об осуществлении таких полномочий;</w:t>
        <w:br/>
        <w:t>4) обеспечивает своевременное представление в уполномоченный федеральный орган исполнительной власти ежеквартального отчета о расходовании предоставленных из федерального бюджета субвенций, о достижении целевых прогнозных показателей в случае их установления, о нормативных правовых актах, издаваемых органами государственной власти Корякского автономного округа по вопросам переданных им полномоч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Полномочия органов местного самоуправления в области лесных отношений</w:t>
        <w:br/>
        <w:t>1. К полномочиям органов местного самоуправления в отношении лесных участков, находящихся в муниципальной собственности, относятся:</w:t>
        <w:br/>
        <w:t>1) владение, пользование, распоряжение такими лесными участками;</w:t>
        <w:br/>
        <w:t>2) установление ставок платы за единицу объема лесных ресурсов и ставок платы за единицу площади такого лесного участка в целях его аренды;</w:t>
        <w:br/>
        <w:t>3) установление ставок платы за единицу объема древесины;</w:t>
        <w:br/>
        <w:t>4) разработка и утверждение лесохозяйственных регламентов, а также проведение государственной экспертизы проектов освоения лесов;</w:t>
        <w:br/>
        <w:t>5) осуществление муниципального лесного контроля и надзора в отношении таких лесных участков.</w:t>
        <w:br/>
        <w:t>2. Органы местного самоуправления могут наделяться отдельными государственными полномочиями в области использования, охраны, защиты, воспроизводства лесов в порядке, установленном законода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Вступление в силу настоящего Закона</w:t>
        <w:br/>
        <w:t>1. Настоящий Закон вступает в силу со дня его официального опубликования.</w:t>
        <w:br/>
        <w:t>2. Действие настоящего Закона распространяется на правоотношения, возникшие с 1 января 2007 год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Корякского автономного</w:t>
        <w:br/>
        <w:t>округа О.Н. Кожемяко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гт Палана</w:t>
        <w:br/>
        <w:t>7 февраля 2007 г.</w:t>
        <w:br/>
        <w:t>N 261-ОЗ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4"/>
      <w:szCs w:val="1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5:30:00Z</dcterms:created>
  <dc:creator>Vsevolod Gnetii (CONSLEGB)</dc:creator>
  <dc:description/>
  <dc:language>en-US</dc:language>
  <cp:lastModifiedBy>Vsevolod Gnetii (CONSLEGB)</cp:lastModifiedBy>
  <dcterms:modified xsi:type="dcterms:W3CDTF">2013-02-01T15:31:00Z</dcterms:modified>
  <cp:revision>1</cp:revision>
  <dc:subject/>
  <dc:title/>
</cp:coreProperties>
</file>