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орякского автономного округа от 7 февраля 2007 г. N 263-ОЗ</w:t>
        <w:br/>
        <w:t>"О разграничении полномочий между органами государственной власти Корякского автономного округа и органами местного самоуправления в области водных отношений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от 24 января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, в целях реализации Водного кодекса Российской Федерации, разграничивает полномочия между органами государственной власти Корякского автономного округа и органами местного самоуправления в области водных отнош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олномочия Думы Корякского автономного округа в области водных отношений</w:t>
        <w:br/>
        <w:t>К полномочиям Думы Корякского автономного округа в области водных отношений относятся:</w:t>
        <w:br/>
        <w:t>1) принятие законов Корякского автономного округа в области водных отношений в пределах своих полномочий;</w:t>
        <w:br/>
        <w:t>2) установление ставок платы за пользование водными объектами, находящимися в собственности Корякского автономного округа, порядка расчета и взимания такой платы;</w:t>
        <w:br/>
        <w:t>3) утверждение долгосрочных программ Корякского автономного округа по использованию и охране водных объектов или их частей, расположенных на территории Корякского автономного округа;</w:t>
        <w:br/>
        <w:t>4) утверждение правил пользования водными объектами для плавания на маломерных судах;</w:t>
        <w:br/>
        <w:t>5) утверждение правил охраны жизни людей на водных объектах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. Полномочия Администрации Корякского автономного округа в области водных отношений</w:t>
        <w:br/>
        <w:t>1. К полномочиям Администрации Корякского автономного округа в области водных отношений, осуществляемых за счет собственных средств Корякского автономного округа, относятся:</w:t>
        <w:br/>
        <w:t>1) издание нормативных правовых актов, регулирующих водные отношения в пределах своих полномочий, на основании и во исполнение Водного кодекса Российской Федерации, других федеральных законов, иных нормативных правовых актов Российской Федерации и законов Корякского автономного округа;</w:t>
        <w:br/>
        <w:t>2) владение, пользование, распоряжение водными объектами, находящимися в собственности Корякского автономного округа;</w:t>
        <w:br/>
        <w:t>3) участие в деятельности бассейнового совета;</w:t>
        <w:br/>
        <w:t>4) разработка и реализация программ Корякского автономного округа по использованию и охране водных объектов или их частей, расположенных на территории Корякского автономного округа;</w:t>
        <w:br/>
        <w:t>5) резервирование источников питьевого водоснабжения;</w:t>
        <w:br/>
        <w:t>6) осуществление регионального государственного контроля и надзора за использованием и охраной водных объектов, за исключением водных объектов, подлежащих федеральному государственному контролю и надзору;</w:t>
        <w:br/>
        <w:t>7) разработка правил пользования водными объектами для плавания на маломерных судах;</w:t>
        <w:br/>
        <w:t>8) разработка правил охраны жизни людей на водных объектах;</w:t>
        <w:br/>
        <w:t>9) участие в организации и осуществлении государственного мониторинга водных объектов;</w:t>
        <w:br/>
        <w:t>10) осуществление мер по предотвращению негативного воздействия вод и ликвидации его последствий в отношении водных объектов, находящихся в собственности Корякского автономного округа;</w:t>
        <w:br/>
        <w:t>11) осуществление мер по охране водных объектов, находящихся в собственности Корякского автономного округа;</w:t>
        <w:br/>
        <w:t>12) установление на территории Корякского автономного округа порядка использования водных объектов в целях обеспечения защиты исконной среды обитания и традиционного образа жизни коренных малочисленных народов Севера.</w:t>
        <w:br/>
        <w:t>2. Администрация Корякского автономного округа осуществляет следующие отдельные полномочия Российской Федерации в области водных отношений, переданные органам государственной власти Корякского автономного округа:</w:t>
        <w:br/>
        <w:t>1) предоставление водных объектов или их частей, находящихся в федеральной собственности и расположенных на территории Корякского автономного округа, в пользование на основании договоров водопользования, решений о предоставлении водных объектов в пользование, за исключением предоставления водных объектов, находящихся в федеральной собственности, в пользование для обеспечения обороны страны и безопасности государства;</w:t>
        <w:br/>
        <w:t>2) осуществление мер по охране водных объектов или их частей, находящихся в федеральной собственности и расположенных на территории Корякского автономного округа;</w:t>
        <w:br/>
        <w:t>3) осуществление мер по предотвращению негативного воздействия вод и ликвидации его последствий в отношении водных объектов, находящихся в федеральной собственности и полностью расположенных на территории Корякского автономного округа.</w:t>
        <w:br/>
        <w:t>3. Полномочия в соответствии с частью 2 настоящей статьи осуществляются за счет средств, предоставляемых в виде субвенций из федерального бюджета.</w:t>
        <w:br/>
        <w:t>Расходование и учет указанных средств осуществляются в порядке, устанавливаемом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номочия Губернатора Корякского автономного округа в области водных отношений</w:t>
        <w:br/>
        <w:t>К полномочиям Губернатора Корякского автономного округа в области водных отношений относятся:</w:t>
        <w:br/>
        <w:t>1) утверждение краткосрочных и среднесрочных программ Корякского автономного округа по использованию и охране водных объектов или их частей, расположенных на территории Корякского автономного округа;</w:t>
        <w:br/>
        <w:t>2) утверждение перечней объектов, подлежащих региональному государственному контролю и надзору за использованием и охраной водных объектов;</w:t>
        <w:br/>
        <w:t>3) установление перечня должностных лиц, осуществляющих региональный государственный контроль и надзор за использованием и охраной водных объектов;</w:t>
        <w:br/>
        <w:t>4) назначение на должность и освобождение от должности руководителя уполномоченного органа исполнительной власти Корякского автономного округа, осуществляющего переданные полномочия Российской Федерации в области водных отношений;</w:t>
        <w:br/>
        <w:t>5) утверждение по согласованию с уполномоченным федеральным органом исполнительной власти структуры уполномоченного органа исполнительной власти Корякского автономного округа в области водных отношений;</w:t>
        <w:br/>
        <w:t>6) организация деятельности по осуществлению переданных полномочий в соответствии с федеральными законами, а также методическими указаниями и инструктивными материалами по осуществлению переданных полномочий Администрацией Корякского автономного округа в области водных отношений;</w:t>
        <w:br/>
        <w:t>7) обеспечение своевременного предоставления в уполномоченный федеральный орган исполнительной власти ежеквартального отчета о расходовании предоставленных субвенций, о достижении целевых прогнозных показателей в случае их установления, а также о нормативных правовых актах, принимаемых органами государственной власти Корякского автономного округа по вопросам переданных полномочий в области водных отнош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органов местного самоуправления в области водных отношений</w:t>
        <w:br/>
        <w:t>1. К полномочиям органов местного самоуправления в отношении водных объектов, находящихся в собственности муниципальных образований, относятся:</w:t>
        <w:br/>
        <w:t>1) владение, пользование, распоряжение такими водными объектами;</w:t>
        <w:br/>
        <w:t>2) осуществление мер по предотвращению воздействия вод и ликвидации его последствий;</w:t>
        <w:br/>
        <w:t>3) осуществление мер по охране таких водных объектов;</w:t>
        <w:br/>
        <w:t>4) установление ставок платы за пользование такими водными объектами, порядка расчета и взимания этой платы.</w:t>
        <w:br/>
        <w:t>2. К полномочиям органов местного самоуправления муниципальных районов, городского округа в области водных отношений кроме полномочий собственника, предусмотренных частью 1 настоящей статьи, относится установление правил использования водных объектов общего пользования, расположенных на территориях муниципальных образований, для личных и бытовых нужд.</w:t>
        <w:br/>
        <w:t>3. К полномочиям органов местного самоуправления городского, сельских поселений, городского округа в области водных отношений кроме полномочий собственника, предусмотренных частью 1 настоящей статьи, относится предоставление гражданам информации об ограничениях водопользования на водных объектах общего пользования, расположенных на территориях муниципальных образова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в силу настоящего Закона</w:t>
        <w:br/>
        <w:t>1. Настоящий Закон вступает в силу со дня его официального опубликования.</w:t>
        <w:br/>
        <w:t>2. Действие настоящего Закона распространяется на правоотношения, возникшие с 1 января 2007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</w:t>
        <w:br/>
        <w:t>округа О.Н. Кожемяк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Палана</w:t>
        <w:br/>
        <w:t>7 февраля 2007 г.</w:t>
        <w:br/>
        <w:t>N 263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30:00Z</dcterms:created>
  <dc:creator>Vsevolod Gnetii (CONSLEGB)</dc:creator>
  <dc:description/>
  <dc:language>en-US</dc:language>
  <cp:lastModifiedBy>Vsevolod Gnetii (CONSLEGB)</cp:lastModifiedBy>
  <dcterms:modified xsi:type="dcterms:W3CDTF">2013-02-01T15:30:00Z</dcterms:modified>
  <cp:revision>1</cp:revision>
  <dc:subject/>
  <dc:title/>
</cp:coreProperties>
</file>