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орякского автономного округа от 6 марта 2007 г. N 268-ОЗ</w:t>
        <w:br/>
        <w:t>"Об экологическом образовании и экологическом просвещении в Корякском автономном округе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от 21 февраля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устанавливает принципы и особенности организации и развития системы экологического образования и экологического просвещения, формирования экологической культуры населения на территории Корякского автономного округа в целях реализации государственной политики в сфере охраны окружающей среды, обеспечения экологической безопасно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  <w:br/>
        <w:t>В настоящем Законе используются следующие основные понятия:</w:t>
        <w:br/>
        <w:t>1) экологическое образование - непрерывный процесс воспитания, обучения, развития личности, направленный на формирование системы ценностных ориентаций, поведенческих норм, получение специальных знаний и приобретение опыта по охране окружающей среды, природопользованию и экологической безопасности, реализуемых в экологически грамотной деятельности;</w:t>
        <w:br/>
        <w:t>2) экологическое сознание - совокупность и уровень представлений и мировоззренческих позиций по отношению к окружающей среде, организации жизнедеятельности на основе природосберегающих стратегий и технологий;</w:t>
        <w:br/>
        <w:t>3) экологическое поведение - совокупность действий и поступков людей, непосредственно или опосредованно связанных с воздействием на окружающую среду и использованием природных ресурсов, определяющихся уровнем экологического сознания человека и освоенными практическими умениями в сфере природопользования;</w:t>
        <w:br/>
        <w:t>4) экологическое воспитание - процесс непрерывного, систематического и целенаправленного повышения уровня сознательного и нравственного отношения к окружающей среде;</w:t>
        <w:br/>
        <w:t>5) экологическое просвещение - распространение экологических знаний, информации о состоянии окружающей среды в целях формирования основ экологической культуры населения;</w:t>
        <w:br/>
        <w:t>6) система экологического образования - достаточная для реализации целей и задач непрерывного экологического образования совокупность необходимых и взаимодействующих организационных форм, включающая в себя инфраструктуру экологического образования, управление, кадровое обеспечение, нормативное правовое управление, научно-методическое и информационное обеспечение и экономическую составляющую, а также распространение экологических знаний (средства массовой информации, учреждения культуры, природоохранные учреждения, организации спорта и туризма);</w:t>
        <w:br/>
        <w:t>7) экологическая культура - совокупность экологического сознания и экологического поведения человека, способ организации и развития жизнедеятельности в системе ценностных ориентаций и экологических норм взаимодействия с окружающей средой на основе экологических знаний, навыков и ум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сновные цели и задачи экологического образования и просвещения</w:t>
        <w:br/>
        <w:t>1. Основными целями экологического образования и просвещения в Корякском автономном округе являются:</w:t>
        <w:br/>
        <w:t>1) повышение экологической культуры, образовательного уровня, профессиональных навыков и знаний населения в сфере экологии;</w:t>
        <w:br/>
        <w:t>2) обеспечение устойчивого социально-экономического развития региона, своевременного выявления и устранения причин антропогенного воздействия на окружающую среду.</w:t>
        <w:br/>
        <w:t>2. Основными задачами экологического образования и просвещения в Корякском автономном округе являются:</w:t>
        <w:br/>
        <w:t>1) развитие системы всеобщего и комплексного экологического образования и просвещения;</w:t>
        <w:br/>
        <w:t>2) включение вопросов экологии, рационального природопользования, охраны окружающей среды и устойчивого социально-экономического развития региона в учебные планы на всех уровнях образовательного процесса;</w:t>
        <w:br/>
        <w:t>3) подготовка и переподготовка в сфере экологии педагогических кадров для всех уровней системы обязательного и дополнительного образования и просвещения, в том числе по вопросам экологической безопасности;</w:t>
        <w:br/>
        <w:t>4) государственная поддержка экологического образования и просвещения;</w:t>
        <w:br/>
        <w:t>5) разработка стандартов экологического образования, ориентированных на разъяснение вопросов экологической безопасности и устойчивого социально-экономического развития региона;</w:t>
        <w:br/>
        <w:t>6) развитие системы подготовки должностных лиц, повышения квалификации специалистов природоохранных служб, правоохранительных и судебных органов;</w:t>
        <w:br/>
        <w:t>7) повышение роли особо охраняемых природных территорий как эколого-просветительских центров;</w:t>
        <w:br/>
        <w:t>8) включение вопросов формирования экологической культуры, экологического образования и просвещения в окружные целевые программы (подпрограммы);</w:t>
        <w:br/>
        <w:t>9) информированность населения об экологическом состоянии региона;</w:t>
        <w:br/>
        <w:t>10) информированность должностных лиц в сфере охраны окружающей среды, рационального природопользования, экологической безопасности, ответственности за экологические нарушения, а также обучение их методам управления с учетом экологического фактора;</w:t>
        <w:br/>
        <w:t>11) освещение вопросов экологии в средствах массовой информ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принципы экологического образования и просвещения</w:t>
        <w:br/>
        <w:t>Основными принципами экологического образования и просвещения являются:</w:t>
        <w:br/>
        <w:t>1) гарантированность и всеобщность приобретения основ экологических знаний;</w:t>
        <w:br/>
        <w:t>2) обязательность включения основ экологических знаний в систему образования;</w:t>
        <w:br/>
        <w:t>3) системность получения экологических знаний;</w:t>
        <w:br/>
        <w:t>4) участие общественных объединений и граждан в реализации государственной политики в сфере экологического образования и просвещения;</w:t>
        <w:br/>
        <w:t>5) взаимодействие органов государственной власти, органов местного самоуправления Корякского автономного округа, специально уполномоченных государственных органов Российской Федерации в сфере охраны окружающей природной среды, учебных заведений, учреждений и организаций, ведающих вопросами образования и культуры, общественных объединений и граждан в сфере экологического образования и просвещения;</w:t>
        <w:br/>
        <w:t>6) гласность в вопросах экологии и реализации программ (подпрограмм) экологического образования и просвещения;</w:t>
        <w:br/>
        <w:t>7) приоритетность экологического образования как гуманитарного и социоестественного компонентов общего и профессионального образования;</w:t>
        <w:br/>
        <w:t>8) преемственность национального и мирового опыта в сфере экологического образования;</w:t>
        <w:br/>
        <w:t>9) единство культурного и экологического образовательного пространства;</w:t>
        <w:br/>
        <w:t>10) адаптированность системы экологического образования в системе общего образования;</w:t>
        <w:br/>
        <w:t>11) преемственность экологических образовательных программ и государственных образовательных стандартов различного уровня;</w:t>
        <w:br/>
        <w:t>12) непрерывность экологического обра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Экологическое образовательное и информационное пространство</w:t>
        <w:br/>
        <w:t>Экологическое образовательное и информационное пространство состоит из системы:</w:t>
        <w:br/>
        <w:t>1) образовательных учреждений;</w:t>
        <w:br/>
        <w:t>2) средств массовой информации;</w:t>
        <w:br/>
        <w:t>3) объектов производства и сферы услуг;</w:t>
        <w:br/>
        <w:t>4) учреждений культуры, искусства и отдыха;</w:t>
        <w:br/>
        <w:t>5) учреждений спорта и туризма;</w:t>
        <w:br/>
        <w:t>6) природных (заповедников, природных парков, памятников природы и др.) и историко-архитектурных комплексов;</w:t>
        <w:br/>
        <w:t>7) городских и сельских территорий;</w:t>
        <w:br/>
        <w:t>8) иных сфер жизнедеятельности людей, служащих вместе с сетью образовательных учреждений целям формирования в реальных условиях экологической культуры общества и человека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5. Основные организационные формы экологического образования и просвещения</w:t>
        <w:br/>
        <w:t>1. Основными организационными формами экологического образования и просвещения являются:</w:t>
        <w:br/>
        <w:t>1) очная, очно-заочная (вечерняя), заочная формы, семейное образование, самообразование, экстернат в системе непрерывного образовательного процесса;</w:t>
        <w:br/>
        <w:t>2) эколого-просветительская работа, включающая в себя распространение экологических знаний через средства массовой информации, учреждения культуры, природоохранные учреждения, организации спорта и туризма;</w:t>
        <w:br/>
        <w:t>3) экологическая пропаганда.</w:t>
        <w:br/>
        <w:t>2. Организационные формы экологического образования и просвещения должны учитывать особенности различных возрастных категорий, профессиональной ориентации насе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Система экологического образования</w:t>
        <w:br/>
        <w:t>Экологическое образование как один из элементов общего образования и профессиональной подготовки кадров в Корякском автономном округе представляет собой единую систему всеобщего и комплексного экологического образования, включающую:</w:t>
        <w:br/>
        <w:t>1) дошкольное образование;</w:t>
        <w:br/>
        <w:t>2) образование учащихся общеобразовательных школ и учреждений дополнительного образования детей;</w:t>
        <w:br/>
        <w:t>3) подготовку специалистов в сфере охраны окружающей среды со средним специальным и высшим образованием;</w:t>
        <w:br/>
        <w:t>4) природоохранную подготовку специалистов различных профессий;</w:t>
        <w:br/>
        <w:t>5) повышение квалификации и переподготовку должностных лиц, специалистов народного хозяйства и педагогических кадров в системе послевузовского образования;</w:t>
        <w:br/>
        <w:t>6) подготовку кадров высшей научной квалификации;</w:t>
        <w:br/>
        <w:t>7) подготовку специалистов в сфере экологического просвещ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олномочия Думы Корякского автономного округа в сфере экологического образования и просвещения</w:t>
        <w:br/>
        <w:t>К полномочиям Думы Корякского автономного округа в сфере экологического образования и просвещения относятся:</w:t>
        <w:br/>
        <w:t>1) принятие законов и иных нормативных правовых актов в сфере экологического образования и просвещения, контроль за их исполнением;</w:t>
        <w:br/>
        <w:t>2) утверждение долгосрочных целевых программ в сфере экологического образования и просвещения, контроль за их исполнением;</w:t>
        <w:br/>
        <w:t>3) иные полномочия, предусмотренные законодательством Российской Федерации и законодательством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олномочия Администрации Корякского автономного округа в сфере экологического образования и просвещения</w:t>
        <w:br/>
        <w:t>К полномочиям Администрации Корякского автономного округа в сфере экологического образования и просвещения относятся:</w:t>
        <w:br/>
        <w:t>1) разработка и обеспечение реализации окружных целевых программ в сфере экологического образования и просвещения;</w:t>
        <w:br/>
        <w:t>2) организация и обеспечение системы всеобщего и комплексного экологического образования;</w:t>
        <w:br/>
        <w:t>3) утверждение и реализация планов по экологическому образованию и просвещению;</w:t>
        <w:br/>
        <w:t>4) установление порядка подготовки, переподготовки и аттестации должностных лиц и специалистов учреждений и предприятий, связанных с деятельностью, оказывающей вредное воздействие на окружающую среду и здоровье человека на территории Корякского автономного округа;</w:t>
        <w:br/>
        <w:t>5) научное, информационное и учебно-методическое обеспечение системы всеобщего комплексного экологического образования;</w:t>
        <w:br/>
        <w:t>6) обеспечение и стимулирование информирования населения по вопросам экологии и рационального природо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рава граждан и общественных объединений в сфере экологического образования и просвещения</w:t>
        <w:br/>
        <w:t>Граждане и общественные объединения в сфере экологического образования и просвещения имеют право:</w:t>
        <w:br/>
        <w:t>1) вносить предложения по реализации и совершенствованию государственной политики в сфере экологического образования и просвещения;</w:t>
        <w:br/>
        <w:t>2) участвовать в разработке проектов программ и планов по экологическому образованию и просвещению и в их реализации;</w:t>
        <w:br/>
        <w:t>3) участвовать в формировании активной общественной позиции в сфере экологического образования, экологической безопасности и сохранения окружающей среды;</w:t>
        <w:br/>
        <w:t>4) запрашивать и получать в установленном порядке достоверную экологическую информацию, необходимую для осуществления деятельности по экологическому образованию;</w:t>
        <w:br/>
        <w:t>5) реализовывать интерактивные образовательные технологии посредством организации тренингов и обучающих семинаров;</w:t>
        <w:br/>
        <w:t>6) организовывать выставки и презентации экологических программ и учебно-просветительских материалов;</w:t>
        <w:br/>
        <w:t>7) проводить информационные и иные кампании с целью формирования и повышения правовой и экологической культуры насе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Обеспечение экологического воспитания и образования в образовательных учреждениях</w:t>
        <w:br/>
        <w:t>1. Обеспечение экологического воспитания и образования в образовательных учреждениях осуществляется в рамках образовательных программ в соответствии с действующим законодательством Российской Федерации и законодательством Корякского автономного округа, в которых предусматривается преподавание основ экологических знаний с учетом регионального экологического фактора.</w:t>
        <w:br/>
        <w:t>2. Образовательные экологические программы дошкольного, начального общего, основного общего и среднего (полного) общего образования являются преемственными.</w:t>
        <w:br/>
        <w:t>3. В дошкольных и общеобразовательных учреждениях могут организовываться детские экологические организации, экологические лагеря, экспедиции, походы и экскурсии.</w:t>
        <w:br/>
        <w:t>4. В учреждениях начального профессионального, среднего профессионального и высшего профессионального образования осуществляется эколого-ориентированная подготовка специалистов путем введения соответствующих курсов и вовлечения учащихся и студентов в практическую природоохранную деятельность, в том числе посредством создания научных экологических школ, "малых академий", проведения семинаров, конференций и конкурсов, а также профессиональная подготовка специалистов-экологов на специальных отделениях, курсах и факультетах.</w:t>
        <w:br/>
        <w:t>5. Учреждения дополнительного образования организуют специализированные экологические курсы послевузовского профессионального образования для должностных лиц, контролирующих деятельность организаций и предприятий, оказывающих вредное влияние на окружающую среду, с выдачей им соответствующих документов (сертификатов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Обеспечение экологического просвещения</w:t>
        <w:br/>
        <w:t>1. Экологическое просвещение населения обеспечивается через средства массовой информации, музеи, библиотеки, эколого-просветительские центры, лектории, экологические инициативы и акции, конференции и выставки.</w:t>
        <w:br/>
        <w:t>2. Публичные и научные библиотеки, библиотеки образовательных учреждений и общественных организаций, краеведческие музеи являются центрами распространения и пропаганды экологических знаний, комплектуют соответствующие фонды, целенаправленно проводят мероприятия по экологическому просвещению населения в соответствии с их профилем.</w:t>
        <w:br/>
        <w:t>3. Государственный природный заповедник, детские эколого-биологические центры, станции юных натуралистов осуществляют эколого-просветительскую деятельность посредством создания соответствующих центров, музеев природы, экологических троп, экологических лагерей, развития экологического туризма и других эффективных форм экологического просвещ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Финансирование экологического образования и просвещения</w:t>
        <w:br/>
        <w:t>Финансирование экологического образования и просвещения осуществляется за счет окружного бюджета и других источников, не запрещенных действующи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Ответственность за нарушение настоящего Закона</w:t>
        <w:br/>
        <w:t>Нарушение требований настоящего Закона влечет за собой ответственность, предусмотренную федеральным и окруж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</w:t>
        <w:br/>
        <w:t>округа О.Н. Кожемяк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Палана</w:t>
        <w:br/>
        <w:t>6 марта 2007 г.</w:t>
        <w:br/>
        <w:t>N 268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29:00Z</dcterms:created>
  <dc:creator>Vsevolod Gnetii (CONSLEGB)</dc:creator>
  <dc:description/>
  <dc:language>en-US</dc:language>
  <cp:lastModifiedBy>Vsevolod Gnetii (CONSLEGB)</cp:lastModifiedBy>
  <dcterms:modified xsi:type="dcterms:W3CDTF">2013-02-01T15:29:00Z</dcterms:modified>
  <cp:revision>1</cp:revision>
  <dc:subject/>
  <dc:title/>
</cp:coreProperties>
</file>