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амчатской области от 11 ноября 1997 г. N 116</w:t>
        <w:br/>
        <w:t>"О территориях традиционного природопользования в Камчатской области"</w:t>
        <w:br/>
        <w:t>(с изменениями от 2 октября 2001 г., 8 ноября 2006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18 сентября 1997 г.</w:t>
        <w:br/>
        <w:t>Принят повторно 29 октября 1997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>Статья 1. Основные понятия, применяемые в настоящем Законе</w:t>
        <w:br/>
        <w:t>В настоящем Законе применяются следующие основные понятия:</w:t>
        <w:br/>
        <w:t>1) территории традиционного природопользования коренных малочисленных народов Севера, Сибири и Дальнего Востока Российской Федерации (далее - территории традиционного природопользования) - особо охраняемые природные территории, образованные для ведения традиционного природопользования и традиционного образа жизни коренными малочисленными народами Севера, Сибири и Дальнего Востока Российской Федерации, а также лицами, не относящимися к малочисленным народам, но постоянно проживающими в местах их традиционного проживания и традиционной хозяйственной деятельности, ведущими такое же, как и малочисленные народы, традиционное природопользование и традиционный образ жизни;</w:t>
        <w:br/>
        <w:t>2) традиционное природопользование коренными малочисленными народами Севера, Сибири и Дальнего Востока Российской Федерации (далее - традиционное природопользование) - исторически сложившиеся и обеспечивающие неистощительно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, Сибири и Дальнего Востока Российской Федерации;</w:t>
        <w:br/>
        <w:t>3) обычаи коренных малочисленных народов Севера, Сибири и Дальнего Востока Российской Федерации (далее - обычаи малочисленных народов) - традиционно сложившиеся и широко применяемые коренными малочисленными народами Севера, Сибири и Дальнего Востока Российской Федерации правила ведения традиционного природопользования и традиционного образа жизни;</w:t>
        <w:br/>
        <w:t>4) коренные малочисленные народы Севера, Сибири и Дальнего Востока Российской Федерации (далее - малочисленные народы) - народы Севера, Сибири и Дальнего Востока на территориях традиционного расселения своих предков, сохраняющие традиционный образ жизни, хозяйствование и промыслы, насчитывающие менее 50 тысяч человек и осознающие себя самостоятельными этническими общностями;</w:t>
        <w:br/>
        <w:t>5) общины малочисленных народов - формы самоорганизации лиц, относящихся к малочисленным народам и объединяемых по кровнородственному (семья, род) и (или) территориально-соседскому признакам, создаваемые в целях защиты их исконной среды обитания, сохранения и развития традиционного образа жизни, хозяйствования, промыслов и культуры;</w:t>
        <w:br/>
        <w:t>6) уполномоченные представители малочисленных народов - физические лица или организации, которые в соответствии с законодательством Российской Федерации представляют интересы этих народ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авовое регулирование отношений в сфере образования, охраны и использования территорий традиционного природопользования</w:t>
        <w:br/>
        <w:t>Правовое регулирование отношений в сфере образования, охраны и использования территорий традиционного природопользования в Камчатской области осуществляется Федеральным законом "О территориях традиционного природопользования коренных малочисленных народов Севера, Сибири и Дальнего Востока Российской Федерации", другими федеральными законами, иными нормативными правовыми актами Российской Федерации, настоящим Законом и иными нормативными правовыми актам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тношения, регулируемые настоящим Законом</w:t>
        <w:br/>
        <w:t>Настоящий Закон регулирует отношения в сфере образования, охраны и использования территории традиционного природопользования в Камчатской области для ведения на этих территориях традиционного природопользования и традиционного образа жизни лицами, относящимися к малочисленным народам, и общинами малочисленных народов, а также лицами, не относящимися к малочисленным народам, но постоянно проживающими в местах их традиционного проживания и традиционной хозяйственной деятельности, ведущими такое же, как и малочисленные народы, традиционное природопользование и традиционный образ жизни в порядке, установленном законам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Цели настоящего Закона</w:t>
        <w:br/>
        <w:t>Целями настоящего Закона являются:</w:t>
        <w:br/>
        <w:t>1) защита исконной среды обитания и традиционного образа жизни малочисленных народов;</w:t>
        <w:br/>
        <w:t>2) сохранение и развитие самобытной культуры малочисленных народов;</w:t>
        <w:br/>
        <w:t>3) сохранение на территориях традиционного природопользования биологического разнообраз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лномочия Совета народных депутатов Камчатской области в сфере образования, охраны и использования территорий традиционного природопользования</w:t>
        <w:br/>
        <w:t>К полномочиям Совета народных депутатов Камчатской области в сфере образования, охраны и использования территорий традиционного природопользования относятся:</w:t>
        <w:br/>
        <w:t>1) принятие законов и иных нормативных правовых актов Камчатской области в сфере образования, охраны и использования территорий традиционного природопользования регионального значения;</w:t>
        <w:br/>
        <w:t>2) утверждение долгосрочных областных целевых программ в сфере образования, охраны и использования территорий традиционного природопользования регионального значения;</w:t>
        <w:br/>
        <w:t>3) установление налоговых льгот лицам, относящимся к малочисленным народам, и общинам малочисленных народов, ведущим традиционное природопользование и традиционный образ жизни на территориях традиционного природопользования в Камчатской области, в порядке, установленном законодательством Российской Федерации и Камчатской области;</w:t>
        <w:br/>
        <w:t>4) иные полномочия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администрации Камчатской области в сфере образования, охраны и использования территорий традиционного природопользования</w:t>
        <w:br/>
        <w:t>К полномочиям администрации Камчатской области в сфере образования, охраны и использования территорий традиционного природопользования относятся:</w:t>
        <w:br/>
        <w:t>1) принятие нормативных правовых актов в сфере образования, охраны и использования территорий традиционного природопользования регионального значения в соответствии с законодательством Российской Федерации и настоящим Законом;</w:t>
        <w:br/>
        <w:t>2) разработка и реализация долгосрочных областных целевых программ в сфере образования, охраны и использования территорий традиционного природопользования регионального значения;</w:t>
        <w:br/>
        <w:t>3) принятие решения об образовании территорий традиционного природопользования регионального значения;</w:t>
        <w:br/>
        <w:t>4) утверждение положений о территориях традиционного природопользования регионального значения;</w:t>
        <w:br/>
        <w:t>5) утверждение границ территорий традиционного природопользования регионального значения;</w:t>
        <w:br/>
        <w:t>6) информирование населения об образовании территорий традиционного природопользования регионального значения;</w:t>
        <w:br/>
        <w:t>7) осуществление управления и контроля в сфере охраны и использования территорий традиционного природопользования регионального значения;</w:t>
        <w:br/>
        <w:t>8) согласование решения Правительства Российской Федерации об образовании в Камчатской области территории традиционного природопользования федерального значения;</w:t>
        <w:br/>
        <w:t>9) иные полномочия в соответствии с законодательством Российской Федерации и Камчат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7. Полномочия органов местного самоуправления муниципального образования в Камчатской области в сфере образования, охраны и использования территорий традиционного природопользования</w:t>
        <w:br/>
        <w:t>К полномочиям органов местного самоуправления муниципального образования в Камчатской области в сфере образования, охраны и использования территорий традиционного природопользования относятся:</w:t>
        <w:br/>
        <w:t>1) принятие решения об образовании на территории муниципального образования территорий традиционного природопользования местного значения в соответствии с федеральным законодательством и настоящим Законом;</w:t>
        <w:br/>
        <w:t>2) утверждение границ территорий традиционного природопользования местного значения;</w:t>
        <w:br/>
        <w:t>3) утверждение положений о территориях традиционного природопользования местного значения;</w:t>
        <w:br/>
        <w:t>4) информирование населения об образовании на территории муниципального образования территории традиционного природопользования местного значения;</w:t>
        <w:br/>
        <w:t>5) осуществление управления и контроля в сфере охраны и использования территорий традиционного природопользования местного значения;</w:t>
        <w:br/>
        <w:t>6) иные полномочия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орядок образования территорий традиционного природопользования регионального значения в Камчатской области</w:t>
        <w:br/>
        <w:t>1. Образование территорий традиционного природопользования регионального значения в Камчатской области осуществляется решением администрации Камчатской области на основании обращения лиц, относящихся к малочисленным народам, и общин малочисленных народов или их уполномоченных представителей.</w:t>
        <w:br/>
        <w:t>2. Образование территорий традиционного природопользования регионального значения, находящихся на территориях нескольких субъектов Российской Федерации, осуществляется решениями органов исполнительной власти соответствующих субъектов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орядок образования территорий традиционного природопользования местного значения в Камчатской области</w:t>
        <w:br/>
        <w:t>1. Образование территорий традиционного природопользования местного значения в Камчатской области осуществляется решениями органов местного самоуправления муниципального образования в Камчатской области на основании обращений лиц, относящихся к малочисленным народам, осуществляющих традиционное природопользование, общин малочисленных народов и их уполномоченных представителей.</w:t>
        <w:br/>
        <w:t>2. Образование территорий традиционного природопользования местного значения, находящихся на территориях нескольких муниципальных образований, осуществляется решениями органов местного самоуправления соответствующих муниципальных образований в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Размеры, границы и части территорий традиционного природопользования</w:t>
        <w:br/>
        <w:t>1. Размеры территорий традиционного природопользования определяются с учетом следующих условий:</w:t>
        <w:br/>
        <w:t>1) поддержания достаточных для обеспечения возобновляемости и сохранения биологического разнообразия популяций растений и животных;</w:t>
        <w:br/>
        <w:t>2) возможности осуществления лицами, относящимися к малочисленным народам, различных видов традиционного природопользования;</w:t>
        <w:br/>
        <w:t>3) сохранения исторически сложившихся социальных и культурных связей лиц, относящихся к малочисленным народам;</w:t>
        <w:br/>
        <w:t>4) сохранения целостности объектов историко-культурного наследия.</w:t>
        <w:br/>
        <w:t>2. Границы территорий традиционного природопользования регионального и местного значения утверждаются соответственно администрацией Камчатской области и органами местного самоуправления муниципального образования в Камчатской области.</w:t>
        <w:br/>
        <w:t>3. На территориях традиционного природопользования могут выделяться следующие их части:</w:t>
        <w:br/>
        <w:t>1) поселения, в том числе поселения, имеющие временное значение и непостоянный состав населения, стационарные жилища, стойбища, стоянки оленеводов, охотников, рыболовов;</w:t>
        <w:br/>
        <w:t>2) участки земли и водного пространства, используемые для ведения традиционного природопользования и традиционного образа жизни, в том числе оленьи пастбища, охотничьи и иные угодья, участки акваторий моря для осуществления промысла рыбы и морского зверя, участки сбора дикорастущих растений;</w:t>
        <w:br/>
        <w:t>3) объекты историко-культурного наследия, в том числе культовые сооружения, места древних поселений и места захоронений предков и иные объекты, имеющие культурную, историческую, религиозную ценность;</w:t>
        <w:br/>
        <w:t>4) иные части территорий традиционного природопользования, предусмотренные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Правовой режим территории традиционного природопользования в Камчатской области</w:t>
        <w:br/>
        <w:t>1. Правовой режим территории традиционного природопользования в Камчатской области устанавливается положением о территориях традиционного природопользования, утвержденным соответственно администрацией Камчатской области, органами местного самоуправления муниципального образования в Камчатской области с участием лиц, относящихся к малочисленным народам, и общин малочисленных народов или их уполномоченных представителей.</w:t>
        <w:br/>
        <w:t>2. Земельные участки и другие обособленные природные объекты, находящиеся в пределах границ территорий традиционного природопользования, предоставляются лицам, относящимся к малочисленным народам, и общинам малочисленных народов в безвозмездное пользова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Изъятие земельных участков и других обособленных природных объектов, находящихся в пределах границ территорий традиционного природопользования</w:t>
        <w:br/>
        <w:t>В случае изъятия земельных участков и других обособленных природных объектов, находящихся в пределах границ территорий традиционного природопользования, для государственных и муниципальных нужд лицам, относящимся к малочисленным народам, и общинам малочисленных народов предоставляются равноценные земельные участки и другие природные объекты, а также возмещаются убытки, причиненные таким изъятие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Использование природных ресурсов, находящихся на территориях традиционного природопользования в Камчатской области</w:t>
        <w:br/>
        <w:t>1. Использование природных ресурсов, находящихся на территориях традиционного природопользования в Камчатской области, для обеспечения ведения традиционного образа жизни осуществляется лицами, относящимися к малочисленным народам, и общинами малочисленных народов в соответствии с законодательством Российской Федерации, а также обычаями малочисленных народов.</w:t>
        <w:br/>
        <w:t>2. Лица, не относящиеся к малочисленным народам, но постоянно проживающие на территориях традиционного природопользования, пользуются природными ресурсами для личных нужд, если это не нарушает правовой режим территорий традиционного природопользования.</w:t>
        <w:br/>
        <w:t>3. Пользование природными ресурсами, находящимися на территориях традиционного природопользования, физическими и юридическими лицами для осуществления предпринимательской деятельности допускается, если указанная деятельность не нарушает правовой режим территорий традиционного природопользования.</w:t>
        <w:br/>
        <w:t>4. На земельных участках, находящихся в пределах границ территорий традиционного природопользования, для обеспечения кочевки оленей, водопоя животных, проходов, проездов, водоснабжения, прокладки и эксплуатации линий электропередачи, связи и трубопроводов, а также других нужд могут устанавливаться сервитуты в соответствии с законодательством Российской Федерации, если это не нарушает правовой режим территорий традиционного природопользования.</w:t>
        <w:br/>
        <w:t>5. Лица, относящиеся к малочисленным народам, и общины малочисленных народов вправе безвозмездно пользоваться общераспространенными полезными ископаемыми, находящимися на территориях традиционного природопользования, для личных нуж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Охрана окружающей среды в пределах границ территорий традиционного природопользования</w:t>
        <w:br/>
        <w:t>Охрана окружающей среды в пределах границ территорий традиционного природопользования регионального и местного значения обеспечивается соответственно администрацией Камчатской области, органами местного самоуправления муниципального образования в Камчатской области, а также лицами, относящимися к малочисленным народам, и общинами малочисленных народов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Сохранение объектов историко-культурного наследия в пределах границ территорий традиционного природопользования</w:t>
        <w:br/>
        <w:t>1. Объекты историко-культурного наследия в пределах границ территорий традиционного природопользования (древние поселения, другие памятники истории и культуры, культовые сооружения, места захоронения предков и иные, имеющие историческую и культурную ценность объекты) могут использоваться только в соответствии с их назначением.</w:t>
        <w:br/>
        <w:t>2. Научные или иные изыскания в отношении объектов историко-культурного наследия в пределах границ территорий традиционного природопользования проводятся, если указанная деятельность не нарушает правовой режим территорий традиционного природо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Ответственность за нарушение настоящего Закона</w:t>
        <w:br/>
        <w:t>Лица, нарушающие настоящий Закон, несут ответственность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Законодательного</w:t>
        <w:br/>
        <w:t>Собрания Камчатской области М.Б. Машковце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павловск-Камчатский</w:t>
        <w:br/>
        <w:t>11 ноября 1997 г.</w:t>
        <w:br/>
        <w:t>N 116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17:00Z</dcterms:created>
  <dc:creator>Vsevolod Gnetii (CONSLEGB)</dc:creator>
  <dc:description/>
  <dc:language>en-US</dc:language>
  <cp:lastModifiedBy>Vsevolod Gnetii (CONSLEGB)</cp:lastModifiedBy>
  <dcterms:modified xsi:type="dcterms:W3CDTF">2013-02-01T15:18:00Z</dcterms:modified>
  <cp:revision>1</cp:revision>
  <dc:subject/>
  <dc:title/>
</cp:coreProperties>
</file>