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 Корякского автономного округа от 6 апреля 2007 г. N 283-ОЗ</w:t>
        <w:br/>
        <w:t>"О гарантиях права коренных малочисленных народов Севера на добычу охотничьих животных для личного потребления в Корякском автономном округе"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 Думой Корякского автономного округа 29 марта 2007 г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 в соответствии с Федеральным законом "О животном мире", Законом Корякского автономного округа "Об охоте и охотничьем хозяйстве в Корякском автономном округе" устанавливает гарантии права коренных малочисленных народов Севера и иных граждан, на которых распространяется действие настоящего Закона, на бесплатную добычу лицензионных видов охотничьих животных (далее - охотничьи животные) для личного потребления в Корякском автономном округе.</w:t>
        <w:br/>
        <w:t>В целях настоящего Закона понятия "для личного потребления" и "для удовлетворения личных нужд" совпадают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</w:t>
        <w:br/>
        <w:t>Граждане, составляющие коренные малочисленные народы Севера, постоянно проживающие в Корякском автономном округе, если исконная среда их обитания и традиционный образ жизни связаны с охотой, наряду с общими правами граждан в сфере охоты, наделяются особыми правами на добычу охотничьих животных для личного потребления.</w:t>
        <w:br/>
        <w:t>Данное право распространяется также на лиц, не относящихся к коренным малочисленным народам Севера, но постоянно проживающих в Корякском автономном округе, для которых охота является основой существования. Перечень таких лиц устанавливают местные администрации поселений (городского округа) по месту постоянного жительства таких лиц на основании их личных заявлени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</w:t>
        <w:br/>
        <w:t>Охотничьи животные, пользование которыми осуществляется для удовлетворения личных нужд представителями коренных малочисленных народов Севера, постоянно проживающими в Корякском автономном округе, и лицами, не относящимися к коренным малочисленным народам Севера, но постоянно проживающими в Корякском автономном округе, для которых охота является основой существования, не признаются объектами налогообложения.</w:t>
        <w:br/>
        <w:t>Такое право распространяется только на количество охотничьих животных, добываемых для удовлетворения личных нужд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.</w:t>
        <w:br/>
        <w:t>Нормы использования охотничьих животных для удовлетворения личных нужд устанавливаются Администрацией Корякского автономного округа по согласованию с уполномоченным федеральным органом исполнительной власти в пределах утвержденных лимитов добычи объектов животного мира, отнесенных к объектам охоты.</w:t>
      </w:r>
    </w:p>
    <w:p>
      <w:pPr>
        <w:pStyle w:val="NormalWeb"/>
        <w:rPr/>
      </w:pPr>
      <w:r>
        <w:rPr>
          <w:sz w:val="28"/>
          <w:szCs w:val="28"/>
          <w:lang w:val="ru-RU"/>
        </w:rPr>
        <w:t>Статья 4.</w:t>
        <w:br/>
        <w:t>1. Бесплатные разрешения (лицензии) на право добычи охотничьих животных для личного потребления коренным малочисленным народам Севера и иным гражданам, на которых распространяется действие настоящего Закона, выдаются специально уполномоченным территориальным органом, а также юридическими лицами и индивидуальными предпринимателями, осуществляющими пользование охотничьими животными на основании долгосрочных лицензий в соответствии с квотами, установленными Администрацией Корякского автономного округа.</w:t>
        <w:br/>
        <w:t>2. Бесплатные разрешения (лицензии) выдаются:</w:t>
        <w:br/>
        <w:t>1) специально уполномоченным территориальным органом - на территории охотничьих угодий общего пользования и на особо охраняемые природные территории, где добыча охотничьих животных производится в соответствии с положениями о данных особо охраняемых территориях;</w:t>
        <w:br/>
        <w:t>2) юридическими лицами, индивидуальными предпринимателями - на территории, акватории, предоставленные им решениями Администрации Корякского автономного округа для осуществления пользования охотничьими животными. На указанные территории, акватории, по согласованию с этими юридическими лицами, индивидуальными предпринимателями, в пределах выделенных им квот на добычу охотничьих животных для личного потребления, могут выдавать лицензии специально уполномоченные территориальные органы.</w:t>
        <w:br/>
        <w:t>3. Полученные бесплатные разрешения (лицензии) специально уполномоченный территориальный орган, юридические лица и индивидуальные предприниматели распределяют между охотниками из числа коренных малочисленных народов Севера и иными гражданами, на которых распространяется действие настоящего Закона, в порядке, устанавливаемом Администрацией Корякского автономного округ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5.</w:t>
        <w:br/>
        <w:t>1. Добыча бурых медведей на территории Корякского автономного округа для личного потребления производится в порядке, установленном Инструкцией о порядке добычи бурых медведей по разрешениям (лицензиям) на территории РСФСР в части, не противоречащей настоящему Закону.</w:t>
        <w:br/>
        <w:t>Добыча диких копытных животных на территории Корякского автономного округа для личного потребления осуществляется в соответствии с Инструкцией о порядке добычи копытных животных по разрешениям (лицензиям) на территории РСФСР в части, не противоречащей настоящему Закону.</w:t>
        <w:br/>
        <w:t>Добыча лицензионных видов пушных зверей на территории Корякского автономного округа для личного потребления производится в соответствии с Инструкцией о порядке добычи, сдачи и закупок шкурок лицензионных видов пушных зверей на территории РСФСР в части, не противоречащей настоящему Закону.</w:t>
        <w:br/>
        <w:t>2. Добыча охотничьих животных, в том числе для личного потребления, производится в сроки, установленные Правилами охоты в Корякском автономном округе.</w:t>
        <w:br/>
        <w:t>3. Способы охоты на охотничьих животных, в том числе для личного потребления, устанавливаются Правилами охоты в Корякском автономном округе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6.</w:t>
        <w:br/>
        <w:t>Настоящий Закон вступает в силу через 10 дней после дня его официального опубликова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 Корякского автономного</w:t>
        <w:br/>
        <w:t>округа О.Н. Кожемяко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гт Палана</w:t>
        <w:br/>
        <w:t>6 апреля 2007 г.</w:t>
        <w:br/>
        <w:t>N 283-ОЗ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4"/>
      <w:szCs w:val="1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5:28:00Z</dcterms:created>
  <dc:creator>Vsevolod Gnetii (CONSLEGB)</dc:creator>
  <dc:description/>
  <dc:language>en-US</dc:language>
  <cp:lastModifiedBy>Vsevolod Gnetii (CONSLEGB)</cp:lastModifiedBy>
  <dcterms:modified xsi:type="dcterms:W3CDTF">2013-02-01T15:28:00Z</dcterms:modified>
  <cp:revision>1</cp:revision>
  <dc:subject/>
  <dc:title/>
</cp:coreProperties>
</file>