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орякского автономного округа от 29 июня 2007 г. N 312-ОЗ</w:t>
        <w:br/>
        <w:t>"Об установлении правил использования лесов для ведения охотничьего хозяйства в Корякском автономном округе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Думой Корякского автономного округа 5 июня 2007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  <w:br/>
        <w:t>В соответствии со статьей 36 Лесного кодекса Российской Федерации установить Правила использования лесов для ведения охотничьего хозяйства в Корякском автономном округе согласно приложению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</w:t>
        <w:br/>
        <w:t>Настоящий Закон вступает в силу через 10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орякского автономного</w:t>
        <w:br/>
        <w:t>округа О.Н. Кожемяко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гт Палана</w:t>
        <w:br/>
        <w:t>29 июня 2007 г.</w:t>
        <w:br/>
        <w:t>N 312-ОЗ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  <w:br/>
        <w:t>к Закону Корякского автономного</w:t>
        <w:br/>
        <w:t>округа "Об установлении</w:t>
        <w:br/>
        <w:t>Правил использования лесов для</w:t>
        <w:br/>
        <w:t>ведения охотничьего хозяйства</w:t>
        <w:br/>
        <w:t>в Корякском автономном округе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</w:t>
        <w:br/>
        <w:t>использования лесов для ведения охотничьего хозяйства в Корякском автономном округ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е Правила разработаны в соответствии с Лесным кодексом Российской Федерации, Положением об аренде участков лесного фонда, утвержденным постановлением Правительства Российской Федерации от 24 марта 1998 года N 345, иными нормативными правовыми актами Российской Федерации, Законом Корякского автономного округа "Об охоте и охотничьем хозяйстве в Корякском автономном округе" и регулируют отношения по использованию лесов для ведения охотничьего хозяйства в Корякском автономном округе.</w:t>
      </w:r>
    </w:p>
    <w:p>
      <w:pPr>
        <w:pStyle w:val="NormalWeb"/>
        <w:rPr/>
      </w:pPr>
      <w:r>
        <w:rPr>
          <w:sz w:val="28"/>
          <w:szCs w:val="28"/>
          <w:lang w:val="ru-RU"/>
        </w:rPr>
        <w:t>2. Ведение охотничьего хозяйства на лесных участках представляет собой предпринимательскую деятельность, связанную с оказанием услуг лицам, осуществляющим охоту.</w:t>
        <w:br/>
        <w:t>Охотпользователи, имеющие право ведения охотничьего хозяйства, самостоятельно устанавливают цены на оказываемые услуги, охотничью продукцию, оказываемые услуги по видам и сезонам охот, считая, что предоставление охотничьих услуг для проведения охоты является услугой того, за кем оно закреплено.</w:t>
        <w:br/>
        <w:t>Охотпользователи, имеющие право ведения охотничьего хозяйства, наряду с общими правами, в соответствии с Законом Корякского автономного округа "Об охоте и охотничьем хозяйстве в Корякском автономном округе" имеют дополнительные права:</w:t>
        <w:br/>
        <w:t>1) выдавать гражданам именные разовые лицензии и иные документы на пользование охотничьими животными в пределах установленных норм, квот и лимитов в закрепленных охотничьих угодьях;</w:t>
        <w:br/>
        <w:t>2) заключать договоры с юридическими лицами и гражданами на использование ими объектов охоты с одновременной выдачей именных разовых лицензий.</w:t>
        <w:br/>
        <w:t>3. Лесные участки, предоставляемые для ведения охотничьего хозяйства, признаются охотничьими угодьями.</w:t>
        <w:br/>
        <w:t>4. Ведение охотничьего хозяйства подразумевает проведение комплекса мероприятий и работ по:</w:t>
        <w:br/>
        <w:t>1) регулированию посещаемости гражданами (охотниками) охотничьих угодий;</w:t>
        <w:br/>
        <w:t>2) проведению массовых (облавных) охот;</w:t>
        <w:br/>
        <w:t>3) строительству постоянных и временных строений (конторы, базы отдыха, охотничьи избушки, подводка коммуникаций, дороги, путики, комплекс биотехнических (кормушки, подкормочные площадки, места для хранения кормов) и охотхозяйственных сооружений (охотничьи вышки, засидки, скрадки, стационарные ловушки и т. д.);</w:t>
        <w:br/>
        <w:t>4) пользованию дорогами лесохозяйственного и противопожарного назначения;</w:t>
        <w:br/>
        <w:t>5) заготовке топлива для обогрева стационарных сооружений и разведения костров;</w:t>
        <w:br/>
        <w:t>6) сенокошению, заготовке веников и подваливанию деревьев кормовых пород для подкормки животных;</w:t>
        <w:br/>
        <w:t>7) выделению особо защитных участков (воспроизводственных участков, зон покоя, глухариных токов и т. д.);</w:t>
        <w:br/>
        <w:t>8) увеличению или сокращению численности диких животных;</w:t>
        <w:br/>
        <w:t>9) акклиматизации и реакклиматизации объектов животного мира;</w:t>
        <w:br/>
        <w:t>10) заготовке дикорастущих (лекарственное и техническое сырье, грибы и ягоды, папоротник, березовый сок и т. д.).</w:t>
        <w:br/>
        <w:t>5. Право ведения охотничьего хозяйства имеют государственные, муниципальные и кооперативные организации, в том числе колхозы, и общества охотников, зарегистрированные в Корякском автономном округе.</w:t>
        <w:br/>
        <w:t>6. За государственными, муниципальными и кооперативными организациями охотничьи угодья закрепляются решением Администрации Корякского автономного округа по представлению органа исполнительной власти Корякского автономного округа, осуществляющего полномочия по охране, контролю и регулированию использования охотничьих животных и среды их обитания.</w:t>
        <w:br/>
        <w:t>Закрепление охотничьих угодий производится на срок не менее 10 лет с предоставлением организациям, за которыми закреплены охотничьи угодья, преимущественного права на дальнейшее пользование этими угодьями.</w:t>
        <w:br/>
        <w:t>7. Корякский окружной союз охотников и рыболовов является генеральным пользователем закрепленных за обществами охотников и рыболовов охотничьих угодий.</w:t>
        <w:br/>
        <w:t>Администрация Корякского автономного округа обеспечивает передачу Корякскому окружному союзу охотников и рыболовов, его районным и городскому обществам охотничьи угодья в безвозмездное пользование на основе прямых переговоров на срок не менее 25 лет.</w:t>
        <w:br/>
        <w:t>8. Право использования участков лесного фонда для ведения охотничьего хозяйства возникает на основании договора аренды участка лесного фонда, который заключается в порядке, установленном Положением об аренде участков лесного фонда.</w:t>
        <w:br/>
        <w:t>9. При использовании участков лесного фонда для ведения охотничьего хозяйства арендная плата производится за всю площадь передаваемого в пользование участка лесного фонда.</w:t>
        <w:br/>
        <w:t>10. В случае предоставления в аренду для ведения охотничьего хозяйства на срок более 5 лет участка лесного фонда площадью свыше 200 гектаров арендатор обязан в течение года после подписания передаточного акта представить арендодателю проект организации ведения охотничьего хозяйства на переданном в аренду участке лесного фонда.</w:t>
        <w:br/>
        <w:t>Проект разрабатывается за счет арендатора государственными лесоустроительными организациями Федерального агентства лесного хозяйства по типовой схеме и методике, утвержденными Министерством природных ресурсов Российской Федерации.</w:t>
        <w:br/>
        <w:t>Проект организации ведения охотничьего хозяйства на арендованном участке лесного фонда утверждается в порядке, установленном Министерством природных ресурсов Российской Федерации.</w:t>
        <w:br/>
        <w:t>11. Охотпользователь при пользовании участком лесного фонда для ведения охотничьего хозяйства имеет право:</w:t>
        <w:br/>
        <w:t>1) осуществлять комплекс биотехнических мероприятий (устройство подкормочных площадок, посев кормовых и защитных растений, устройство искусственных гнездовий и укрытий для зверей и птиц и другие мероприятия);</w:t>
        <w:br/>
        <w:t>2) заготавливать древесно-веточные корма;</w:t>
        <w:br/>
        <w:t>3) осуществлять реконструкцию лесоводственными методами отдельных территорий, в том числе занятых малоценными насаждениями, на участке лесного фонда в соответствии с утвержденным проектом организации ведения охотничьего хозяйства на данном участке;</w:t>
        <w:br/>
        <w:t>4) содержать и разводить животных, отнесенных к объектам охоты, в полувольных условиях в соответствии с требованиями законодательства Российской Федерации о животном мире;</w:t>
        <w:br/>
        <w:t>5) осуществлять пользование участками лесного фонда в пределах, установленных договором аренды;</w:t>
        <w:br/>
        <w:t>6) возводить на срок лесопользования временные строения и сооружения (охотничьи избушки, кордоны, вышки, засидки, скрадки, ловушки и другие объекты, связанные с осуществлением данного вида лесопользования);</w:t>
        <w:br/>
        <w:t>7) осуществлять по согласованию с арендодателем строительство и ремонт дорог, необходимых для ведения охотничьего хозяйства, определять места стоянок транспорта;</w:t>
        <w:br/>
        <w:t>8) получать в установленном порядке информацию об участке лесного фонда, передаваемом им в пользование для ведения охотничьего хозяйства;</w:t>
        <w:br/>
        <w:t>9) пользоваться иными правами, если их реализация не противоречит требованиям лесного законодательства Российской Федерации и условиям договора аренды.</w:t>
        <w:br/>
        <w:t>12. При осуществлении лесопользования для ведения охотничьего хозяйства охотпользователь обязан:</w:t>
        <w:br/>
        <w:t>1) осуществлять пользование участком лесного фонда в соответствии с лесным законодательством Российской Федерации;</w:t>
        <w:br/>
        <w:t>2) соблюдать условия договора аренды участка лесного фонда;</w:t>
        <w:br/>
        <w:t>3) представлять арендодателю в установленные сроки проект организации ведения охотничьего хозяйства на переданном в аренду участке лесного фонда;</w:t>
        <w:br/>
        <w:t>4) вести охотничье хозяйство в строгом соответствии с проектом организации ведения охотничьего хозяйства;</w:t>
        <w:br/>
        <w:t>5) не допускать нанесения вреда здоровью граждан, окружающей среде;</w:t>
        <w:br/>
        <w:t>6) вести работы способами, предотвращающими возникновение эрозии почв, исключающими негативное воздействие пользования лесным фондом на состояние и воспроизводство лесов, а также на состояние водных и других природных объектов;</w:t>
        <w:br/>
        <w:t>7) соблюдать на предоставленных в пользование участках лесного фонда правила пожарной безопасности в лесах и проводить на указанных участках противопожарные мероприятия, а в случае возникновения лесного пожара обеспечивать его тушение;</w:t>
        <w:br/>
        <w:t>8) приводить земли на участках лесного фонда, предоставленных в пользование, в состояние, указанное в договоре аренды участка лесного фонда, за свой счет;</w:t>
        <w:br/>
        <w:t>9) соблюдать санитарно-ветеринарные и зоогигиенические требования при обращении с животными; соблюдать санитарные правила в лесах;</w:t>
        <w:br/>
        <w:t>10) не допускать нарушений прав других лесопользователей;</w:t>
        <w:br/>
        <w:t>11) сдавать лесхозу или осуществляющей ведение лесного хозяйства организации органа исполнительной власти Корякского автономного округа участки лесного фонда после завершения на них работ;</w:t>
        <w:br/>
        <w:t>12) возмещать убытки и потери лесного хозяйства в установленном порядке;</w:t>
        <w:br/>
        <w:t>13) своевременно вносить платежи за пользование лесным фондом;</w:t>
        <w:br/>
        <w:t>14) выполнять иные обязанности, предусмотренные лесным законодательством Российской Федерации.</w:t>
        <w:br/>
        <w:t>13. Лесопользователь на участке лесного фонда, предоставленном ему в пользование для ведения охотничьего хозяйства, может содержать и разводить животных, отнесенных к объектам охоты, в полувольных условиях без дополнительного заключения договора аренды.</w:t>
        <w:br/>
        <w:t>14. Прекращение пользования охотничьими угодьями для ведения охотничьего хозяйства осуществляется по основаниям и в порядке, установленными федеральным законодательством, Законом Корякского автономного округа "Об охоте и охотничьем хозяйстве в Корякском автономном округе".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27:00Z</dcterms:created>
  <dc:creator>Vsevolod Gnetii (CONSLEGB)</dc:creator>
  <dc:description/>
  <dc:language>en-US</dc:language>
  <cp:lastModifiedBy>Vsevolod Gnetii (CONSLEGB)</cp:lastModifiedBy>
  <dcterms:modified xsi:type="dcterms:W3CDTF">2013-02-01T15:28:00Z</dcterms:modified>
  <cp:revision>1</cp:revision>
  <dc:subject/>
  <dc:title/>
</cp:coreProperties>
</file>