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Камчатской области от 28 мая 1999 г. N 51</w:t>
        <w:br/>
        <w:t>"О животном мире Камчатской области"</w:t>
        <w:br/>
        <w:t>(с изменениями от 18 октября 2004 г., 5 марта, 12 мая 2005 г., 5 марта 2007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Советом народных депутатов Камчатской области 27 мая 1999 г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. Общи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понятия</w:t>
        <w:br/>
        <w:t>В целях настоящего Закона применяются следующие основные понятия:</w:t>
        <w:br/>
        <w:t>- животный мир - совокупность живых организмов всех видов диких животных, постоянно или временно населяющих территорию, акваторию Камчатской области и находящихся в состоянии естественной свободы, а также относящихся к природным ресурсам континентального шельфа;</w:t>
        <w:br/>
        <w:t>- объект животного мира - организм животного происхождения (дикое животное) или их популяция;</w:t>
        <w:br/>
        <w:t>- биологическое разнообразие животного мира - разнообразие объектов животного мира в рамках одного вида, между видами и в экологических системах;</w:t>
        <w:br/>
        <w:t>- устойчивое существование животного мира - существование объектов животного мира в течение неопределенно длительного времени;</w:t>
        <w:br/>
        <w:t>- использование объектов животного мира - изучение, добывание объектов животного мира или получение иными способами пользы от указанных объектов, для удовлетворения материальных или духовных потребностей человека, с изъятием их из среды обитания или без такового;</w:t>
        <w:br/>
        <w:t>- устойчивое использование объектов животного мира - использование объектов животного мира, которое не приводит в долгосрочной перспективе к истощению биологического разнообразия животного мира и при котором сохраняется способность животного мира к воспроизводству и устойчивому существованию;</w:t>
        <w:br/>
        <w:t>- среда обитания животного мира - природная среда, в которой объекты животного мира обитают в состоянии естественной свободы;</w:t>
        <w:br/>
        <w:t>- охрана животного мира - деятельность, направленная на сохранение биологического разнообразия и обеспечение устойчивого существования животного мира;</w:t>
        <w:br/>
        <w:t>- охрана среды обитания животного мира - деятельность, направленная на сохранение или восстановление условий устойчивого существования и воспроизводства объектов животного мира;</w:t>
        <w:br/>
        <w:t>- пользование животным миром - юридически обусловленная деятельность граждан, индивидуальных предпринимателей и юридических лиц по использованию объектов животного мира;</w:t>
        <w:br/>
        <w:t>- долгосрочная лицензия - специальное разрешение на осуществление хозяйственной и иной деятельности, связанной с использованием и охраной объектов животного мира;</w:t>
        <w:br/>
        <w:t>- именная разовая лицензия - специальное разрешение на однократное использование определенных объектов животного мира с указанием места и срока его действия, а также количества допустимых к использованию объектов животного мира;</w:t>
        <w:br/>
        <w:t>- распорядительная лицензия - специальное разрешение, предоставляющее право определенным в нем лицам в установленном порядке распоряжаться объектами животного мира;</w:t>
        <w:br/>
        <w:t>- государственный контроль и надзор - осуществление проверки соблюдения законодательства в области охраны, воспроизводства и использования объектов животного мира и водных биологических ресурсов и среды их обит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Правовое регулирование охраны и использования объектов животного мира и среды его обитания</w:t>
        <w:br/>
        <w:t>Законодательство Камчатской области в области охраны и использования животного мира и среды его обитания основывается на положениях Конституции Российской Федерации, Федерального закона "О животном мире", федеральных законов об охране окружающей природной среды и состоит из настоящего Закона и принимаемых в соответствии с ним законов и иных нормативных правовых актов Камчатской области об охране и использовании животного мира.</w:t>
        <w:br/>
        <w:t>Отношения в области охраны и использования объектов животного мира, обитающих в условиях естественной свободы, содержащихся в полувольных условиях или искусственно созданной среде обитания в целях сохранения ресурса и генетического фонда объектов животного мира и в иных научных и воспитательных целях, а также в области охраны и использования среды обитания животного мира регулируются федеральными законами и иными нормативными правовыми актами Российской Федерации, настоящим Законом, а также и иными нормативными правовыми актами Камчатской области.</w:t>
        <w:br/>
        <w:t>Имущественные отношения в области охраны и использования животного мира Камчатской области регулируются гражданским законодательством, в той мере в какой они не урегулированы Федеральным законом "О животном мире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Основные цели настоящего Закона</w:t>
        <w:br/>
        <w:t>Основными целями настоящего Закона являются:</w:t>
        <w:br/>
        <w:t>- обеспечение биологического разнообразия, устойчивое использование всех компонентов животного мира;</w:t>
        <w:br/>
        <w:t>- создание условий для устойчивого существования животного мира, сохранения генетического фонда диких животных и иной защиты животного мира как неотъемлемого элемента природной среды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Право собственности на объекты животного мира</w:t>
        <w:br/>
        <w:t>Животный мир в пределах территории и акватории Камчатской области является государственной собственностью.</w:t>
        <w:br/>
        <w:t>Вопросы владения, пользования, распоряжения животным миром на территории и акватории Камчатской области относятся к совместному ведению Российской Федерации и Камчатской области.</w:t>
        <w:br/>
        <w:t>Права собственников осуществляют органы государственной власти Камчатской области, в рамках их компетенции, установленной нормативными актами, определяющими статус этих органов.</w:t>
        <w:br/>
        <w:t>Объекты животного мира, изъятые из среды обитания в установленном порядке, могут находится в частной, государственной, муниципальной или иных формах собственности. Отношения по владению, пользованию и распоряжению такими животными регулируются гражданским законодательством Российской Федерации, Федеральным законом "О животном мире", федеральными законами и иными нормативными правовыми актами Российской Федерации, а также законами и иными нормативными правовыми актами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Полномочия Совета народных депутатов Камчатской области в области охраны и использования объектов животного мира</w:t>
        <w:br/>
        <w:t>К полномочиям Совета народных депутатов Камчатской области в области охраны и использования объектов животного мира относятся:</w:t>
        <w:br/>
        <w:t>- принятие законов и иных нормативных правовых актов Камчатской области, регулирующих отношения в области охраны и использования объектов животного мира, а также контроль за их исполнением;</w:t>
        <w:br/>
        <w:t>- утверждение долгосрочных областных целевых программ по охране и воспроизводству объектов животного мира и среды их обитания;</w:t>
        <w:br/>
        <w:t>- регулирование других вопросов в области охраны и использования объектов животного мира в пределах своих полномоч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Полномочия администрации Камчатской области в области охраны и использования объектов животного мира</w:t>
        <w:br/>
        <w:t>К полномочиям администрации Камчатской области в области охраны и использования объектов животного мира относятся:</w:t>
        <w:br/>
        <w:t>- разработка проектов законов и иных нормативных правовых актов Камчатской области, регулирующих отношения в области охраны и использования объектов животного мира;</w:t>
        <w:br/>
        <w:t>- разработка и реализация долгосрочных областных целевых программ по охране и воспроизводству объектов животного мира и среды их обитания;</w:t>
        <w:br/>
        <w:t>- участие в выполнении международных договоров Российской Федерации в области охраны и использования объектов животного мира в порядке, согласованном с федеральным органом исполнительной власти;</w:t>
        <w:br/>
        <w:t>- регулирование других вопросов в области охраны и использования объектов животного мира в пределах своих полномочий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1. Полномочия администрации Камчатской области, осуществляемые за счет субвенций из федерального бюджета</w:t>
        <w:br/>
        <w:t>К полномочиям администрации Камчатской области, осуществляемым за счет субвенций из федерального бюджета, относятся следующие полномочия в области охраны и использования объектов животного мира, а также водных биологических ресурсов:</w:t>
        <w:br/>
        <w:t>- охрана объектов животного мира, за исключением объектов, находящихся на особо охраняемых природных территориях федерального значения, а также объектов животного мира, занесенных в Красную книгу Российской Федерации;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гулирование использования объектов животного мира, за исключением объектов:</w:t>
        <w:br/>
        <w:t>- находящихся на особо охраняемых природных территориях федерального значения;</w:t>
        <w:br/>
        <w:t>- занесенных в Красную книгу Российской Федерации;</w:t>
        <w:br/>
        <w:t>- подпадающих под действие международных договоров Российской Федерации;</w:t>
        <w:br/>
        <w:t>- которые отнесены к особо ценным в хозяйственном отношении и перечень которых опреде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 и рыболовства;</w:t>
        <w:br/>
        <w:t>- воспроизводство объектов животного мира, за исключением объектов, находящихся на особо охраняемых природных территориях федерального значения;</w:t>
        <w:br/>
        <w:t>- введение ограничений на использование объектов животного мира в целях их охраны и воспроизводства на территории субъекта Российской Федерации, за исключением объектов, находящихся на особо охраняемых природных территориях федерального значения, и объектов животного мира, указанных в абзацах третьем-седьмом настоящей статьи;</w:t>
        <w:br/>
        <w:t>- осуществление государственного контроля и надзора, ведение государственного учета численности объектов животного мира и их использования, государственного мониторинга и государственного кадастра объектов животного мира, за исключением объектов, находящихся на особо охраняемых природных территориях федерального значения, и объектов животного мира, указанных в абзацах третьем-седьмом настоящей статьи;</w:t>
        <w:br/>
        <w:t>- выдача именных разовых и распорядительных лицензий на использование объектов животного мира, отнесенных к объектам охоты, за исключением объектов, находящихся на особо охраняемых природных территориях федерального значения, и объектов животного мира, указанных в абзацах третьем-седьмом настоящей статьи;</w:t>
        <w:br/>
        <w:t>- контроль за использованием капканов и ловушек;</w:t>
        <w:br/>
        <w:t>- организация и регулирование промышленного, любительского и спортивного рыболовства, за исключением ресурсов внутренних морских вод, территориального моря, континентального шельфа и исключительной экономической зоны Российской Федерации, особо охраняемых природных территорий федерального значения, а также водных биологических ресурсов внутренних вод, занесенных в Красную книгу Российской Федерации, анадромных и катадромных видов рыб, трансграничных видов рыб и других водных животных, перечни которых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 и рыболовства;</w:t>
        <w:br/>
        <w:t>- охрана водных биологических ресурсов на внутренних водных объектах, за исключением особо охраняемых природных территорий федерального значения и пограничных зон, а также водных биологических ресурсов внутренних вод, занесенных в Красную книгу Российской Федерации, анадромных и катадромных видов рыб, трансграничных видов рыб и других водных животных, перечни которых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 и рыболовств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Полномочия органов местного самоуправления муниципальных образований по вопросам охраны и использования животного мира</w:t>
        <w:br/>
        <w:t>Органам местного самоуправления могут передаваться отдельные государственные полномочия в области охраны и использовании объектов животного мира в соответствии с законодательством Российской Федерации и Камчатской области с передачей необходимых для осуществления указанных полномочий материальных и финансовых средств. Реализация переданных полномочий подконтрольна государству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I. Государственное управление в области охраны и использования животного мира, сохранения и восстановления среды его обита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Государственное управление в области охраны и использования животного мира, сохранения и восстановления среды его обитания</w:t>
        <w:br/>
        <w:t>Государственное управление в области охраны и использования животного мира на территории и акватории Камчатской области осуществляют:</w:t>
        <w:br/>
        <w:t>- администрация Камчатской области;</w:t>
        <w:br/>
        <w:t>- специально уполномоченные федеральные органы исполнительной власти в области охраны, контроля и регулирования использования объектов животного мира и среды их обит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Нормирование в области использования и охраны животного мира и среды его обитания</w:t>
        <w:br/>
        <w:t>Разработка проектов лимитов, стандартов, нормативов и правил в области использования объектов животного мира осуществляются территориальными подразделениями специально уполномоченных государственных органов по охране, контролю и регулированию использования объектов животного мира и среды их обитания совместно с научными специализированными организациями.</w:t>
        <w:br/>
        <w:t>Материалы, обосновывающие разработанные проекты лимитов, стандартов, нормативов и правил, проходят государственную экологическую экспертизу.</w:t>
        <w:br/>
        <w:t>Лимиты, стандарты, нормативы и правила в области использования и охраны животного мира и среды его обитания устанавливаются, по представлению специально уполномоченных органов администрацией Камчатской области в пределах ее компетен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II. Охрана объектов животного мира и среды их обита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Программы по охране объектов животного мира и среды их обитания</w:t>
        <w:br/>
        <w:t>В целях реализации требований настоящего Закона осуществляется разработка и реализация областных целевых программ, направленных на охрану объектов животного мира и среды их обитания.</w:t>
        <w:br/>
        <w:t>Мероприятия по охране отдельных объектов животного мира не должны наносить ущерба объектам животного мира и окружающей природной среде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Охрана редких и находящихся под угрозой исчезновения объектов животного мира</w:t>
        <w:br/>
        <w:t>Редкие и находящиеся под угрозой исчезновения объекты животного мира, обитающие на территории Российской Федерации или Камчатской области и не занесенные в Красную книгу Российской Федерации, заносятся в Красную книгу Камчат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зъятия из среды обитания объектов животного мира, занесенных в Красные книги определяется Федеральным законом "О животном мире".</w:t>
        <w:br/>
        <w:t>Администрация Камчатской области, органы местного самоуправления муниципальных образований Камчатской области обязаны создавать необходимые условия для сохранения и разведения находящихся под угрозой исчезновения объектов животного мира.</w:t>
        <w:br/>
        <w:t>Юридические лица и граждане, осуществляющие пользование объектами животного мира, а также хозяйственную деятельность на территориях и акваториях, где обитают животные, занесенные в Красные книги России и Камчатской области, несут ответственность за не сохранение этих объектов животного мира в соответствии с законодательством Российской Федерации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Права и социальная защита должностных лиц, уполномоченных осуществлять охрану животного мира и среды его обитания</w:t>
        <w:br/>
        <w:t>Права и социальная защита должностных лиц, уполномоченных осуществлять охрану животного мира и среды его обитания определяются Федеральным законом "О животном мире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V. Пользование животным миром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13. Виды пользования животным миром</w:t>
        <w:br/>
        <w:t>Пользование животным миром осуществляется посредством изъятия объектов животного мира из среды их обитания либо без такового.</w:t>
        <w:br/>
        <w:t>Юридическими лицами и гражданами могут осуществляться следующие виды пользования животным миром:</w:t>
        <w:br/>
        <w:t>- охота;</w:t>
        <w:br/>
        <w:t>- рыболовство, включая добычу водных беспозвоночных и морских млекопитающих;</w:t>
        <w:br/>
        <w:t>- добыча объектов животного мира, не отнесенных к объектам охоты и рыболовства;</w:t>
        <w:br/>
        <w:t>- изучение, исследование и иное использование животного мира в научных, культурно-просветительских, воспитательных, рекреационных, эстетических целях без изъятия их из среды обитания;</w:t>
        <w:br/>
        <w:t>- получение продуктов жизнедеятельности объектов животного мира.</w:t>
        <w:br/>
        <w:t>Законами и иными нормативными правовыми актами Российской Федерации, законами и иными нормативными правовыми актами Камчатской области могут быть предусмотрены и другие виды пользования животным мир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4. Условия пользования животным миром</w:t>
        <w:br/>
        <w:t>Пользователи объектами животного мира, осуществляющие изъятие объектов животного мира из среды их обитания, уплачивают сбор за пользование объектами животного мира в размерах и порядке, которые установлены законодательством Российской Федерации о налогах и сборах.</w:t>
        <w:br/>
        <w:t>Пользование объектами животного мира, не включенных в перечень объектов животного мира, изъятие которых из среды обитания без лицензии запрещено, может осуществляться бесплатно.</w:t>
        <w:br/>
        <w:t>Пользование животным миром юридическими лицами и индивидуальными предпринимателями осуществляется на основании долгосрочной лицензии и договора с администрацией Камчатской области в течение срока, указанного в договоре и лицензии, и в зависимости от вида пользования животным миром, в границах определенной территории и акватории.</w:t>
        <w:br/>
        <w:t>Пользование животным миром гражданами осуществляется на основании именных разовых лицензий на добычу определенного количества объектов животного мира в определенном месте или на конкретный срок.</w:t>
        <w:br/>
        <w:t>На одной территории и акватории могут осуществляться несколько видов пользования животным миром, если осуществление одного из них не препятствует осуществлению другого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5. Предоставление животного мира в пользование</w:t>
        <w:br/>
        <w:t>Животный мир предоставляется в пользование для ведения промысловой и любительской охоты, промыслового и любительского рыболовства, а также для хозяйственных, научных, культурно-просветительных, воспитательных, рекреационных и эстетических целей.</w:t>
        <w:br/>
        <w:t>Заявки на предоставление в пользование объектов животного мира на заявленной территории, акватории подаются в администрацию Камчатской области.</w:t>
        <w:br/>
        <w:t>Приоритет в предоставлении животного мира в пользование на конкретной территории, акватории отдается:</w:t>
        <w:br/>
        <w:t>- субъектам, ранее осуществлявшим отдельные виды пользования животным миром на данной территории, акватории и выполнявшим установленные правила пользования животным миром, ведущим учет и оценку используемых объектов животного мира, проводившим комплекс охранных и воспроизводственных мероприятий и обеспечивающим охрану редких и находящихся под угрозой исчезновения животных;</w:t>
        <w:br/>
        <w:t>- коренным малочисленным народам и этническим общностям, постоянно проживающим в местах традиционного расселения и хозяйственной деятельности своих предков, самобытная культура и образ жизни которых включает традиционные методы охраны и использования объектов животного мира, гражданам, принадлежащим к этим группам населения и их объединениям;</w:t>
        <w:br/>
        <w:t>- собственникам земель, землевладельцам и владельцам лесного фонда, располагающим соответствующими средствами и специалистам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6. Особенности пользования животным миром на особо охраняемых природных территориях</w:t>
        <w:br/>
        <w:t>Пользование животным миром на особо охраняемых природных территориях осуществляется в соответствии с режимами охраны, определяемыми положениями об этих территориях и Федеральным законом "Об особо охраняемых природных территориях" и Законом Камчатской области "Об особо охраняемых природных территориях Камчатской области"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7. Долгосрочная лицензия на пользование животным миром</w:t>
        <w:br/>
        <w:t>Заявки на получение объектов животного мира направляются в администрацию Камчатской области.</w:t>
        <w:br/>
        <w:t>Администрация Камчатской области направляет заявку соответствующему специально уполномоченному государственному органу по охране, контролю и регулированию использования животного мира для получения соответствующего заключения.</w:t>
        <w:br/>
        <w:t>На основании положительных заключений администрация Камчатской области принимает решение о предоставлении заявленной территории, акватории необходимой для осуществления пользования животным миром за плату или бесплатно в соответствии с законодательством Российской Федерации и законодательством Камчатской области.</w:t>
        <w:br/>
        <w:t>После принятия администрацией Камчатской области решения о предоставлении заявителю в пользование территории, акватории необходимой для осуществления пользования животным миром, ему выдается соответствующим органом по охране, контролю и регулированию использования объектов животного мира и среды их обитания долгосрочная лицензия на пользование животным миром и осуществление хозяйственной или иной деятельности, связанной с использованием и охраной объектов животного мира. Одновременно с выдачей лицензий администрация области и пользователь животным миром заключают договор о предоставлении в пользование территорий, акваторий необходимых для осуществления пользования животным миром, в соответствии с гражданским, земельным, водным и лесны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личии нескольких равных по приоритету претендентов на одну и ту же территорию, акваторию их представление в пользование осуществляется на основании конкурсов с соблюдением антимонопольных требований, а также с учетом наличия специалистов соответствующего профиля и реально существующего вклада (для лиц ранее осуществляющих пользование животным миром) или декларируемого вклада (для новых пользователей) в ведении охотничьего хозяйства.</w:t>
        <w:br/>
        <w:t>Организация и проведение конкурсов осуществляется в порядке, утвержденным губернатором Камчатской области в соответствии с федеральным законодательством и настоящим Законом.</w:t>
        <w:br/>
        <w:t>На безконкурсной основе предоставляются следующие виды пользования животным миром:</w:t>
        <w:br/>
        <w:t>- изучение;</w:t>
        <w:br/>
        <w:t>- исследование и иное использование животного мира в научных, культурно-просветительских, воспитательных, рекреационных, эстетических целях без изъятия их из среды обитания.</w:t>
        <w:br/>
        <w:t>Представление в пользование территорий, акваторий необходимых для осуществления пользования животным миром, должно проходить гласно, с учетом интересов местного населения.</w:t>
        <w:br/>
        <w:t>Пользователям территорий, акваторий используемых для ведения сельского и лесного хозяйства, могут быть установлены дополнительные условия в соответствии с земельным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лгосрочную лицензию вносятся результаты согласования администрации Камчатской области с собственниками земель, землевладельцами, владельцами лесного фонда и специального уполномоченным государственным органом управления и использования водного фонда на пользование животным мир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срочная лицензия на пользование животным миром является документом строгой отчетности и в зависимости от вида пользования должна содержать:</w:t>
        <w:br/>
        <w:t>- сведения о заявителе животным миром;</w:t>
        <w:br/>
        <w:t>- вид пользования животным миром;</w:t>
        <w:br/>
        <w:t>- перечень объектов животного мира, передаваемых в пользование;</w:t>
        <w:br/>
        <w:t>- границы и площадь территории и акватории необходимой для осуществления пользования, заявленными для использования объектов животного мира;</w:t>
        <w:br/>
        <w:t>- предполагаемый срок пользования животным миром;</w:t>
        <w:br/>
        <w:t>- срок действия лиценз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. Именная разовая лицензия на пользование животным миром и порядок ее выдачи</w:t>
        <w:br/>
        <w:t>Именные разовые лицензии гражданам, в том числе иностранным, на использование объектов животного мира, отнесенных к объектам охоты и рыболовства, по их заявкам выдаются соответствующим специально уполномоченным органом по охране, контролю и регулированию использования объектов животного мира и среды их обитания в соответствии с условиями пользования.</w:t>
        <w:br/>
        <w:t>Именные разовые лицензии гражданам, в том числе иностранным, на использование объектов живого мира, не отнесенных к объектам охоты и рыболовства, выдаются специально уполномоченным государственным органом по охране окружающей среды по письменной заявке при наличии у заявителя положительного заключения государственной экологической экспертизы на изъятие объектов животного мира из среды обитания.</w:t>
        <w:br/>
        <w:t>Пользователи животным миром, имеющие договоры о предоставлении в пользование территорий, акваторий и долгосрочную лицензию на пользование животным миром имеют право выдавать разовые лицензии гражданам только при наличии утверждаемым им в установленном порядке лимитов на добывания объектов животного мира и подтверждения возможности осуществления учета и контроля за количеством добываемых животных.</w:t>
        <w:br/>
        <w:t>Наличие у граждан именной разовой лицензии на пользование объектами животного мира с изъятием их из среды обитания в личных целях или для реализации организации обязательно, если иное не предусмотрено законом.</w:t>
        <w:br/>
        <w:t>Именная разовая лицензия (разрешение) выдается на срок от нескольких часов до всей продолжительности сезона добывания животных определенных видов.</w:t>
        <w:br/>
        <w:t>Именная разовая лицензия на пользование животным миром должна иметь порядковый номер, исполненный типографским способом и содержать:</w:t>
        <w:br/>
        <w:t>- фамилию, имя, отчество гражданина;</w:t>
        <w:br/>
        <w:t>- разрешенный вид пользования;</w:t>
        <w:br/>
        <w:t>- наименования объекта животного мира, разрешаемых к использованию и их количество;</w:t>
        <w:br/>
        <w:t>- срок действия лицензии;</w:t>
        <w:br/>
        <w:t>- наименование территории, акватор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9. Права и обязанности пользователей животным миром</w:t>
        <w:br/>
        <w:t>Пользователи животным миром имеют право:</w:t>
        <w:br/>
        <w:t>- пользоваться объектами животного мира, предоставленными в пользование;</w:t>
        <w:br/>
        <w:t>- пользоваться без разрешения объектами животного мира, приобретенными для расселения на закрытой территории, в порядке, установленном федеральным законом, если эти объекты животного мира содержаться в полувольных условиях;</w:t>
        <w:br/>
        <w:t>- собственности на добытые в пределах установленных лимитов (квот) объекты животного мира и продукцию, полученную от них;</w:t>
        <w:br/>
        <w:t>- выдавать гражданам именные разовые лицензии на использование объектов животного мира в пределах норм, квот и лимитов;</w:t>
        <w:br/>
        <w:t>- заключать договоры с юридическими лицами и гражданами на использование ими объектов животного мира с одновременной выдачей именных разовых лицензий;</w:t>
        <w:br/>
        <w:t>- вести подсобное хозяйство, включая переработку продукции, полученной в процессе осуществления разрешенных видов пользования животным миром и производить изделия из объектов животного мира;</w:t>
        <w:br/>
        <w:t>- реализовывать произведенную продукцию и изделия;</w:t>
        <w:br/>
        <w:t>- на представленных в пользование территориях, акваториях получать земельные участки в производственных и иных целях в порядке, установленном гражданским, земельным, водным и лесным законодательством Российской Федерации;</w:t>
        <w:br/>
        <w:t>- возводить в установленном порядке на полученных земельных участках постоянные или временные постройки, сооружения и дороги, необходимые для осуществления хозяйственной деятельности, связанной с пользованием животным миром;</w:t>
        <w:br/>
        <w:t>- предъявлять в установленном законодательством Российской Федерации порядке иски за ущерб, причиненный им неправомерными действиями юридических лиц и граждан, повлекшим за собой гибель объектов животного мира, ухудшение среды обитания объектов животного мира, за необоснованное ограничение права на пользование животным миром, права собственности на полученную продукцию, а также в случаях прекращения права на пользование животным миром при изменении статуса земель с учетом упущенной выгоды;</w:t>
        <w:br/>
        <w:t>- оказывать воздействие на среду обитания объектов животного мира, улучшающее состояние объектов животного мира, по согласованию с землевладельцами (землепользователями), владельцами лесного фонда и специально уполномоченными государственными органами по охране, контролю и регулированию использования объектов животного мира и среды обитания;</w:t>
        <w:br/>
        <w:t>Пользователи животным миром обязаны:</w:t>
        <w:br/>
        <w:t>- соблюдать требования законодательства Российской Федерации и Камчатской области о пользовании животным миром, а также заключенных договоров;</w:t>
        <w:br/>
        <w:t>- осуществлять только указанные в лицензии виды пользования животным миром;</w:t>
        <w:br/>
        <w:t>- соблюдать установленные правила, нормы и сроки пользования животным миром;</w:t>
        <w:br/>
        <w:t>- применять при пользовании животным миром способы, не нарушающие ценности естественных сообществ;</w:t>
        <w:br/>
        <w:t>- не допускать разрушения или ухудшения среды обитания объектов животного мира;</w:t>
        <w:br/>
        <w:t>- осуществлять учет и оценку состояния используемых объектов животного мира, а также оценку состояния среды их обитания;</w:t>
        <w:br/>
        <w:t>- проводить необходимые мероприятия, обеспечивающие воспроизводство объектов животного мира;</w:t>
        <w:br/>
        <w:t>- в установленные сроки безвозмездно предоставлять соответствующим органам информацию, необходимую для осуществления государственного контроля и программ мониторинга животного мира, оказывать помощь государственным органам в осуществлении охраны животного мира;</w:t>
        <w:br/>
        <w:t>- согласовывать с другими природопользователями свои планы и действия, затрагивающие их интересы;</w:t>
        <w:br/>
        <w:t>- оказывать помощь государственным органам и органам местного самоуправления в осуществлении охраны животного мира;</w:t>
        <w:br/>
        <w:t>- обеспечивать охрану и воспроизводство объектов животного мира, в том числе редких и находящихся под угрозой исчезновения.</w:t>
        <w:br/>
        <w:t>Правила, сроки и перечни орудий и способов добывания объектов животного мира, разрешенных к применению, разрабатываются соответствующими специально уполномоченными государственными органами по охране, контролю и регулированию использования объектов животного мира и среды их обитания и утверждаются постановлением губернатора Камчатской области в пределах его компетен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0. Основания и порядок прекращения пользования животным миром</w:t>
        <w:br/>
        <w:t>Пользование животным миром прекращается полностью или частично в случаях:</w:t>
        <w:br/>
        <w:t>- отказа от пользования;</w:t>
        <w:br/>
        <w:t>- нарушения законодательства Российской Федерации, Камчатской области об охране окружающей природной среды и условий пользования животным миром;</w:t>
        <w:br/>
        <w:t>- возникновения необходимости в изъятии из использования объектов животного мира в целях их охраны;</w:t>
        <w:br/>
        <w:t>- использования территорий, акваторий для государственных нужд.</w:t>
        <w:br/>
        <w:t>Право пользования животным миром прекращается путем аннулирования соответствующими органами предоставленных им лицензий на пользование животным миром, с согласия сторон либо через суд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V. Экономическое регулирование охраны и использования объектов животного мир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1. Сборы за пользование объектами животного мира</w:t>
        <w:br/>
        <w:t>Пользователи объектами животного мира, получающие в установленном порядке лицензию (разрешение) на пользование объектами животного мира на территории Камчатской области, уплачивают сборы за пользование объектами животного мира в размерах и порядке, которые установлены законодательством Российской Федерации о налогах и сборах.</w:t>
        <w:br/>
        <w:t>Уплата сбора за пользование объектами животного мира не освобождает природопользователя от выполнения мероприятий по охране объектов животного мира, среды их обитания и возмещения причиненного им вреда.</w:t>
        <w:br/>
        <w:t>Сверхлимитное и нерациональное пользование объектами животного мира влечет взыскание штрафа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VI. Ответственность за нарушение законодательства об охране и использовании животного мир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2. Ответственность за нарушение требований законодательства об охране и использовании объектов животного мира и среды их обитания</w:t>
        <w:br/>
        <w:t>Юридические лица, должностные лица и граждане, за нарушение законодательства об охране и использовании объектов животного мира и среды обитания несут ответственность в соответствии с законодательством Российской Федера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VII. Заключительные положения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3. Порядок вступления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Камчатской области В.А. Бирюков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Петропавловск-Камчатский</w:t>
        <w:br/>
        <w:t>28 мая 1999 г.</w:t>
        <w:br/>
        <w:t>N 51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4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14:00Z</dcterms:created>
  <dc:creator>Vsevolod Gnetii (CONSLEGB)</dc:creator>
  <dc:description/>
  <dc:language>en-US</dc:language>
  <cp:lastModifiedBy>Vsevolod Gnetii (CONSLEGB)</cp:lastModifiedBy>
  <dcterms:modified xsi:type="dcterms:W3CDTF">2013-02-01T15:14:00Z</dcterms:modified>
  <cp:revision>1</cp:revision>
  <dc:subject/>
  <dc:title/>
</cp:coreProperties>
</file>